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Yamaha TX81Z Archiv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is a single ASCII text file, containing  voice 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SCII encoded  binary which  implements  the voice. 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too big, it can be split into several  smaller  files (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up a  voice),  but they can still  logically  be  thought  of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single archive 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 "voice" in the archive is  separated  from other  voices by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blank lines.  There are no blank lines within a 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Voic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oice consists of one or more comments, followed by the voic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ent begins with an asterisk  ('*') in column 1.  Forgiving 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 would  treat any  characters  after an  asterisk  and b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 as comment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ents  have special  formats, to allow  automated  quer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  These  comments  begin  with  two  asterisks  ("**"), 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"Database Comments" below.  Comments which are not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atabase comments must only start with a single aste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oice  data  consists  of 128  bytes, in the order and  format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bulk voice dump.  These 128 bytes have been encoded in hex 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se in  manipulation  and  transport.  Each byte is separate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eighbors by white space (space, tab, or newline).  By  conven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5 lines of 25  bytes,  and 1 line of 3 bytes,  but  for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programs should accept any layout 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 comments in the  database are in a particular  format,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queries of the voic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first part of these  comments, from the first aste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 terminating  colon must be exactly  as  specified.  All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isks, one space, a field name, and a following 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 comments  could occur in any order, but the ord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here is suggested.  In addition, experience has shown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useful for the "** Name:"  comment to occur  first.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 convention  makes writing tools to manipulate  the archiv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voice  name, as it would  appear on the  display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hesizer.  Each voice must have one of these, since it is al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inary data.  This comment must fit on one line.  It is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 that this comment be the first line of a new 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Long_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person wants a longer, more descriptive  name, this is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es.  Whenever available, reader software should use this na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acting  with the user.  This comment is optional,  and mus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wordy  description  of the  sound of the  voice. 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include  what it's good for.  This comment is optional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over more than one line.  (See comment continuation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sts the external controls which affect the sound of the 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rols and their meanin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V                  Key  velocity  changes the gain of the 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W (LFO pitch)      Modulation  wheel  changes the effect of the L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 the voice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W (LFO amplitude)  Modulation  wheel  changes the effect of the L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 the voice ampl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 (LFO pitch)      Breath controller  changes the effect of the L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 the voice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 (LFO amplitude)  Breath controller  changes the effect of the L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 the voice ampl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 (EG amplitude)   Breath  controller   changes  the  gai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erator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 (voice pitch)</w:t>
        <w:tab/>
        <w:t>Breath controller changes the pitch of the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 (LFO pitch)      Foot controller changes the effect of the LF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voice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 (LFO amplitude)  Foot controller changes the effect of the LF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voice amplit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overall  volume and pitch wheel  settings  will also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 of the voice, but are not noted in this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ent is optional.  It can continue  over more tha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comment continuation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helpful  hints on how to use the voice, not so much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usical  arrangement,  but more from the  standpoint  of  "br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ler  will make the voice sound more whatever".  It is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know how the voice reacts to the various control sources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to dig into its  internals  to see how it is  wired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thing to include here is  reasonable  voice range.  Many 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 sound  good over a limited  range of notes.  This  commen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.  It can  continue  over more than one line.  (See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ation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ou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where  the voice  came  from.  It's an  opportunity 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  where  credit is due.  If this  voice is a  modific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, it would also be nice to credit or at least  referen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 source.  This  comment is optional.  It can continue 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han one line.  (See comment continuation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 database  comments  are all that are defined at the 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programs should ignore (or do something reasonable) with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which they don't  understand.  Obviously,  since almost al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, they shouldn't depend on any voice having the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database  comments  can  extend  over  more  than  one 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ing  lines must be successive,  must begin with two asteris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have  something  other  than a single  space  character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isks.  This  allows  reader  programs  to  distinguish   betwe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 (more than one space) and a new database  comment (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pace).  An examp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Usage: This voice works only if you get the breath controller max'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out, and are playing note C5.  Otherwise it caus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  <w:tab/>
        <w:t xml:space="preserve">  speakers to blow u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