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stallation of TG33 Editor ver 1.2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ebruary 15, 1997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tt Aren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indows 95 Install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install TG33 editor simply use Explorer create a directory and then copy the files from the diskt to your new directory.  Either drag the TG33.EXE icon to the desktop or add it to the "start" menu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et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use the program, first make sure that your MIDI SETUP parameters are correct by setting your MIDI card in the </w:t>
      </w:r>
      <w:r>
        <w:rPr>
          <w:rFonts w:eastAsia="Arial" w:cs="Arial" w:ascii="Arial" w:hAnsi="Arial"/>
          <w:b/>
          <w:bCs/>
        </w:rPr>
        <w:t xml:space="preserve">Midi/Setup </w:t>
      </w:r>
      <w:r>
        <w:rPr>
          <w:rFonts w:eastAsia="Arial" w:cs="Arial" w:ascii="Arial" w:hAnsi="Arial"/>
        </w:rPr>
        <w:t xml:space="preserve">Dialog box.  Don't forget to set the </w:t>
      </w:r>
      <w:r>
        <w:rPr>
          <w:rFonts w:eastAsia="Arial" w:cs="Arial" w:ascii="Arial" w:hAnsi="Arial"/>
          <w:b/>
          <w:bCs/>
        </w:rPr>
        <w:t>DEVICE ID</w:t>
      </w:r>
      <w:r>
        <w:rPr>
          <w:rFonts w:eastAsia="Arial" w:cs="Arial" w:ascii="Arial" w:hAnsi="Arial"/>
        </w:rPr>
        <w:t xml:space="preserve"> to the same value for both the TG33 editor and the TG33 (or SY33/35).  You need to select either SY or TG for the Midi Setup dialog box to set the correct file transmit and save format correctly.  Note:  errors may result during transmit if this is set incorrectl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Y22/35 and TG33 Differences and Not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 are important differences between the SY and TG series of Yamaha instruments.  Please read the README.WRI file of us the TG33 on-line help to read about these differences.  ]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G33 Editor does NOT download from the TG33 (or SY22/35).  If you have sounds stored in your unit, you will have to use either your sequencer or another program to first get them from your instrument to your computer in a "bulk dump" format.  TG33 Editor will read standard buld dump format from either the SY22/35 or TG33 (single voice or voice bank).  The editor will save to file either SY or TG format depending on what option is set in the Midi/Setup dialog box.  SY voices with multi information is transmitted to the SY and re-saved IF the SY option is set in the Midi/Setup dialog box otherwise the multi information will be discarded (the TG33 does not combine multi information with voice information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Y22/35 series do NOT respond to edit changes in real-time (this is a Yamaha design limitation).  To see the changes, the user must press the </w:t>
      </w:r>
      <w:r>
        <w:rPr>
          <w:rFonts w:eastAsia="Arial" w:cs="Arial" w:ascii="Arial" w:hAnsi="Arial"/>
          <w:b/>
          <w:bCs/>
        </w:rPr>
        <w:t xml:space="preserve">SY22/35 &gt;&gt; </w:t>
      </w:r>
      <w:r>
        <w:rPr>
          <w:rFonts w:eastAsia="Arial" w:cs="Arial" w:ascii="Arial" w:hAnsi="Arial"/>
        </w:rPr>
        <w:t xml:space="preserve">buttons.  TG33 series DOES respond in realtime edit except for the FM Modulator Envelope and FM Mod/Carrier Waves (for these parameters the user must press the </w:t>
      </w:r>
      <w:r>
        <w:rPr>
          <w:rFonts w:eastAsia="Arial" w:cs="Arial" w:ascii="Arial" w:hAnsi="Arial"/>
          <w:b/>
          <w:bCs/>
        </w:rPr>
        <w:t xml:space="preserve">SY22/35 &gt;&gt; </w:t>
      </w:r>
      <w:r>
        <w:rPr>
          <w:rFonts w:eastAsia="Arial" w:cs="Arial" w:ascii="Arial" w:hAnsi="Arial"/>
        </w:rPr>
        <w:t xml:space="preserve">buttons for the changes to take effect).  This is also a Yamaha design limitation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sclaim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s of TG33 Editor  must accept this disclaimer of warranty: TG33 Editor is supplied as is. I disclaim all warranties, expressed or implied,  including, without limitation, the warranties of merchantability and of fitness for any purpose.  I assume no liability for damages, direct or consequential, which may result from the use of TG33 Edito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stribu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viduals are granted permission to copy this package for their  own use, or for backup purposes only. These files a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G33.EXE</w:t>
        <w:tab/>
        <w:t xml:space="preserve"> </w:t>
        <w:tab/>
        <w:t xml:space="preserve"> TG33 Editor Progr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G33.HLP</w:t>
        <w:tab/>
        <w:tab/>
        <w:t xml:space="preserve"> Windows Help File for TG33 Edi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WMPARAMS.DAT</w:t>
        <w:tab/>
        <w:t xml:space="preserve"> Preset data for the AWM Wav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MPARAMS.DAT</w:t>
        <w:tab/>
        <w:t xml:space="preserve"> Preset data for the FM Wav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SCROLL.DLL</w:t>
        <w:tab/>
        <w:t xml:space="preserve"> Custom Spin Contro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TRL3D.DLL</w:t>
        <w:tab/>
        <w:tab/>
        <w:t xml:space="preserve"> 3D Control D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ME.WRI</w:t>
        <w:tab/>
        <w:tab/>
        <w:t xml:space="preserve"> Latest changes, et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