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TG33 Editor ver 1.20</w:t>
      </w:r>
    </w:p>
    <w:p>
      <w:pPr>
        <w:pStyle w:val="Normal"/>
        <w:spacing w:lineRule="auto" w:line="240"/>
        <w:rPr>
          <w:rFonts w:ascii="Arial" w:hAnsi="Arial" w:eastAsia="Arial" w:cs="Arial"/>
          <w:b/>
          <w:b/>
          <w:bCs/>
        </w:rPr>
      </w:pPr>
      <w:r>
        <w:rPr>
          <w:rFonts w:eastAsia="Arial" w:cs="Arial" w:ascii="Arial" w:hAnsi="Arial"/>
          <w:b/>
          <w:bCs/>
        </w:rPr>
        <w:t>February 15, 1997</w:t>
      </w:r>
    </w:p>
    <w:p>
      <w:pPr>
        <w:pStyle w:val="Normal"/>
        <w:spacing w:lineRule="auto" w:line="240"/>
        <w:rPr>
          <w:rFonts w:ascii="Arial" w:hAnsi="Arial" w:eastAsia="Arial" w:cs="Arial"/>
          <w:b/>
          <w:b/>
          <w:bCs/>
        </w:rPr>
      </w:pPr>
      <w:r>
        <w:rPr>
          <w:rFonts w:eastAsia="Arial" w:cs="Arial" w:ascii="Arial" w:hAnsi="Arial"/>
          <w:b/>
          <w:bCs/>
        </w:rPr>
        <w:t>Matt Aren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G33 Editor is a Voice or "Patch" editor for the Yamaha TG33 Tone Generator.  This program arose out of frustration with the oftentimes cryptic functioning of the Yamaha interface (what's with the page +/- and the +1/Yes and -1/No keys ??).  The TG33 Editor is meant to be used to  experiment with the wonderful different sounds that the SY22/35 &amp; TG33 can make.  Hopefully it will open  up a new world of voices for you to use, without having to buy an expensive "professional"  sound editor with an even more cryptic interfac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G33 Editor allows multiple banks open at once.  You can transfer voices between banks using the edit buffer !!  Rearrange banks from existing banks to make your own favorite bank.  Version 1.10 features really cool graphical editing.  Click and drag on the envelope's  squares to change the parameters in real time (may not be very fast with 386sx or below).  Draw your vectors with the mouse to easily create dynamic sounds!  Print out listings of your banks with the print / print - preview featur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G33 Editor reads TG33 voice banks and single voice dumps, SY22/35 banks and voice dumps.  Note: internally, the TG33 Editor uses the TG33 format - however it can save banks in either TG33 or SY22/35 format. The TG33 Editor can be set to save 64 voice files as either SY or TG format.  Selecting SY in the Midi Setup dialog box will save the voice files as SY format, setting to TG will save as TG voice bank.  (The TG33 can read either file format, SY can only use SY forma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Y22/35 format voice banks have multi setup information.  When you read a SY file with the TG33 Editor, multi information is read in with the 64 voices, and transmitted to the SY when a bulk dump is performed.   If a TG33 type file is read with the TG33 Editor (TG33 voice banks do NOT include multi information), and the file is then bulk dumped to a SY22/35, a set of 16 “Initialized” multis will be sent to the SY22/35.   </w:t>
      </w:r>
      <w:r>
        <w:rPr>
          <w:rFonts w:eastAsia="Arial" w:cs="Arial" w:ascii="Arial" w:hAnsi="Arial"/>
          <w:b/>
          <w:bCs/>
        </w:rPr>
        <w:t>Warning</w:t>
      </w:r>
      <w:r>
        <w:rPr>
          <w:rFonts w:eastAsia="Arial" w:cs="Arial" w:ascii="Arial" w:hAnsi="Arial"/>
        </w:rPr>
        <w:t xml:space="preserve"> - make sure to save multies (and voice banks) before you perform a bulk dump to the instrument if you do not want the multi information to be lost !!  Note: multi information cannot be edited with the TG33 Editor (y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use the program, first make sure your MIDI SETUP parameters are correct by setting your MIDI card in the MIDI/Setup Dialog box.  Don't forget to set the Device ID to the same value for both the TG33 Editor and the TG33.  Load the sample.syx voices and select a voice from the voice bank list box.  Load one of these voices into the EDIT BUFFER by either double clicking or pressing the &lt; button.  The TG33 Editor will transmit the selected voice into the TG33 edit buffer as well.  Any changes you now make to this voice will be updated on the TG33. The Edit buffer is where the current "Voice" that you are editing is placed.  This is similar to the way that the TG33 itself is setup.  To actually STORE an edited voice back in the TG33 Editor voice bank, select a bank location and press the &gt; button.  This entire bank can then be TRANSMITed to the TG33.  Make sure the TG33's bulk protect is off or it (the TG33) will not receive the voice. Also make sure the TG33 device ID and the TG33Edit program's device ID matc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ARNING: Storing a whole bank into the TG33 will replace the current bank of sounds in your TG33 !!! Make sure you have these backed up before you transmit banks of voic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ry using the ELEMENT dialog box to switch around the waves that make up a voice.  Then try changing the effects with the EFFECTS dialog box.  Change the sound envelope with the Envelope Parameters dialog box, or make up a Detune or Level Vector vector dialog bo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Hidden FM Presets Revealed !</w:t>
      </w:r>
    </w:p>
    <w:p>
      <w:pPr>
        <w:pStyle w:val="Normal"/>
        <w:spacing w:lineRule="auto" w:line="240"/>
        <w:rPr>
          <w:rFonts w:ascii="Arial" w:hAnsi="Arial" w:eastAsia="Arial" w:cs="Arial"/>
        </w:rPr>
      </w:pPr>
      <w:r>
        <w:rPr>
          <w:rFonts w:eastAsia="Arial" w:cs="Arial" w:ascii="Arial" w:hAnsi="Arial"/>
        </w:rPr>
        <w:t xml:space="preserve">This program also allow you to edit the FM wave presets! These parameters correspond to the FM wave parameters selected in the ELEMENTS dialog box.  None of these parameters are accesable from the SY or TG instrument’s main panel (these are the “hidden” parameters you may have heard about).  By editing these parameters, changes to the FM modulator/carrier can mad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When an FM ‘wave’ is selected in the Element dialog box, certain parameters get loaded into the TG33/SY22/35 voice file.  These parameters make up the characteristic sound of that particular FM wave.  When you modify these parameters in either the FM Modulator and Carrier dialog box or FM Modulator Envelope dialog box, you are in effect creating an entirely new FM wave !  The wave that you selected in the elements box will really be a modified version of that wave.  Note: changing to another FM wave, then back to the first wave will reset the parameters to their default (un-modified) stat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se parameters do NOT update in real-time for </w:t>
      </w:r>
      <w:r>
        <w:rPr>
          <w:rFonts w:eastAsia="Arial" w:cs="Arial" w:ascii="Arial" w:hAnsi="Arial"/>
          <w:b/>
          <w:bCs/>
        </w:rPr>
        <w:t>either TG33 or SY22/35</w:t>
      </w:r>
      <w:r>
        <w:rPr>
          <w:rFonts w:eastAsia="Arial" w:cs="Arial" w:ascii="Arial" w:hAnsi="Arial"/>
        </w:rPr>
        <w:t>.  To see the effects of any changes to these parameters you must press the “&gt;&gt;“ button.  This is because no sysex messages exist for the parameters, the whole file has to be transmitted for the changes to take effe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re is no “official” Yamaha documentation on what the changes to these settings do.  Have fun experimenting !!  Special THANKS to Matt Thorman for unearthing these settings and providing data files of the parameter preset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 couple of notes;</w:t>
      </w:r>
    </w:p>
    <w:p>
      <w:pPr>
        <w:pStyle w:val="Normal"/>
        <w:spacing w:lineRule="auto" w:line="240"/>
        <w:rPr>
          <w:rFonts w:ascii="Arial" w:hAnsi="Arial" w:eastAsia="Arial" w:cs="Arial"/>
        </w:rPr>
      </w:pPr>
      <w:r>
        <w:rPr>
          <w:rFonts w:eastAsia="Arial" w:cs="Arial" w:ascii="Arial" w:hAnsi="Arial"/>
        </w:rPr>
        <w:t>The TG33 Editor does not "download" from the TG33.  If you have sounds stored  in your unit, you'll have to use either your sequencer or another program to first get them from the instrument to your computer.  TG33 Editor will read the standard "Bulk Dump" from the  SY22/35 or TG33, a single voice bulk dump from the SY22/35 or TG3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the TG33 is not accepting TRANSMIT commands from the TG33 Editor, make shure the "UT</w:t>
      </w:r>
    </w:p>
    <w:p>
      <w:pPr>
        <w:pStyle w:val="Normal"/>
        <w:spacing w:lineRule="auto" w:line="240"/>
        <w:rPr>
          <w:rFonts w:ascii="Arial" w:hAnsi="Arial" w:eastAsia="Arial" w:cs="Arial"/>
        </w:rPr>
      </w:pPr>
      <w:r>
        <w:rPr>
          <w:rFonts w:eastAsia="Arial" w:cs="Arial" w:ascii="Arial" w:hAnsi="Arial"/>
        </w:rPr>
        <w:t>MIDI BULK" is set to "on" in you TG33 Utiltiy setup.  Also, make shure that the MIDI device</w:t>
      </w:r>
    </w:p>
    <w:p>
      <w:pPr>
        <w:pStyle w:val="Normal"/>
        <w:spacing w:lineRule="auto" w:line="240"/>
        <w:rPr>
          <w:rFonts w:ascii="Arial" w:hAnsi="Arial" w:eastAsia="Arial" w:cs="Arial"/>
        </w:rPr>
      </w:pPr>
      <w:r>
        <w:rPr>
          <w:rFonts w:eastAsia="Arial" w:cs="Arial" w:ascii="Arial" w:hAnsi="Arial"/>
        </w:rPr>
        <w:t>number is set both in the TG33 Editor and on your TG33 under "UT MIDI DEV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mportant differences between TG and SY Instruments</w:t>
      </w:r>
    </w:p>
    <w:p>
      <w:pPr>
        <w:pStyle w:val="Normal"/>
        <w:spacing w:lineRule="auto" w:line="240"/>
        <w:rPr>
          <w:rFonts w:ascii="Arial" w:hAnsi="Arial" w:eastAsia="Arial" w:cs="Arial"/>
        </w:rPr>
      </w:pPr>
      <w:r>
        <w:rPr>
          <w:rFonts w:eastAsia="Arial" w:cs="Arial" w:ascii="Arial" w:hAnsi="Arial"/>
        </w:rPr>
        <w:t>This editor was written to be used with the TG33 and SY22/35 Yamaha instruments.  There are some improtant differences between these devices which will be explained he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First of all, I have a TG33 (hence the name of this program), and most of the testing has been done with a TG33.  The TG33 is slightly more versatle (in my humble opinion) than the SY series.  The TG33 responds to “real-time” sysex events.  What this means is that one can write an editor (like the TG33 Editor) that will update TG33 parameters as the changes are made in “real-time”.  The SY series do not allow this.  To update a parameter in a SY instrument, the voice FILE is changed, then the whole voice is sent to the S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TG33 Editor allows both methods to be used.  TG33’s will respond as the spin buttons, list boxes, radio buttons, etc are pressed.  SY users will need to press the “&gt;&gt;“ buttons located in all of the dialog boxed in order for the changes to be sent to the S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G33’s respond to bulk dumps in TG format and SY format.  SYs only respond to SY format.  It is important to set the “Bulk Dump Type” in the Midi Setup dialog box for the SY to respond to voice dumps OR the “&gt;&gt;“ buttons located in the dialog box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G33 voice banks do not contain multi information, SY voice banks do.  In SY22/35 voice banks with multi information, the multi information is read in and transmitted to the SY (and re-saved as a file), provided the SY setting is set in the Midi Setup Dialog box.  </w:t>
      </w:r>
      <w:r>
        <w:rPr>
          <w:rFonts w:eastAsia="Arial" w:cs="Arial" w:ascii="Arial" w:hAnsi="Arial"/>
          <w:b/>
          <w:bCs/>
        </w:rPr>
        <w:t>Warning</w:t>
      </w:r>
      <w:r>
        <w:rPr>
          <w:rFonts w:eastAsia="Arial" w:cs="Arial" w:ascii="Arial" w:hAnsi="Arial"/>
        </w:rPr>
        <w:t xml:space="preserve"> - saving a SY file with the TG33 setting selected will NOT save the multi informatio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have heard that SY-35 wave names may be slightly different (in the ELEMENT dialog box).   The names of the waves should not affect the parameters set by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isclaimer</w:t>
      </w:r>
    </w:p>
    <w:p>
      <w:pPr>
        <w:pStyle w:val="Normal"/>
        <w:spacing w:lineRule="auto" w:line="240"/>
        <w:rPr>
          <w:rFonts w:ascii="Arial" w:hAnsi="Arial" w:eastAsia="Arial" w:cs="Arial"/>
        </w:rPr>
      </w:pPr>
      <w:r>
        <w:rPr>
          <w:rFonts w:eastAsia="Arial" w:cs="Arial" w:ascii="Arial" w:hAnsi="Arial"/>
        </w:rPr>
        <w:t>Users of TG33 Editor  must accept this disclaimer of warranty: TG33 Editor is supplied as is. I disclaim all warranties, expressed or implied,  including, without limitation, the warranties of merchantability and of fitness for any purpose.  I assume no liability for damages, direct or consequential, which may result from the use of TG33 Edit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Distribution</w:t>
      </w:r>
    </w:p>
    <w:p>
      <w:pPr>
        <w:pStyle w:val="Normal"/>
        <w:spacing w:lineRule="auto" w:line="240"/>
        <w:rPr>
          <w:rFonts w:ascii="Arial" w:hAnsi="Arial" w:eastAsia="Arial" w:cs="Arial"/>
        </w:rPr>
      </w:pPr>
      <w:r>
        <w:rPr>
          <w:rFonts w:eastAsia="Arial" w:cs="Arial" w:ascii="Arial" w:hAnsi="Arial"/>
        </w:rPr>
        <w:t>Individuals are granted permission to copy this package for their  own use, or for backup purposes only. These files 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G33.EXE</w:t>
        <w:tab/>
        <w:t xml:space="preserve"> </w:t>
        <w:tab/>
        <w:t xml:space="preserve"> TG33 Editor Program</w:t>
      </w:r>
    </w:p>
    <w:p>
      <w:pPr>
        <w:pStyle w:val="Normal"/>
        <w:spacing w:lineRule="auto" w:line="240"/>
        <w:rPr>
          <w:rFonts w:ascii="Arial" w:hAnsi="Arial" w:eastAsia="Arial" w:cs="Arial"/>
        </w:rPr>
      </w:pPr>
      <w:r>
        <w:rPr>
          <w:rFonts w:eastAsia="Arial" w:cs="Arial" w:ascii="Arial" w:hAnsi="Arial"/>
        </w:rPr>
        <w:t>TG33.HLP</w:t>
        <w:tab/>
        <w:tab/>
        <w:t xml:space="preserve"> Windows Help File for TG33 Editor</w:t>
      </w:r>
    </w:p>
    <w:p>
      <w:pPr>
        <w:pStyle w:val="Normal"/>
        <w:spacing w:lineRule="auto" w:line="240"/>
        <w:rPr>
          <w:rFonts w:ascii="Arial" w:hAnsi="Arial" w:eastAsia="Arial" w:cs="Arial"/>
        </w:rPr>
      </w:pPr>
      <w:r>
        <w:rPr>
          <w:rFonts w:eastAsia="Arial" w:cs="Arial" w:ascii="Arial" w:hAnsi="Arial"/>
        </w:rPr>
        <w:t>AWMPARAMS.DAT</w:t>
        <w:tab/>
        <w:t xml:space="preserve"> Preset data for the AWM Waves</w:t>
      </w:r>
    </w:p>
    <w:p>
      <w:pPr>
        <w:pStyle w:val="Normal"/>
        <w:spacing w:lineRule="auto" w:line="240"/>
        <w:rPr>
          <w:rFonts w:ascii="Arial" w:hAnsi="Arial" w:eastAsia="Arial" w:cs="Arial"/>
        </w:rPr>
      </w:pPr>
      <w:r>
        <w:rPr>
          <w:rFonts w:eastAsia="Arial" w:cs="Arial" w:ascii="Arial" w:hAnsi="Arial"/>
        </w:rPr>
        <w:t>FMPARAMS.DAT</w:t>
        <w:tab/>
        <w:t xml:space="preserve"> Preset data for the FM Waves</w:t>
      </w:r>
    </w:p>
    <w:p>
      <w:pPr>
        <w:pStyle w:val="Normal"/>
        <w:spacing w:lineRule="auto" w:line="240"/>
        <w:rPr>
          <w:rFonts w:ascii="Arial" w:hAnsi="Arial" w:eastAsia="Arial" w:cs="Arial"/>
        </w:rPr>
      </w:pPr>
      <w:r>
        <w:rPr>
          <w:rFonts w:eastAsia="Arial" w:cs="Arial" w:ascii="Arial" w:hAnsi="Arial"/>
        </w:rPr>
        <w:t>MUSCROLL.DLL</w:t>
        <w:tab/>
        <w:t xml:space="preserve"> Custom Spin Control</w:t>
      </w:r>
    </w:p>
    <w:p>
      <w:pPr>
        <w:pStyle w:val="Normal"/>
        <w:spacing w:lineRule="auto" w:line="240"/>
        <w:rPr>
          <w:rFonts w:ascii="Arial" w:hAnsi="Arial" w:eastAsia="Arial" w:cs="Arial"/>
        </w:rPr>
      </w:pPr>
      <w:r>
        <w:rPr>
          <w:rFonts w:eastAsia="Arial" w:cs="Arial" w:ascii="Arial" w:hAnsi="Arial"/>
        </w:rPr>
        <w:t>CTRL3D.DLL</w:t>
        <w:tab/>
        <w:tab/>
        <w:t xml:space="preserve"> 3D Control DLL</w:t>
      </w:r>
    </w:p>
    <w:p>
      <w:pPr>
        <w:pStyle w:val="Normal"/>
        <w:spacing w:lineRule="auto" w:line="240"/>
        <w:rPr>
          <w:rFonts w:ascii="Arial" w:hAnsi="Arial" w:eastAsia="Arial" w:cs="Arial"/>
        </w:rPr>
      </w:pPr>
      <w:r>
        <w:rPr>
          <w:rFonts w:eastAsia="Arial" w:cs="Arial" w:ascii="Arial" w:hAnsi="Arial"/>
        </w:rPr>
        <w:t>README.WRI</w:t>
        <w:tab/>
        <w:tab/>
        <w:t xml:space="preserve"> Latest changes, etc.</w:t>
      </w:r>
    </w:p>
    <w:p>
      <w:pPr>
        <w:pStyle w:val="Normal"/>
        <w:spacing w:lineRule="auto" w:line="240"/>
        <w:rPr/>
      </w:pPr>
      <w:r>
        <w:rPr>
          <w:rFonts w:eastAsia="Arial" w:cs="Arial" w:ascii="Arial" w:hAnsi="Arial"/>
        </w:rPr>
        <w:t>SAMPLE.SYX</w:t>
        <w:tab/>
        <w:tab/>
        <w:t xml:space="preserve"> Bank of Sample Voic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