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y C o n v 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77 "ALL" to sysex bulk dump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2 by Marciano Siniscal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Conv 1.0 reads SY77 "ALL" (*.T??) files and converts all voice data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 bulk dump format, as described in Yamaha's "SY77 MIDI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", thus making it possible for all TG77 owners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ibraries and collections only available on SY77 disks,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's internal format. This includes many public domain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IDI-oriented BBS's such as MIDI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SyCon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SY77 files with SyConv 1.0 is absolutely straightforward: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conv &lt;infile&gt; &lt;outfil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infile&gt; is a valid SY77 "ALL" file with a ".T??" extension,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file&gt; is the destination sysex file. SyConv 1.0 doesn't really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the input file, but it *does* check for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 (Yamaha uses a unique 7-byte id for each SY77 fi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during the conversion process, SyConv prints a (mos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message and returns to DOS; otherwise, the progra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output file (in bytes)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transfer the resulting sysex file to your TG77 (or SY77)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bulk dump. Please note SyConv 1.0 *doesn't* transmit syse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SyConv 1.0 useful. If you find a bug in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have a look at the source code, drop me a note: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DILINK or on Bix (bixname: marc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iano Siniscal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ntevide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44 Milano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39-2-4989264 (GMT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