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 folk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irectory you'll find the IBM PC executable file, DX2SY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ot this from Compuserve (via Scott Amspoker - thanks Scott)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 distributed by Yama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onverts complete DX7 32 voice bulk dumps to SY77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At the moment, I haven't had time to completely t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but I have used it to convert a DX7 dump to a file tha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SY77 might be able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s, here's the recipe for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gredients:      1 SY7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1 IBM PC or compatible with 3.4" disc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1 DX7 32 voice bulk dump (see *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1 3.5"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1 DX2SY.EXE (from this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ho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Get the DX2SY.EXE file onto your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Get the DX7 bulk voice dump onto your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 Run DX2SY.  It'll prompt for input and output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 Wait while the program munges the file.  If it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thing like 'illegal format', refer to (*)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 Copy the file onto your SY77 disc, using a file 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achine will recognise as a 'Synth All' file (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xtension is something like .T00, .T01, but I'm not 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the bit I haven't had time to do yet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 Put the disc in your SY77, and try to retriev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The problem I had here was the lack of a header on the 4096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files I got from the DX7 archive on ucsd.edu.  So, you'll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program in this directory (addit.c) that you can compil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headers onto these bulk dumps.  Feed the resultant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X2SY, and everything should be okay.  [I've not included a .EX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.c, 'cos the one I have says 'stack fault' when I run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orks fine on my HP-UX system, and the code looks oka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compiles up a .EXE that works, you could place it he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else to us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you have any problems, feel free to get in touch with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Prudence (mjp@hplb.hpl.hp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tisfied SY77 own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