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>VOICES B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S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OM VO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TRO SEQ2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LIV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OTTER REZ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SQ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 CONTRO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AUTY-YOU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ARPE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-EX BASS 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S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LER SCA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SPAC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TSPA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RRE AR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FAT BAS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KNOB 4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SMEN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TE F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O TB 303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ANGE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H BA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GIO LI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TER BA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DORA BOX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BAS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SEQUN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ULAR MOO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 CHAS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SH BA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 ELEMENT ROL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 BASS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3 SO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EREOCHOIR 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CE BASS TO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UP HU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AL ANGEL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 2600 C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CHE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G 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ICE” VOICE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SYNTH 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RMAID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VY 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XY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TERIC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O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D BREAT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NISH CHOI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EATHCHOI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VOCAL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VOCA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YSYN 4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X ENSEMBL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 SWEE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Y VOIC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 SOF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X UTOPI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Y SY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VENCHOI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ULAR SY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MPLECHOI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P DOWN FST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P U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 LINE 4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OL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DNIGH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CMANI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NTAGEDELA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CMANIA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KKFUZZ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AUTIFUL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H DEL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O OBI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-LEAD 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TRO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H-LEAD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 SAW 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WED SAW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MNASI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L WITH M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-LEAD 3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*POL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PERRESO 3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SIC KOR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AND P…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MI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UROLI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EZ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LTRED FM 1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RE 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M SWEL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NESTLY ?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NG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SMIC 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X PLEAS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-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CHO DRO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Y RADI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RATCH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ER SPA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AYAYAY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OOSH  II 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I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NE S/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PELWEL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D OF …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YBERCAV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NDERMOMEN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THER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LF-LIF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RQUE SC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 FOR YOU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TUREMUS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ARTIC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AZY S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LENNIU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AT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D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1X WAT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YSTAL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SHI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OF DAY’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/H FUNC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OVE WATE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59:00Z</dcterms:created>
  <dc:creator>Marc</dc:creator>
  <dc:description/>
  <dc:language>en-US</dc:language>
  <cp:lastModifiedBy>Marc</cp:lastModifiedBy>
  <dcterms:modified xsi:type="dcterms:W3CDTF">2000-10-10T11:59:00Z</dcterms:modified>
  <cp:revision>2</cp:revision>
  <dc:subject/>
  <dc:title>VOICES B</dc:title>
</cp:coreProperties>
</file>