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 xml:space="preserve">VOICESA 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  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STR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LL  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RE STRINGS 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HARMON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SWEE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TER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I-WA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RE STRINGS 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D PIAN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OW PA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SON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RRESQU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USIN SPLI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ANOSFEA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IPAD 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CE PIAN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ASCE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IBIGSTERE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M SCORE 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STERGRA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USE PIAN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CH 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ANO-DELA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STRGENSM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ASY CHOP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PAD’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I TOY GRA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EAN MICHE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-E PIANO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Y ROAD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LD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 BOSE 015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QUAD LD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7 E-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VED U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VEN GRA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NGESYNC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G M1 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N1X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R RHOD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 MOO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R 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OYD 75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LL RHOD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IC  PL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AN LEA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IGH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T LEAD 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E SYNTHI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ARTH LEA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O-SOLO-SO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SYNT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ES AI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RTUALDRO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5 HOR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 SYNT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FLUT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YSYN 3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OY BOX-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IC FIV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R FUP SAX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LLAD-0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NGE PLA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R FLUT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AG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RIX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OSOT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Y BEL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TOPI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 PANFLUI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C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ALT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CTUS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PANESE F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 AND OU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F CEL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NETTE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D IMPRE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FLUT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RK SU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-BELLS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DE 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W OBO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RK SID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YLONFEEDBACK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TTLE 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FLUTESTA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UL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R ORGA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LURRED SE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MENTAL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L IT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XENOVIA PA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IDIF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NG 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OKS OF AR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YBER UNI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IV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 MO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ONDA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IEN DAW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OSE TO EDG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IN SU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K &amp; SWEE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 SLEEPY 5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MENTA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ORM I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SP/DARK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DYSSE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 NOCTU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 AND OU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E SUBLIM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ISH P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 30 SE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Y AW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GEL SEQ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STY CLOUD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 SLEEP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OPSY ANGE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LAUS SCHULZ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SK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STERY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20:00Z</dcterms:created>
  <dc:creator>Marc</dc:creator>
  <dc:description/>
  <dc:language>en-US</dc:language>
  <cp:lastModifiedBy>Marc</cp:lastModifiedBy>
  <dcterms:modified xsi:type="dcterms:W3CDTF">2000-10-10T11:20:00Z</dcterms:modified>
  <cp:revision>2</cp:revision>
  <dc:subject/>
  <dc:title>VOICES B</dc:title>
</cp:coreProperties>
</file>