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97"/>
        <w:gridCol w:w="617"/>
        <w:gridCol w:w="2822"/>
        <w:gridCol w:w="302"/>
        <w:gridCol w:w="677"/>
        <w:gridCol w:w="677"/>
        <w:gridCol w:w="2987"/>
      </w:tblGrid>
      <w:tr>
        <w:trPr>
          <w:trHeight w:val="405" w:hRule="atLeast"/>
        </w:trPr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ntique Oakland;Trebuchet MS" w:hAnsi="Antique Oakland;Trebuchet MS" w:cs="Antique Oakland;Trebuchet MS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tique Oakland;Trebuchet MS" w:ascii="Antique Oakland;Trebuchet MS" w:hAnsi="Antique Oakland;Trebuchet MS"/>
                <w:b/>
                <w:bCs/>
                <w:sz w:val="32"/>
                <w:szCs w:val="32"/>
                <w:lang w:val="en-GB"/>
              </w:rPr>
              <w:t>Performances-layer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US SCHULZ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ULAR BAS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S 1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LDSTRING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TURE STR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ORG-YAMAHA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LIP GLAS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USIC FOR …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 NICE  TO….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WAK KWAK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L STRG PF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PE NR 2001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ND PIAN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LITKEY’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OLD SYNTH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DES SOUN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D SYNTH BAS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FULL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 PIAN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NOFONESYNT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ARTH SON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GELSK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OLAND’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CUMENTAR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PE DRIVE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NDMASTE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CE MAKER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CUS-POCU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NDERMOMEN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A MEET SY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E OR TWO?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ZZ BASSYN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STRIN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ANOSPHER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A MOVI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LIF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MY LIF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UTBREAK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KE CONTRO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YRIA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D ROLAN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STRING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EEP UP /DOW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TARO’S SOUN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LD ON LIN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LAUS 2 YOU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EST DREAM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ANALO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 AR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ANALOG 2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VE ARPEGI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ALIV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THE EDG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WER KEY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ECTROSYN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 BEAUT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VER ENDIN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L PIANO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PRETE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NTROPICAL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 ARP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 AND DOW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D DREAM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SLOW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TARO ALS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NOSYNTHIA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X ARPEGI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MBER  ON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1X AND STRING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CEPOLAR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ULAR ARP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IT LIF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ISY VOCAL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LIT ARP - S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LL POWE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5 ALIV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SWEEP ARP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L THIN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SLOW 2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 A DRAMA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UCH  A MOO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NOFINACAL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 HOR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NO ARPKNOP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UNTAINOU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S SYNT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JARRE J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WO FOR ON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AGE PIAN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RK CRYSTAL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AGE VOCA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OCALISC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EEP ARP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EAMTEAM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NO &amp; POLY A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LIT SOUNDS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OLD SN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ND MYSELF.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THER ARP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RRY FOR  THE GUY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AGINATIO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OSE I HAVE FORGAT 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 PEAC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MY LIST.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LL THI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ERFORMANCE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RE MADE BY 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rcE  FROM 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ELGIUM.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OUNDS  &lt;MAT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MICHIEL-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BRIAN-JON-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FLUN-SKI-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SIMON-SAURE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akland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4:35:00Z</dcterms:created>
  <dc:creator>Marc</dc:creator>
  <dc:description/>
  <dc:language>en-US</dc:language>
  <cp:lastModifiedBy>Marc</cp:lastModifiedBy>
  <dcterms:modified xsi:type="dcterms:W3CDTF">2000-10-11T14:35:00Z</dcterms:modified>
  <cp:revision>2</cp:revision>
  <dc:subject/>
  <dc:title>Performances-layer</dc:title>
</cp:coreProperties>
</file>