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NUA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Yamaha DX7 Synthesizer (Mark 1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This Manual written by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lyde Jone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mail - jonescnt@ats.com.au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net - http://www.ats.com.au/~jonesc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as a service to DX7 owners who either don't have a manual or can't understand the (not always clear) manual supplied by the manufacturer.  Any comments/suggestions welcome as long as they ain't ru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D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e DX7 seems to basically transmit on MIDI Channel 1 but can be set to receive  playing data on any one of 16 MIDI channels.  Use FUNCTION button and then button 8 (press again and again until the display reads "FUNCTION CONTROL - MIDI CH=   " then use the data entry slider (or YES/NO button) to select the receiving channel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e DX7 will ONLY receive and transmit voice and parameter data if the CH=1 </w:t>
      </w:r>
      <w:r>
        <w:rPr>
          <w:b/>
          <w:bCs/>
          <w:sz w:val="24"/>
          <w:szCs w:val="24"/>
        </w:rPr>
        <w:t>so set that now!!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DX7 will send out the following information via MID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Notes ON/OFF  Pitch Velo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Pitchbend, Modulation Wheel, Sustain Ped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Voice number 1 - 32 (internal mode) 33 - 64 (cartridge mode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MPORTANT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hile the unit is in the FUNCTION mode, button 8 can be pressed once, twice, three times.  Each time you press it a new function displays... FUNCTION CONTROL - SYS INFO UNAVAIL... FUNCTION CONTROL - MIDI CH=  ... FUNCTION CONTROL - MIDI TRANSMIT?.  Each of these functions can be adjusted using the YES/NO buttons (or the data slider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lecting the Receiving Channe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 FUNCTION mode press button 8 till display reads FUNCTION CONTROL - MIDI CH= then enter the MIDI channel number you want to receive on... CH=1 is a really good idea!  If you are using a sequencer and other multi-timbrel synthesisers make the DX7 your MIDI channel 1 instrument = believe me (already) it saves a lot of bother because the DX7 will only receive your sysex commands on MIDI channel 1 anyway.  The MIDI in the DX7 is very basic as MIDI was brand new when the DX7 came o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ystem Information (sysex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rtain types of data can be transmitted between certain groups of instruments of the same manufacturer.  The following types of data can be exchanged using the Yamaha DX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Data for one voice or for all vo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The data for a single parameter within a certain vo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The data for a single parameter within the FUN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smit System Inform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  To Transmit Single Voice Da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Switch to SYS INFO AVAIL  (Function + 8 + Y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Press either INTERNAL or CARTRI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Get your sequencer/software ready to receive the data</w:t>
      </w:r>
    </w:p>
    <w:p>
      <w:pPr>
        <w:pStyle w:val="Normal"/>
        <w:rPr/>
      </w:pPr>
      <w:r>
        <w:rPr>
          <w:sz w:val="24"/>
          <w:szCs w:val="24"/>
        </w:rPr>
        <w:t>3.</w:t>
        <w:tab/>
        <w:t xml:space="preserve">Press the VOICE NUMBER of the voice you want to send and the data will </w:t>
        <w:tab/>
        <w:t xml:space="preserve">travel from MIDI out to your software.  (a single voice usually arrives as 163         </w:t>
        <w:tab/>
        <w:t>byt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</w:t>
        <w:tab/>
        <w:t>To Receive Single Voice Da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Switch to SYS INFO AVAIL  (Function - 8 - YES)</w:t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Set INTERNAL MEMORY PROTECT to OFF (Memory Protect - Internal - </w:t>
        <w:tab/>
        <w:t>OF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Make sure the MIDI receive channel = 1 (Function - 8 - Data slid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Select the Voice Number where you want the voice to end up (option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Send the voice data from you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When the single voice data is received the DX7 panel displays the message </w:t>
        <w:tab/>
        <w:t xml:space="preserve">"INTERNAL VOICE" and the received voice name ...and... the first letter of </w:t>
        <w:tab/>
        <w:t>the voice name will fla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If you want to keep the voice press and hold STORE and press the number (1-    </w:t>
        <w:tab/>
        <w:t>32) where you want the voice located and the voice will be saved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.</w:t>
        <w:tab/>
        <w:t>Transmit Voice Data for All 32 Voices at On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Switch to SYS INFO AVAIL  (Function + 8 + YES)</w:t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Press button 8 till the display says "FUNCTION CONTROL - MIDI </w:t>
        <w:tab/>
        <w:t>TRANSMIT?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Get your sequencer/software ready to receive the 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Press the YES button and the data will transmit  (32 voices usually arrive at </w:t>
        <w:tab/>
        <w:t>your software as 4104 byt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.</w:t>
        <w:tab/>
        <w:t>Receive the Voice Data for All 32 Voices at On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Switch to SYS INFO AVAIL  (Function - 8 - YES)</w:t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Set INTERNAL MEMORY PROTECT to OFF (Memory Protect - Internal - </w:t>
        <w:tab/>
        <w:t>OFF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Make sure the MIDI receive channel = 1 (Function - 8 - Data slid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>Send the data from you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  <w:tab/>
        <w:t>The DX7 panel will display "FUNCTION CONTROL - MIDI RECEIVED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  <w:tab/>
        <w:t>All 32 voices previously in memory will be lost to the new vo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.</w:t>
        <w:tab/>
        <w:t>Transmit Voice or Function Paramete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Switch to SYS INFO AVAIL  (Function + 8 + YES)</w:t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Press EDIT or FUNCTION (depending on what type of information you want </w:t>
        <w:tab/>
        <w:t>to sen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Press the button that corresponds to the parameter you want to send and the </w:t>
        <w:tab/>
        <w:t xml:space="preserve">data will travel to your software just like the voice data did (much of this </w:t>
        <w:tab/>
        <w:t>data will be only 7 bytes lo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.</w:t>
        <w:tab/>
        <w:t>Receive Voice or Function Paramete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Switch to SYS INFO AVAIL  (Function - 8 - Y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  <w:t>Send the parameter data from you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When receiving this data the DX7 will vary the data for that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799590" cy="41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re are a few good shareware programs around that are very useful if you have an IBM compatible computer with a MIDI interface and a DX7 - software that will help you create, store, data base and organise voices.  See my web page (Clyde's Midi Bus Stop at http://www.ats.com.au/~jonescnt)to find them and download th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99590" cy="417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2T19:05:00Z</dcterms:created>
  <dc:creator>Clyde Jones</dc:creator>
  <dc:description/>
  <dc:language>en-US</dc:language>
  <cp:lastModifiedBy>Clyde Jones</cp:lastModifiedBy>
  <dcterms:modified xsi:type="dcterms:W3CDTF">1997-06-26T15:01:00Z</dcterms:modified>
  <cp:revision>8</cp:revision>
  <dc:subject/>
  <dc:title>MANUAL</dc:title>
</cp:coreProperties>
</file>