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 Yamaha  DX7  and TX7 Enthusiasts!  Thank you  for  downloa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unregistered version of DXLIB, developed by Bret Cost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ch brotherz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LIB.EXE      -    Yamaha    DX7/TX7    Librarian/Editor  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LIB.ICO      -    Microsoft Windows icon for DXLI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LIB.DOC      -    This file, manual and documenta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LIB.LOG      -    A log of DXLIB's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  -    Order  form  for  registering  your  copy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the completed order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X7          -    Sample voice bank(s) for the DX7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7          -    Sample voice + performance bank(s) for the TX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written in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Yamaha DX7 MIDI Digital Synthesizer is a bit outdated these day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hose who still use them and appreciate the DX7's sound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 and low-cost.  There have been DX7 and/or TX7 librari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on  the market for years, many of which are quite  good, 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ot.  In addition, millions (no, that's not an exaggeration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  sounds are available as Public Domain on Bulletin Board Sys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purpose of providing a quality DX7/TX7 librarian/editor at a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 with  the ability to easily load, test, modify, catalog,  and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common file format, Bret Costin and Zorch brotherz softw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he  DX7/TX7 librarian/editor program DXLIB with  function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 menu, pop-up window, and mouse support.  We are  now 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DX7 and/or TX7 users at a reasonably-priced registration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 see  order  form, file ORDER.FRM).  This one-time  fe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ree  upgrades  as  features are added to  this  alread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commercial from our spo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and the software it pertains to are distributed as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94,  Bret Costin.  The unregistered  vers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 may  be  copied  and distributed freely, provide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y copying or distribution must be done free-of-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 DXLIB  program, this manual, and any data or  utilit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package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 you  do decide to keep a copy of this material for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please register your copy so that we can keep you po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 (there are already a few new revisions runn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  here - see FUTURE UPGRADES section).  Your regist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 will help us to continue supporting our products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vailable to users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that we've got the obligatory text out of the way, let's roll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leeves (some musician's still prefer them) and get down to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XLIB CAN DO (AND CAN'T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XLIB program is currently a DX7/TX7 Librarian and Editor.   It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 MIDIEX  (a.k.a. System Exclusive or  CakeWalk)  format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  data  between  the  computer  and  the  DX7/TX7,   and 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r "cataloging" of voices between up to 6 banks at 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voice within any bank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XLIB program is available in two versions, the "registered"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"  version.   Both operate in the  same  fashion  with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 unregistered  version displays an  invocation  mess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s the user that the program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  unregistered  version's  Zorch  pull-down   menu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though the unregistered version allows banks to be loa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it does not allow banks to be sto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 unregistered  version allows the user to edit  a  vo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  to the voice while editing, but does not store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 to  the  current bank upon returning to the  Bank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 unregistered  version displays an exit  message 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registered  version contains no hidden "time bombs". 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exit after a given session time, nor does  it 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few weeks.  If either occurs with your version, please no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nd notify Zorch brothe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oftware   has   been  tested  on  several  different   brand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f computers, but we can't guarantee it will work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 If this software does not operate correctly on your machine,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we will attempt to remedy the situation.  Also, if there'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 like  to  see,  we're open to suggestions -  many  of  the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of  DXLIB have come from our registered users'  and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s'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ake  advantage  of all DXLIB program features,  you  shoul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amaha DX7 MIDI Digital Synthesizer and/or TX7 Ton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BM  PC or compatible computer (this includes the Yamaha C1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), with at least 512k bytes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MIDI interface that is Roland MPU-401 compatible 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yetra's and Music Quest's line of MPU compatibles).  IRQ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as DXLIB utilizes the MPU's UART, or "dumb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  Yamaha C1 MIDI interface (connected to first IN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UT port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Sound Blaster or Sound Blaster Pro MID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GA or better video card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optional Microsoft, Logitech, Genius, or compatible m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oftwar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384k or more free RAM available to run DXLIB.  Shel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from  inside  the  program may require  even  more  memory. 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COM  program displays the number of free bytes in your  machin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e  DOS MEM.EXE command.  For more information, please consul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IBM  PC-compatible  graphics cards are supported  -  DXLIB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color TEXT mode.  Future revisions may require CGA  or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for specific graphic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LIB  will run with or without a mouse and/or MIDI interface. 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, don't expect to hear any sound except the hi-tech BEEP!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.  When no MIDI interface is installed, it is best to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  with the MIDI interface disabled (see DXLIB Set-Up section)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XLIB with the "no midi" command line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D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's  installation is simple.  Just copy the DXLIB.EXE file to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rectory  you  would  like  it to run  from.   Then  change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irectory  (or include its directory specification in  your  DOS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 and start DXLIB.  The first time you start DXLIB, you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one or more of the DXLI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=XX       Set  MIDI  channel.   DXLIB automatically sets  it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 channel  to  the  value  specified  by  XX  (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: 1 through 16).  Note  that once DXLIB is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set the MIDI channel vi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1         Yamaha  C1  computer.  "C1 mode" may also be configu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XLIB Set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 No  MIDI  interface.  Setting this switch will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program without a MIDI  interface physically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=FFFF     Quickload.   DXLIB  will  automatically  load  the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FFFF, transmit  it to your DX7/TX7  via  MI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immediately exit.   Quickloading is handy  for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s from the DOS prompt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b=AAAh    Sound  Blaster interface.  AAA specifies the hexadecim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 Address that your Sound  Blaster card is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 to.  If this address  is not specified,  then  D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he I/O Base Address  to 2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ew examples of switch usage (by the way, instead of using a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t the beginning of a switch, you can alternately use a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character '/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LIB -n  &lt;Enter&gt;                       The   user's  PC  has   no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LIB -c=13 -c1  &lt;Enter&gt;                The   user's  DX7  is   on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nel   13  and  the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ing used is a Yamaha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LIB -c=8 -q=c:\dx\bass.dx7  &lt;Enter&gt;   The   user  is  quick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  BASS.DX7  from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:\DX  to  a DX7 or TX7  on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nel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LIB -sb=240h  &lt;Enter&gt;                 The   user  is  using   a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aster  card with MIDI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rd   is  configured  for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 2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command line, if the quickload switch has been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name, version number, and copyright notice will appear.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load to the DX7/TX7.  Immediately after the file has load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quickload switch has NOT been set on the command li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version  number,  copyright notice, and  Zorch  brotherz  log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 If you are running an unregistered copy, that fact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Strike any key to continue.  The screen should clea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screen will immediate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DXLIB's  MIDI Patch Bay feature enabled  (see  DXLIB 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,  DXLIB will now switch your Patch Bay over to your set-up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if it is the first time you have run DXLIB (or no DXLI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in the same directory as DXLIB.EXE)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et-Up Window.  Set DXLIB's parameters to match your syste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 Set-Up section), and press &lt;Esc&gt; to return to DXLIB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ACTIV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  implements an interactive pull-down menu system similar to 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commercial products.  The menu system makes the  task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DXLIB program simpler and more intuitive.  Menus may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either  a  mouse or the computer's keyboard.  Hot-keys are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  the  user  to execute DXLIB functions  via  single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 a menu via mouse, position the mouse cursor (a green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top menu bar and hold down a mouse button.  If the cursor i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top line menu fields, a pull-down menu will appear and rem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use  buttons have been released.  To select a pull-down  menu 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mouse button, "drag" the mouse cursor over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As  the  cursor  passes  over  each  field,  it  highligh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field.  To run a routine associated with a field, 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(s) as the mouse cursor selects the field.  If you do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any of the routines on that pull-down menu, merely move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utside of the pull-down menu and release the mouse butt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op-up windows will allow selection via single and double 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place  the  mouse cursor over the selected field and  click  o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When in Full-Screen Edit Mode, parameters are highlighted by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, and selected for edit by mouse double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 a  menu  via keyboard, hold down the &lt;Alt&gt; key 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 (black) letter of the top line menu topic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.   Once  the  pull-down menu appears, the menu's  field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 by using the keyboard's cursor keys, Home, and End  key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routine from the pull-down, highlight the desired field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  To abort a pull-down menu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many of the functions displayed in the pull-down menus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r control key "hot key" associated with them.  These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 keys"  allow the user to execute functions with one  keystrok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quit the DXLIB program, type F10.  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ull-Screen Edit Mode, keyboard users may highlight parameter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Home, PgUp, PgDn, and End keys.  Parameters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y first highlighting a parameter, then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let's go over the various pull-down menus that ar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menu allows the user to load files from disk to the current D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bank,  save files from current voice bank to disk, configure  DX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,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Load Bank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Load Bank function allows the user to load a data file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selected  DXLIB voice bank.  Once Load is  selected  via 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, or the F1 key, a directory window pops up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pecific file to load.  Note that you may scroll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window and change disks and directories freely.  A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via double mouse click, clicking the LOAD button, or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Enter&gt; key.  To exit the Load function without loading a fil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Esc&gt;  key or click on the CANCEL button.  After selecting a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it will be loaded into the current bank, unless the current ban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safety" set (see Safety Menu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Load Voice  (Ctrl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Load Voice function allows the user to load a data file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selected  DXLIB voice.  Once Load Voice is selected  via 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key,  or the Ctrl-F1 key combination, a directory window  pop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the  user to select a specific file to load.  Note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to the top of the directory window and change disk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  A file may be selected via double mouse click, clicking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 or by pressing the &lt;Enter&gt; key.  To exit the Load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a file, press the &lt;Esc&gt; key or click on the CANCEL button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 to load, it will be loaded into the current voi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nk, unless the current bank has its "safety" set (see Safe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 Bank 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Save  Bank  function allows the user to transfe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ank  to  the  computer's disk as a  MIDIEX  format  fil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, the user may choose the current bank's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y edit that name via the cursor, Ins, Del, backspace, Home, 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  keys.   The  resulting  file  name  must  conform   to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To exit the File Save Bank function without storing th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either click on the CANCEL button or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unregistered version of DXLIB does not allow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 Voice  (Ctrl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Save  Voice function allows the user to transfe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voice  to  the  computer's disk as a MIDIEX  format  fil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 for a file name, the user may choose the default name VOICExx.DX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OICExx.TX7 (depending on DX7/TX7 Mode setting), where x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within the bank.  The user may also edit the default na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,  Ins, Del, backspace, Home, End, and alphanumeric  key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name must conform to DOS conventions.  To exit th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function  without storing the voice to disk,  either  cli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or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unregistered version of DXLIB does not allow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et-Up DXLIB 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-Up  DXLIB  function  is  used to configure  your  copy  of  D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et in the Set-Up window become default values  each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DXLIB.  Once the Set-Up window pops up, keyboard users ma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the  cursor keys.  Once highlighted, a  paramete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dit by pressing the &lt;Enter&gt; key.  Mouse users may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y clicking on it, then select for edit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the parameter may be edited via the cursor, Home, End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.  To exit the edit, press &lt;Enter&gt; again to save the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Esc&gt; to restore the value to its entering state.  The Set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ited via the &lt;Esc&gt; key or a mouse click on the "window close"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-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llows the user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7/TX7 Type      - Set DXLIB's mode for use with a DX7 or a TX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ort         - Select the type of MIDI port you will b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DXLIB.   Set to "Not Installed"  if  no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I interfac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Channel      - If  MIDI Port is enabled, then this i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 that DXLIB will use to communicate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X7/TX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th         - This  is  the  disk  and  directory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ly  keep  your DX7/TX7 data files.   DXLIB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 change to this path whe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esolution  - This  is  the mickey resolution  of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modifying a selected parameter via mou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 the resolution, the further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 the  mouse  in  order to modify  that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Bay Support - Enable/Disable DXLIB's support for a MID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y.   When  enabled,  Patch  Bay  will  be  sen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efined  message at program startup,  an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efined message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Bay Channel - If MIDI Patch Bay is enabled, then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I  channel that your DXLIB will us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your Patch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Bay Entry   - If  MIDI Patch Bay is enabled, this i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transmitted to it when DXLIB is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Bay Exit    - If  MIDI Patch Bay is enabled, this i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transmitted to it when DXLIB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 the  Set-Up function will store your configuration to a  DXLI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Once a DXLIB.CFG file has been created, it is automatically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DXLIB  is  started - that way you don't have  to  specif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switch(es) every time you run DXLIB.  You  may  als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's set-up in any session via the Set-Up function under the File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DXLIB  Set-Up  section).  Note that once a DXLIB.CFG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 you may still override your default set-up by specify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Dos Shell 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Shell function temporarily suspends execution of the DXLI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ows  command entry from the DOS prompt.  When ready  to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, enter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Quit 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it function causes the DXLIB program to terminat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Quit is selected, DXLIB will pop-up and indicate which of the 6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aved to disk and which haven't.  You are given a choic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(go back to DXLIB) or to Exit (exit program and 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  menu allows the user to edit a voice's parameters,  copy 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locations via a temporary buffer, and to audition a voi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/TX7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Audition Voice 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currently selected voice to the edit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/TX7.   If DXLIB is in TX7 mode, the performance buffer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is also copied.  This allows the user to "audition" a voic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DX7/TX7's internal memory bank.  After auditioning  a 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may move the voice cursor on DXLIB's screen to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/TX7's voic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Copy Voice 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copies the currently selected voice to the DXLIB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this buffer exists in the computer, not the DX7/TX7),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 to other voice location(s) in the same or different ban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urrently selected voic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Paste Voice 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current DXLIB temporary buffer (this buff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, not the DX7/TX7) to the currently selected voi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t  does  overwrite the currently selected location,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emains unaltered.  This function may be used to copy a voic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or may be executed multiple times to "rubber stamp" the 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LIB temporary buffer to sever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Rename Voice 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 Voice function allows the user to edit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voice.  A pop-up window appears and allows the user to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oice  name via the cursor, backspace, Ins, Del,  Home,  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Full-Screen Editor 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-Screen Editor allows the user to modify any paramete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urrently selected voice.  When Full-Screen  Edit  is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  changes  screens to display all voice parameters.  To  escape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Edit  and  return to the DXLIB main screen, press  the  &lt;Esc&gt;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users may optionally exit the Full-Screen Editor by click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&lt;Esc&gt;" on the top line, or by clicking the "close" ico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hand  corner of the Full-Screen Editor display.  For a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Edit Mode, see the "Full-Screen Edit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menu selects the program's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- Memor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Protect function works only with TX7 units and sets  or 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 memory protection of the TX7.  Each time the Memory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 executed, the protection state is toggled.  While the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is  displayed next to the Memory Protect field of  the  menu,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- DX7 Dumps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X7  Dump  Mode specifies that all MIDI and disk transfers  will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data only.  Files stored in DX7 Dump Mode will include only a MI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voice  data dump.  Files loaded in DX7 Dump Mode may include data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32-voice data, but only the 32-voice data dump por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 by DXLIB.  DX7 Dump Mode and TX7 Dump Mode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f  one  mode is selected, the other is cancelled.  See the "TX7  Du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- TX7 Dumps (Voice +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X7  Dump  Mode specifies that all MIDI and disk transfers  will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and (if available) Performance data.  This mode matches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 of  the TX7 to store 64 Performance programs per  bank.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TX7 Dump Mode will include a MIDIEX 32-voice data dump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MIDIEX 64-performance data dump.  Files loaded in TX7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will attempt to include a 32-voice data dump and 64-performanc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   However, if the file only contains the 32-voice dump,  only  a 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dump  will be loaded.  DX7 Dump Mode and TX7 Dump Mode are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- if one mode is selected, the other is cancelled.  See  the  DX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  transmits and receives MIDI data on a user-specified  MIDI 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I  menu  allows  the  user to set the channel  correspond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DX7/TX7 unit, or to reset th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- Reset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MIDI Interface function resets and initializes th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oper  mode of operation.  This function should not  b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 external event on the MIDI bus hangs up th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- S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Channel  function allows the user to manually  set  DXLIB's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to  match  a  connected DX7/TX7's channel.  This  comm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if  the DX7/TX7 unit is in Omni mode.  To set the program's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pull-down the MIDI menu and highlight the desired channel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elease  the mouse button or strike &lt;Enter&gt; (if using  keyboard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-shaped  marker will appear in the pull-down window,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DI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Menu lets you toggle the "Safety" state of the 6 voice ban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 memory.  The DXLIB safety mechanism works similar to the safety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  -  turning  a bank's "safety" on prevents the user  from 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 in the foot!  For example, if you are loading several bank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session and collecting specific voices to one bank, you can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ty"  for that bank so that it is protected from accidental 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"safety" for a bank is turned on, you can't load a file  o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isk, and you can't transfer a bank from the DX7/TX7 over it 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Cut, Paste, and drag voices to and from the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later in the session that you would like to load a new fi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bank, just toggle the bank's safety OFF, then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whether a bank's safety is set by pulling down the Safe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ading  the safety status there.  Also, if the bank  in  ques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being displayed, you will see a red &lt;s&gt; by the  bank's  nam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's safety is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fer  Menu initiates MIDI transfers between the compu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DX7/TX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- Read Dx7/Tx7 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the DX7/TX7 unit via MIDI and stores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DXLIB program bank.  (Make sure the voic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bank  that you want to write to before you select this 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electing  the Read Dx7/Tx7 function, DX7 users  must  initi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from  their  DX7  unit  (TX7 users  do  not  -  the  trans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).   Before a DX7 user initiates the transfer, he/she should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p-up window to appear saying "Waiting for MIDI Data", the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rom the DX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data to the DXLIB current bank, but does not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isk - if you desire to save this data to disk,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afterwards  via  the  File  Save function.   If  you  hav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 data from the DX7/TX7 to the computer, make  sure  the  D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 channel matches the unit's MIDI channel and the unit's  MIDI  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Out cables are conn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- Write Dx7/Tx7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rites  the information from the currently  selected  D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bank  to  a  connected  DX7/TX7  unit  via  MIDI. 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X7/TX7 will be overwritten.  Make sure the Bank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lecting the bank you intend to write to the DX7/TX7, the  DXLIB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tches the unit's MIDI channel, and that the unit's MIDI In 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nected properly.  The unit's MIDI Out cable is not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TX7, also make sure that Memory Prot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allows the user to select which 2 of DXLIB's 6 bank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computer's screen.  Note that an individual bank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both sides of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Left Side selects the DXLIB memory bank to be displayed as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Right Side selects the DXLIB memory bank to be displayed 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orch  menu  displays  information  about  the  program  itself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DXLIB displays information on how to regis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AROUND THE BAN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users and non-mouse users may browse around the two displayed 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lect voices, copy them, rename them, audition them, etc.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mouse  and  the keyboard, DXLIB provides  multiple  metho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ban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elect a voice.  First, the voice's bank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the screen.  View the voice's bank by selecting  it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.  Once the bank is displayed, the voice may be sel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ue  bar cursor with the computer's cursor, Home, and End key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 voice is highlighted.  Mouse users may merely  cli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 voice  is  selected, it may be copied to  other  voice 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 existing  voices in either the same or different  bank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 way  for  mouse users to copy a voice is to View  the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anks at the same time (which will be especially easy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e and the same), then point at the voice to copy and pres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 While the mouse button is down, the voice will be highligh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  Keep  the mouse button pressed and "drag" the voice to  it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voice.   When the destination is reached,  releas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abort in the middle of a copy, drag the red voice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on-mouse user may copy a voice via DXLIB's temporary voic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 holds a copy of the most recent voice (and if in TX7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)  data that is copied to it.  To copy a voice to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select the voice and execute the "Copy Voice" function  (Se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via function key or mouse.  Once in the temporary buffer, a vo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asted to any other location(s) by selecting the destination vo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Paste Voice" function (See Edit Menu) via function key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 the bank displays - there are lots of thrill-pack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't hurt anything if you don't write to disk or DX7/TX7, so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-Screen Editor operates via keyboard and/or mouse.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associated with the Full-Screen Editor, so to escape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Edit  Mode and return to the Bank Display screen, press 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Mouse users may optionally exit the Full-Screen Editor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eld "&lt;Esc&gt;" on the top line, or by clicking the "close" ic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hand corner of the Full-Screen Edi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we'll  discuss  navigating  the  Full-Screen  Editor  via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Bank Display screen, the blue cursor is used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To  edit a parameter, move the blue cursor  with  the 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  End,  PgUp,  and/or  PgDn  key  until  the  desired  paramet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Then, press the &lt;Enter&gt; key.  The blue cursor will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- this indicates that you are editing the current parameter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value, use the up/down cursor keys to increment/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 To change the value in larger increments, use the PgUp/PgD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and minimum values may be set by pressing the Home and  End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 Once  you have completed setting a parameter,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saving the current value, or cancelling and returning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ts  original value (setting before you edited it).  To save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ress &lt;Enter&gt;, to cancel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users  may  select  a parameter for editing by  double-cli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parameter's field.  Once the cursor turns red, a  mouse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e  selected parameter using the keyboard as described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Mouse users also have the added advantage of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the selected parameter by pressing a mouse button  and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 in  the  vertical axis.  While pressing the  left  butt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cremented or decremented by 1; while  pressing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 the  parameter is incremented or decremented by larger 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arger increment's size is dependent on the parameter).  To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 value,  double-click the mouse or press &lt;Enter&gt;.  To cancel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parameter  fields  edit in a different manner from  the  rest  -  th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perator Oscillator Frequency fields.  When editing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 Osc  Frequency parameters, you can edit  the  Coarse  and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via pop-up window.  Select the setting you want to ed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then select the other setting and edit it.  You may continue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tings until you either click on the OK button, highlight the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press &lt;Enter&gt; key, or press the &lt;Esc&gt; key.  Like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 OK will store the edited value and &lt;Esc&gt; will cancel the ed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the  original entering parameter value.  Mouse users  pleas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frequencies may be adjusted by moving the mouse  with 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similar to editing any other parameter in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D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quit the DXLIB program, select the Quit function under the Files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ype F10 from the keyboard.  DXLIB will ask you whether you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it  the program, or cancel and return to the program.  Press  'X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'C' to cancel.  Mouse users may press the mouse on either the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buttons.  If  you  decide  to  exit  the  program,  you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ed to the DOS directory that you entered DXLIB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ATCH B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  provides  support to MIDI Patch Bays that are MIDI controllabl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 "Program Change" messages.  It does this by sending specifi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umbers to your MIDI patch bay on your patch bay's MIDI channel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hange number must be specified for entry into the DXLIB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other must be specified for exit from DXLIB.  The "entry"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atch bay so that your DX7/TX7 Midi In and Midi Out por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 to  your computer's MIDI interface.  The "exit" value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atch bay to your default setting.  Also, you must specify you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's  MIDI channel (usually, this should be a different channel tha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/TX7 is set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ry"  and  "Exit"  patch  numbers,  and  patch  bay  MIDI  channel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 and vary from user to user.  In  order 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IB  for  your  patch bay set-up, enter DXLIB Set-Up,  enable  patch 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set the MIDI channel of your patch bay, and then set the  "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it" values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file formats are supported by DXLIB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DX7 32-Voice data dump in MIDIE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X7  32-Voice  data + 64-Performance data dump in  MIDIEX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actually two complete MIDI system exclusive messag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DX7 1-Voice data dump in MIDIE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X7  1-Voice data + 1-Performance data dump in MIDIEX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ctually  two  complete MIDI system exclusive  message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7  MIDIEX  files may be loaded by DX7's, but only the voice-relat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 by the DX7.  DX7 MIDIEX files may be loaded by TX7'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7's performance data remains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EX  format files contain the raw system exclusive message data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on the MIDI bus, and may be used with other popula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such  as  MIDIEX.EXE, or with commercial  product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sequencer.  When a MIDIEX file is loaded by the DXLIB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 channel  embedded in the MIDIEX file is replaced by  DXLIB'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 channel  setting.  In the same manner, MIDIEX files stored  by  D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MIDI channel as DXLIB'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ay be accessed via their assigned hot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Load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1 = Load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= Save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2 = Save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= Audi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= Cop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= Past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= Rena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= Read Dx7/T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= Write Dx7/T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=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=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= Set-Up D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= Decrement current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= Increment current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ister DXLIB, please fill out the order form, ORDER.FRM, and ma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payment (payable to Bret Costin) to the address  o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 We'll  mail DXLIB to you as soon as possible upon receip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; it usually takes less tha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available by mail for a small shipping/handling charge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 form file, ORDER.FRM).  If you live outside of the US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us before requesting upgrades by mail (there  may  b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ipping charges required).  Future plans for DXLIB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itional DOS MIDI interf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DXLIB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time and effort went into developing and testing DXLI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xperience problems with DXLIB, please note the symptoms  and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We'll do our best to rectify the situation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suggestions about DXLIB or other Zorch brotherz product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glad to receive and/or answer them.  We may be contacted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 C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Zorch brother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09 Worthingt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 Harbor, FL  34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us email at:  costin@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