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comments and suggestions for these 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HarpsichNJ":  This is the stock "Harpsich 2" (non-doubled)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actory cartridge, but with the realistic-yet-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-cutoff sound removed and the touch sensitivity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oque-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Notorious":  A brass sound with an envelope meant to h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patch on the Duran Duran song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rapeChord":  Some sort of cross between a harpsich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ezoid (hammered dulcimer).  Very forceful in the bass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 end.  Try moving the keyboard transpose furt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very high passages with the sustain pedal on, o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up to 7 and hit low notes heavily.  Quit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Bamboo Flt":  Not great, but the bare bones are there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on.  Harder playing gives more of the breath s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 Try aftertouch giving pitch mod, range about 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wheel giving EG bias, range about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Winwd Solo":  A decent approximation of the famous Steve W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sound which seems to pervade his compositions. 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touch or mod wheel (whichever you prefer) pitch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, as well as a smooth and coordinated pitch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HarshDrive":  Aptly named -- harsh and driving.  Play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 for best results.  Pentatonics in the low end are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down the keyboard it gets muddy; use caution.  High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K. for triad accompan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Rap Beat":  A cute experiment.  Play the low notes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s turned UP.  Decent keyboard splitting,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Harp 2M":  Modification of "Harp 2" voice from facto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much better response to key velocity and sustain pe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Chariots":  Perhaps limited in purpose, but nice-soun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away from pitch modulation, since the downward-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sounds 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Full Pipes":  Modification of "Pipes 1" voice to lessen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pipe excitement and to induce an EG bias "swell".  Se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to EG bias, range 99, dim the lights, and put "Frankenst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ChurchPipe":  Modification of "Pipes 2" voice for more chu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  Again, mod wheel EG bias at 99 will provid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ell".  Turning up the pitch mod sensitivity will provid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eesiness, for those playing revivals or tel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ChoirFifth":  Human choir with a fifth-above doubl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touch or foot control on EG bias, range somewhere near 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doubling, and mod wheel on amplitude modulatio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for a trem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SaxophoneM":  Tweaking of "Saxophone" patch in Nov.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Touch magazine.  Try aftertouch on EG bias, rang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mod wheel on pitch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One on One":  Modification of the very nice "Pdl Sweep2"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on this BBS.  Set portamento to about 8-19 (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 for a fine punchiness (and if you have enough coord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a portamento on/off pedal, so much the better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wheel to EG bias, range 99, for quiet passages, and after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it of pitch mod (perhaps changing the LFO sp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d of the pie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-- Jeff S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