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both"/>
        <w:rPr>
          <w:rFonts w:ascii="Arial" w:hAnsi="Arial"/>
          <w:b/>
          <w:b/>
          <w:sz w:val="24"/>
        </w:rPr>
      </w:pPr>
      <w:r>
        <w:rPr>
          <w:rFonts w:ascii="Arial" w:hAnsi="Arial"/>
          <w:b/>
          <w:sz w:val="24"/>
        </w:rPr>
      </w:r>
    </w:p>
    <w:p>
      <w:pPr>
        <w:pStyle w:val="Normal"/>
        <w:widowControl w:val="false"/>
        <w:bidi w:val="0"/>
        <w:jc w:val="both"/>
        <w:rPr/>
      </w:pPr>
      <w:r>
        <w:rPr>
          <w:rFonts w:ascii="Arial" w:hAnsi="Arial"/>
          <w:b/>
          <w:sz w:val="24"/>
        </w:rPr>
        <w:t>These 20 new styles are for your KN6500 and KN6000, converted from presets of the Yamaha 9000Pro, Solton X1 and Roland VA7.</w:t>
      </w:r>
    </w:p>
    <w:p>
      <w:pPr>
        <w:pStyle w:val="Normal"/>
        <w:widowControl w:val="false"/>
        <w:bidi w:val="0"/>
        <w:jc w:val="both"/>
        <w:rPr>
          <w:rFonts w:ascii="Arial" w:hAnsi="Arial"/>
          <w:b/>
          <w:b/>
          <w:sz w:val="24"/>
        </w:rPr>
      </w:pPr>
      <w:r>
        <w:rPr>
          <w:rFonts w:ascii="Arial" w:hAnsi="Arial"/>
          <w:b/>
          <w:sz w:val="24"/>
        </w:rPr>
      </w:r>
    </w:p>
    <w:p>
      <w:pPr>
        <w:pStyle w:val="Normal"/>
        <w:widowControl w:val="false"/>
        <w:bidi w:val="0"/>
        <w:jc w:val="both"/>
        <w:rPr/>
      </w:pPr>
      <w:r>
        <w:rPr>
          <w:rFonts w:ascii="Arial" w:hAnsi="Arial"/>
          <w:b/>
          <w:sz w:val="24"/>
        </w:rPr>
        <w:t xml:space="preserve">Note: </w:t>
      </w:r>
      <w:r>
        <w:rPr>
          <w:rFonts w:ascii="Arial" w:hAnsi="Arial"/>
          <w:sz w:val="24"/>
        </w:rPr>
        <w:t>If you have downloaded both Style 1 collection and Style 2 collection, both collections of 40 styles can be written to the same floppy disk.</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Tips for beginners:</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The styles load into the Custom Rhythm group and can be played with the MSA (Music Style Arranger) ON in Sound &amp; Rhythm mode.</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The registrations are not in the panel memories; they are in the custom section. Therefore, use the Variation &amp; MSA buttons to change registrations.</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With the MSA ON, each variation is pre-programmed with its own registration, and using Fill 2 will automatically increase the variation and registration, and using Fill 1 will automatically decrease the variation and registration.</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With the MSA ON, if you select a Custom style with the rhythm off, the correct starting tempo is automatically set for each style. If you press Custom, and change from one style to another in the screen with the rhythm playing, the tempo will stay constant. In this case to obtain a more suitable tempo for the newly selected style press and hold One Touch Play.</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If you like one particular registration from the four, press and hold MSA, and in the screen select Rhythm. Now you can still use the Fills to increase and decrease the pattern variations, but all four will play with your single preferred registration.</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An alternative way to browse the styles and registrations is to press Music Stylist and then Custom Stylist in the screen. Now you can scroll up and down the styles and registrations, and the correct tempo for each style will be set automatically as the styles continue to play.</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Each style has been automatically associated with the correct matching pads, so remember to try each of the pads while you are playing.</w:t>
      </w:r>
    </w:p>
    <w:p>
      <w:pPr>
        <w:pStyle w:val="Normal"/>
        <w:widowControl w:val="false"/>
        <w:bidi w:val="0"/>
        <w:jc w:val="both"/>
        <w:rPr>
          <w:rFonts w:ascii="Arial" w:hAnsi="Arial"/>
          <w:sz w:val="24"/>
        </w:rPr>
      </w:pPr>
      <w:r>
        <w:rPr>
          <w:rFonts w:ascii="Arial" w:hAnsi="Arial"/>
          <w:sz w:val="24"/>
        </w:rPr>
      </w:r>
    </w:p>
    <w:p>
      <w:pPr>
        <w:pStyle w:val="TextBody"/>
        <w:widowControl w:val="false"/>
        <w:bidi w:val="0"/>
        <w:jc w:val="both"/>
        <w:rPr/>
      </w:pPr>
      <w:r>
        <w:rPr/>
        <w:t>In order hear a little mini demo of each variation press Performance Pad 5 (Solo) while the style is playing.</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Many of the converted Intro 1's from these keyboards are simply a 4-tap intro. If you want a more sophisticated intro similar to the Technics intros, use Intro 2.</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Then create your own personal registrations in the panel memories.</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Have fun,</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Alec</w:t>
      </w:r>
    </w:p>
    <w:sectPr>
      <w:type w:val="nextPage"/>
      <w:pgSz w:w="12240" w:h="15840"/>
      <w:pgMar w:left="1440" w:right="1440" w:gutter="0" w:header="0" w:top="851"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4</Words>
  <Characters>0</Characters>
  <CharactersWithSpaces>1622</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4T17:43:00Z</dcterms:created>
  <dc:creator>Alec</dc:creator>
  <dc:description/>
  <dc:language>en-US</dc:language>
  <cp:lastModifiedBy/>
  <dcterms:modified xsi:type="dcterms:W3CDTF">2001-11-28T01:2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c</vt:lpwstr>
  </property>
</Properties>
</file>