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0GET.EXE &amp; D50PUT.EXE                                         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oland D50 users with MSDOS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2 programs you may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1: d50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read patch data from the D50 and store it on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2: d50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take patch data stored on an MSDOS machin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50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the raw MIDI data. No structure was plac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it. To note these type of MIDI patch files, the byte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4688. I suggest a common naming of the patch files as &lt;patch_name.d50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on a generic 286 with a CMS401 MID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the executables in the midi/software/ibmp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ucs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've used these programs to transfer the patche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sd.edu system, directory midi/patches/D50 to my D50.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=[Bob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IIII  SSSS U   U | Bob Bubon - Data Sys Mgr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   S     U   U  | ISU Telecom                    | In case of doub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    SSS  U   U   | 95B Black                      | make it sou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       S U   U    | Ames, IA 50011                 | convincing.  ._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IIII SSSS   UUU      | Tel: 515.294.7588              |                |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wa State University | bubon@cs.iastate.edu           |             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---------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