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thre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10bank1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0bank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10bank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undbanks for the ROLAND-keyboards D5,D10 or the expanders MT32,D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bank contains the system exclusive data for the 64 inter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ransmitted to the ROLAND devices listed above by any dump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transmit more than one block of system exclus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sou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irsch (mami@opal.cs.tu-berlin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