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KS-50/Editor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K.MEI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MKS-50 owners out there, here is a program I know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one and patch editor program with some features I have seen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MKS-50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int, click, &amp; drag envelope settings and Sound Testing on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ne editor and Sound Testing on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tch editor for all MIDI functions and Sound Testing on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ndomizer with editable ma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and Save randomizer mask files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und Testing of entire MKS-50 key range from C0 to C8 w/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editing don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rement/Decrement value changing and wrap-aroun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ne or patch parameter listin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selectabl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was tired of spending time pushing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just to create one tone and also because I'm constantly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for this great sounding synth.  Editing on any rackmount sy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fun ........... unless you have a computer.  The program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n except when using the keyboard to enter new names for 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Help screens are available from the main menu and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requir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_50.PRG &amp; MKS_50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TWO MIDI cables since communication will go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n Medium Re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fore running the program you must set the MKS-50 into the follow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HANNEL =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OMNI    =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ROG.CG =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ASG MODE = ON     |------&gt; Accessed Via The TUNE/MIDI Button on MK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C.M. APR  =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PATCH APR =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TONE APR  =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 PROTECT = O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XCL    = ON      ------&gt; Accessed Via The PARAM Button in P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work unless these settings ar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MKS-50 into these modes, run the program, the titl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the tone called I-Beam should appear in the MKS-5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are ready to roll if it looks like --&gt;     T-a11*  I-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ing tones and patches to the editor is easy.  Every time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pressed on the MKS-50 front panel, a series of SysEx numb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.  Be sure that when you are editing or sending to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s the letter 'T' in front of the name like; T-a68 TwiliteZn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or sending patches, the display should have the letter '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name like; P-A68 TwiliteZ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editing a tone and you want to rename it, place the mouse poin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'TONE NAME' and press the mouse button.  Enter a 10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will do just about everything except permanently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KS-50 tone and patch memory areas.  That is your job and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 or patch tweaked just right, remember to press the WRITE butt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another sound or editing a patch.  You will notice that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ears next to a tone or patch name once you start to edit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, T-a68*TwiliteZne.  This is an indicator to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Ex command has been sent to the MKS-50.  You can use this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ne or patch in the temporary memory area has been alter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memory.  The asterisk will disappear when you select a new t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edit.  (Roland did not incorporate a SysEx Writ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ones or patches on the MKS-50 (bummer).  Roland also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ay to save the MIDI parameter settings inside the MKS-50 (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new?).  Every time you turn off the synth, factory settin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wer-up and you will need to set the MKS-50 according to the li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is a 'real-time' editor which means that when you are in th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or envelope edit mode, every time you press the mouse button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ting, the tone or patch in the temporary memory area is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 is shown on the ST monitor display.  However, it is still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accidentally over write any existing tones or patches in the MK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emory area using this program.  The only way to over writ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pressing the WRITE button on the MKS-50 front panel.  (Note: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edit mode and a tone name is showing in the MKS-50 displa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ARAM button will enable you to see the edit as it happe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al significance to this quirk but I noticed it one day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degree to which a tone can be randomized is entirely up to you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find the 'right' sound by setting various desired random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ning the VCA ENV (waveform) OFF and also turning T4 OFF.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edit mode, by setting the VCA ENV (waveform) to D|\ (envel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) and T4 to 127, I can quickly step through as many as 4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by repetitively clicking on the RANDOM box before the sounds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izer Mask files included are just some samples and they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andomizer feature to tweak an existing tone. 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these samples though.  Experiment with som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LIZER.RND  -  Generates random envelop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IZER.RND  -  Randomly chooses from the 14 basic waveforms in the MK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RIZER.RND  -  Vaporizers, Plazmoids, UFO's and (?)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CA LEVEL of the Randomizer Mask defaults to the OFF mode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IF YOU DARE!  Use this one with caution because a first tim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VCA LEVEL of only 18 can easily turn into a randomly generated 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127 on the second pass.  It's the same effect as turn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all the way up if you don't monitor your volume settings.  I k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!  Also, when in patch edit mode, the VOLUME parameter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watch out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ail-Safe: If you accidently replace a tone in the temporary edi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S-50 by using TX! or by pressing a two digit tone number, 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You can send all of the parameter settings shown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-50 by going into the Edit Randomizer Mask mode and turning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.  When you return to the tone edit screen, clicking on the RAND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every setting on the screen back to the MKS-50 temporary edi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'lost' ton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gram.  Unlike ShareWare, the FreeWare concep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no money, no blank disks, etc....., but you are requir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you create in 'GenPatch', 'Cassette Buster'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