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1 LXP</w:t>
        <w:noBreakHyphen/>
        <w:t xml:space="preserve">5 Dly/Pit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 xml:space="preserve">1=delay1 coars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delay1 f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=feedback1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=delay2 coa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5=delay2 f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6=feedback2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=delay3 coa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8=decay tim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9=treble deca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0=bass mult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siz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2=diffus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3=hicut filt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low cut fil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5=LFO ra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pitch interv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 xml:space="preserve">1=delay/rever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pitch/dela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=pitch base Defaul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=pitch base</w:t>
        <w:noBreakHyphen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=pitch base</w:t>
        <w:noBreakHyphen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=pitch base uni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=pitch mat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</w:t>
        <w:noBreakHyphen/>
        <w:t xml:space="preserve">10=n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1=size fader se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2</w:t>
        <w:noBreakHyphen/>
        <w:t xml:space="preserve">13=n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4=request curren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5=request al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bypass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rPr/>
      </w:pPr>
      <w:bookmarkStart w:id="0" w:name="LXP5PatchAsg"/>
      <w:bookmarkEnd w:id="0"/>
      <w:r>
        <w:rPr>
          <w:sz w:val="24"/>
        </w:rPr>
        <w:t>2 LXP</w:t>
        <w:noBreakHyphen/>
        <w:t xml:space="preserve">5 Patch As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>1,5,9+13=patch 1234 sour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,6,10+14=patch 1234 thresh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,7,11+15=patch 1234 destin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,8,12+16=patch 1234 sca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1:49:00Z</dcterms:created>
  <dc:creator>Terry Leigh Britton</dc:creator>
  <dc:description/>
  <dc:language>en-US</dc:language>
  <cp:lastModifiedBy>Terry Leigh Britton</cp:lastModifiedBy>
  <cp:lastPrinted>1999-08-02T17:02:00Z</cp:lastPrinted>
  <dcterms:modified xsi:type="dcterms:W3CDTF">1999-08-03T01:51:00Z</dcterms:modified>
  <cp:revision>3</cp:revision>
  <dc:subject/>
  <dc:title>Peavey 1600x Presets for Kawai K5000S Synthesizer</dc:title>
</cp:coreProperties>
</file>