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eavey 1600x Presets for Kawai K5000S Synthesi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0 </w:t>
      </w:r>
      <w:hyperlink w:anchor="XFades">
        <w:r>
          <w:rPr>
            <w:rStyle w:val="InternetLink"/>
          </w:rPr>
          <w:t>X</w:t>
          <w:noBreakHyphen/>
          <w:t>FADES</w:t>
        </w:r>
      </w:hyperlink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 </w:t>
      </w:r>
      <w:hyperlink w:anchor="Volumeswithmutes">
        <w:r>
          <w:rPr>
            <w:rStyle w:val="InternetLink"/>
          </w:rPr>
          <w:t>Volume with mute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2 </w:t>
      </w:r>
      <w:hyperlink w:anchor="Volumeingroups">
        <w:r>
          <w:rPr>
            <w:rStyle w:val="InternetLink"/>
          </w:rPr>
          <w:t>Volume in groups</w:t>
        </w:r>
      </w:hyperlink>
    </w:p>
    <w:p>
      <w:pPr>
        <w:pStyle w:val="Normal"/>
        <w:rPr/>
      </w:pPr>
      <w:r>
        <w:rPr>
          <w:sz w:val="24"/>
        </w:rPr>
        <w:t xml:space="preserve">3 </w:t>
      </w:r>
      <w:hyperlink w:anchor="ModSquad">
        <w:r>
          <w:rPr>
            <w:rStyle w:val="InternetLink"/>
          </w:rPr>
          <w:t>Mod Squad</w:t>
        </w:r>
      </w:hyperlink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4 </w:t>
      </w:r>
      <w:hyperlink w:anchor="NoteswFadeVel">
        <w:r>
          <w:rPr>
            <w:rStyle w:val="InternetLink"/>
          </w:rPr>
          <w:t>Notes w/Fade Ve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5 </w:t>
      </w:r>
      <w:hyperlink w:anchor="NoteTglFadeVel">
        <w:r>
          <w:rPr>
            <w:rStyle w:val="InternetLink"/>
          </w:rPr>
          <w:t>NoteTgl/Fade Ve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6 </w:t>
      </w:r>
      <w:hyperlink w:anchor="WvStCrossfaders">
        <w:r>
          <w:rPr>
            <w:rStyle w:val="InternetLink"/>
          </w:rPr>
          <w:t>WvSt Crossfaders</w:t>
        </w:r>
      </w:hyperlink>
    </w:p>
    <w:p>
      <w:pPr>
        <w:pStyle w:val="Normal"/>
        <w:rPr/>
      </w:pPr>
      <w:r>
        <w:rPr>
          <w:sz w:val="24"/>
        </w:rPr>
        <w:t xml:space="preserve">7 </w:t>
      </w:r>
      <w:hyperlink w:anchor="ProgChangex16">
        <w:r>
          <w:rPr>
            <w:rStyle w:val="InternetLink"/>
          </w:rPr>
          <w:t>Prog Change x16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8 </w:t>
      </w:r>
      <w:hyperlink w:anchor="SamplingDJ">
        <w:r>
          <w:rPr>
            <w:rStyle w:val="InternetLink"/>
          </w:rPr>
          <w:t>Sampling DJ</w:t>
        </w:r>
      </w:hyperlink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9 </w:t>
      </w:r>
      <w:hyperlink w:anchor="LXP5DlyPitch">
        <w:r>
          <w:rPr>
            <w:rStyle w:val="InternetLink"/>
          </w:rPr>
          <w:t>LXP</w:t>
          <w:noBreakHyphen/>
          <w:t>5 Dly/Pitch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10 </w:t>
      </w:r>
      <w:hyperlink w:anchor="LXP5PatchAsg">
        <w:r>
          <w:rPr>
            <w:rStyle w:val="InternetLink"/>
          </w:rPr>
          <w:t>LXP</w:t>
          <w:noBreakHyphen/>
          <w:t>5 Patch Asg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1 </w:t>
      </w:r>
      <w:hyperlink w:anchor="Controllers4762">
        <w:r>
          <w:rPr>
            <w:rStyle w:val="InternetLink"/>
          </w:rPr>
          <w:t>Controllers47</w:t>
          <w:noBreakHyphen/>
          <w:t>62</w:t>
        </w:r>
      </w:hyperlink>
    </w:p>
    <w:p>
      <w:pPr>
        <w:pStyle w:val="Normal"/>
        <w:rPr/>
      </w:pPr>
      <w:r>
        <w:rPr>
          <w:sz w:val="24"/>
        </w:rPr>
        <w:t xml:space="preserve">12 </w:t>
      </w:r>
      <w:hyperlink w:anchor="FxCtlScSwFS12">
        <w:r>
          <w:rPr>
            <w:rStyle w:val="InternetLink"/>
          </w:rPr>
          <w:t>FxCtlScSw+FS1&amp;2</w:t>
        </w:r>
      </w:hyperlink>
      <w:r>
        <w:rPr>
          <w:sz w:val="24"/>
        </w:rPr>
        <w:t xml:space="preserve">    --------</w:t>
        <w:tab/>
        <w:t>(Effects Control Sources, Destinations &amp; Depths;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Switch 1&amp;2 Destinations; Footswitch 1&amp;2 Destinations)</w:t>
      </w:r>
    </w:p>
    <w:p>
      <w:pPr>
        <w:pStyle w:val="Normal"/>
        <w:rPr/>
      </w:pPr>
      <w:r>
        <w:rPr>
          <w:sz w:val="24"/>
        </w:rPr>
        <w:t xml:space="preserve">13 </w:t>
      </w:r>
      <w:hyperlink w:anchor="User14Assign">
        <w:r>
          <w:rPr>
            <w:rStyle w:val="InternetLink"/>
          </w:rPr>
          <w:t>User 1</w:t>
          <w:noBreakHyphen/>
          <w:t>4 Assign</w:t>
        </w:r>
      </w:hyperlink>
      <w:r>
        <w:rPr>
          <w:sz w:val="24"/>
        </w:rPr>
        <w:t xml:space="preserve">  </w:t>
        <w:tab/>
        <w:t>--------</w:t>
        <w:tab/>
        <w:t>(Assigns User</w:t>
        <w:noBreakHyphen/>
        <w:t>control Knobs to up</w:t>
        <w:noBreakHyphen/>
        <w:t>to 2 functions each)</w:t>
      </w:r>
    </w:p>
    <w:p>
      <w:pPr>
        <w:pStyle w:val="Normal"/>
        <w:rPr/>
      </w:pPr>
      <w:r>
        <w:rPr>
          <w:sz w:val="24"/>
        </w:rPr>
        <w:t xml:space="preserve">14 </w:t>
      </w:r>
      <w:hyperlink w:anchor="K5KControllers">
        <w:r>
          <w:rPr>
            <w:rStyle w:val="InternetLink"/>
          </w:rPr>
          <w:t>K5K Controllers</w:t>
        </w:r>
      </w:hyperlink>
      <w:r>
        <w:rPr>
          <w:sz w:val="24"/>
        </w:rPr>
        <w:t xml:space="preserve">  </w:t>
        <w:tab/>
        <w:t>--------</w:t>
        <w:tab/>
        <w:t>(Controller</w:t>
        <w:noBreakHyphen/>
        <w:t xml:space="preserve">number outputs for various tasks) </w:t>
      </w:r>
    </w:p>
    <w:p>
      <w:pPr>
        <w:pStyle w:val="Normal"/>
        <w:rPr/>
      </w:pPr>
      <w:r>
        <w:rPr>
          <w:sz w:val="24"/>
        </w:rPr>
        <w:t xml:space="preserve">15 </w:t>
      </w:r>
      <w:hyperlink w:anchor="K5KKnobsSwitches">
        <w:r>
          <w:rPr>
            <w:rStyle w:val="InternetLink"/>
          </w:rPr>
          <w:t>K5K 'Knobs &amp; Switches'</w:t>
        </w:r>
      </w:hyperlink>
      <w:r>
        <w:rPr>
          <w:sz w:val="24"/>
        </w:rPr>
        <w:t xml:space="preserve">  -----</w:t>
        <w:tab/>
        <w:t>(Controller</w:t>
        <w:noBreakHyphen/>
        <w:t xml:space="preserve">number outputs of the K5000S Knobs and Switches) </w:t>
      </w:r>
    </w:p>
    <w:p>
      <w:pPr>
        <w:pStyle w:val="Normal"/>
        <w:rPr/>
      </w:pPr>
      <w:r>
        <w:rPr>
          <w:sz w:val="24"/>
        </w:rPr>
        <w:t xml:space="preserve">16 </w:t>
      </w:r>
      <w:hyperlink w:anchor="K5KPatchNamers">
        <w:r>
          <w:rPr>
            <w:rStyle w:val="InternetLink"/>
          </w:rPr>
          <w:t>K5K Patch Namers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7 </w:t>
      </w:r>
      <w:hyperlink w:anchor="K5dvGeneralDCO">
        <w:r>
          <w:rPr>
            <w:rStyle w:val="InternetLink"/>
          </w:rPr>
          <w:t>K5 dv Gen &amp; DCO</w:t>
        </w:r>
      </w:hyperlink>
    </w:p>
    <w:p>
      <w:pPr>
        <w:pStyle w:val="Normal"/>
        <w:rPr/>
      </w:pPr>
      <w:r>
        <w:rPr>
          <w:sz w:val="24"/>
        </w:rPr>
        <w:t xml:space="preserve">18 </w:t>
      </w:r>
      <w:hyperlink w:anchor="K5KMorfMode">
        <w:r>
          <w:rPr>
            <w:rStyle w:val="InternetLink"/>
          </w:rPr>
          <w:t>Morph Mode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9 </w:t>
      </w:r>
      <w:hyperlink w:anchor="K5KMultiFader1">
        <w:r>
          <w:rPr>
            <w:rStyle w:val="InternetLink"/>
          </w:rPr>
          <w:t>K5K MultiFader1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20 </w:t>
      </w:r>
      <w:hyperlink w:anchor="K5KMultifader2">
        <w:r>
          <w:rPr>
            <w:rStyle w:val="InternetLink"/>
          </w:rPr>
          <w:t>K5K MultiFader2</w:t>
        </w:r>
      </w:hyperlink>
    </w:p>
    <w:p>
      <w:pPr>
        <w:pStyle w:val="Normal"/>
        <w:rPr/>
      </w:pPr>
      <w:r>
        <w:rPr>
          <w:sz w:val="24"/>
        </w:rPr>
        <w:t xml:space="preserve">21 </w:t>
      </w:r>
      <w:hyperlink w:anchor="K5KReverbFX1S1">
        <w:r>
          <w:rPr>
            <w:rStyle w:val="InternetLink"/>
          </w:rPr>
          <w:t>K5K Reverb+FX1dv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22 </w:t>
      </w:r>
      <w:hyperlink w:anchor="K5KEffects23S1">
        <w:r>
          <w:rPr>
            <w:rStyle w:val="InternetLink"/>
          </w:rPr>
          <w:t>K5K Effects 2&amp;3dv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23 </w:t>
      </w:r>
      <w:hyperlink w:anchor="K5KEffects4EQS1">
        <w:r>
          <w:rPr>
            <w:rStyle w:val="InternetLink"/>
          </w:rPr>
          <w:t>K5K Effects4&amp;EQdv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4 </w:t>
      </w:r>
      <w:hyperlink w:anchor="K5S16VolLFOS1">
        <w:r>
          <w:rPr>
            <w:rStyle w:val="InternetLink"/>
          </w:rPr>
          <w:t>K5 S1</w:t>
          <w:noBreakHyphen/>
          <w:t>6Vol+LFOdv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25 </w:t>
      </w:r>
      <w:hyperlink w:anchor="K5Section12Envelopes">
        <w:r>
          <w:rPr>
            <w:rStyle w:val="InternetLink"/>
          </w:rPr>
          <w:t>K5 S1+2Envelopes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26 </w:t>
      </w:r>
      <w:hyperlink w:anchor="K5Section34Envelopes">
        <w:r>
          <w:rPr>
            <w:rStyle w:val="InternetLink"/>
          </w:rPr>
          <w:t>K5 S3+4Envelopes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27 </w:t>
      </w:r>
      <w:hyperlink w:anchor="K5Section56Envelopes">
        <w:r>
          <w:rPr>
            <w:rStyle w:val="InternetLink"/>
          </w:rPr>
          <w:t>K5 S5+6Envelopes</w:t>
        </w:r>
      </w:hyperlink>
    </w:p>
    <w:p>
      <w:pPr>
        <w:pStyle w:val="Normal"/>
        <w:rPr/>
      </w:pPr>
      <w:r>
        <w:rPr>
          <w:sz w:val="24"/>
        </w:rPr>
        <w:t xml:space="preserve">28 </w:t>
      </w:r>
      <w:hyperlink w:anchor="K5Section1Filter">
        <w:r>
          <w:rPr>
            <w:rStyle w:val="InternetLink"/>
          </w:rPr>
          <w:t>K5 dv Filter</w:t>
        </w:r>
      </w:hyperlink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9 </w:t>
      </w:r>
      <w:hyperlink w:anchor="K5HarmLv164">
        <w:r>
          <w:rPr>
            <w:rStyle w:val="InternetLink"/>
          </w:rPr>
          <w:t>K5 HarmLv  1</w:t>
          <w:noBreakHyphen/>
          <w:t>16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0 </w:t>
      </w:r>
      <w:hyperlink w:anchor="K5HarmLv164">
        <w:r>
          <w:rPr>
            <w:rStyle w:val="InternetLink"/>
          </w:rPr>
          <w:t>K5 HarmLv 17</w:t>
          <w:noBreakHyphen/>
          <w:t>32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1 </w:t>
      </w:r>
      <w:hyperlink w:anchor="K5HarmLv164">
        <w:r>
          <w:rPr>
            <w:rStyle w:val="InternetLink"/>
          </w:rPr>
          <w:t>K5 HarmLv 33</w:t>
          <w:noBreakHyphen/>
          <w:t>48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2 </w:t>
      </w:r>
      <w:hyperlink w:anchor="K5HarmLv164">
        <w:r>
          <w:rPr>
            <w:rStyle w:val="InternetLink"/>
          </w:rPr>
          <w:t>K5 HarmLv 49</w:t>
          <w:noBreakHyphen/>
          <w:t>64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3 </w:t>
      </w:r>
      <w:hyperlink w:anchor="K5FormLv1128S1">
        <w:r>
          <w:rPr>
            <w:rStyle w:val="InternetLink"/>
          </w:rPr>
          <w:t>K5 FormLv  1</w:t>
          <w:noBreakHyphen/>
          <w:t>16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4 </w:t>
      </w:r>
      <w:hyperlink w:anchor="K5FormLv1128S1">
        <w:r>
          <w:rPr>
            <w:rStyle w:val="InternetLink"/>
          </w:rPr>
          <w:t>K5 FormLv 17</w:t>
          <w:noBreakHyphen/>
          <w:t>32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5 </w:t>
      </w:r>
      <w:hyperlink w:anchor="K5FormLv1128S1">
        <w:r>
          <w:rPr>
            <w:rStyle w:val="InternetLink"/>
          </w:rPr>
          <w:t>K5 FormLv 33</w:t>
          <w:noBreakHyphen/>
          <w:t>48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6 </w:t>
      </w:r>
      <w:hyperlink w:anchor="K5FormLv1128S1">
        <w:r>
          <w:rPr>
            <w:rStyle w:val="InternetLink"/>
          </w:rPr>
          <w:t>K5 FormLv 49</w:t>
          <w:noBreakHyphen/>
          <w:t>64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7 </w:t>
      </w:r>
      <w:hyperlink w:anchor="K5FormLv1128S1">
        <w:r>
          <w:rPr>
            <w:rStyle w:val="InternetLink"/>
          </w:rPr>
          <w:t>K5 FormLv 65</w:t>
          <w:noBreakHyphen/>
          <w:t>80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8 </w:t>
      </w:r>
      <w:hyperlink w:anchor="K5FormLv1128S1">
        <w:r>
          <w:rPr>
            <w:rStyle w:val="InternetLink"/>
          </w:rPr>
          <w:t>K5 FormLv 81</w:t>
          <w:noBreakHyphen/>
          <w:t>96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39 </w:t>
      </w:r>
      <w:hyperlink w:anchor="K5FormLv1128S1">
        <w:r>
          <w:rPr>
            <w:rStyle w:val="InternetLink"/>
          </w:rPr>
          <w:t>K5 FormLv 97</w:t>
          <w:noBreakHyphen/>
          <w:t>112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40 </w:t>
      </w:r>
      <w:hyperlink w:anchor="K5FormLv1128S1">
        <w:r>
          <w:rPr>
            <w:rStyle w:val="InternetLink"/>
          </w:rPr>
          <w:t>K5 FormLv113</w:t>
          <w:noBreakHyphen/>
          <w:t>128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41 </w:t>
      </w:r>
      <w:hyperlink w:anchor="K5FormantCommon">
        <w:r>
          <w:rPr>
            <w:rStyle w:val="InternetLink"/>
          </w:rPr>
          <w:t>K5 FormantCommon</w:t>
        </w:r>
      </w:hyperlink>
    </w:p>
    <w:p>
      <w:pPr>
        <w:pStyle w:val="Normal"/>
        <w:rPr>
          <w:sz w:val="24"/>
        </w:rPr>
      </w:pPr>
      <w:hyperlink w:anchor="MuteUnmutes">
        <w:r>
          <w:rPr>
            <w:rStyle w:val="InternetLink"/>
          </w:rPr>
          <w:t>Sysex for Mute/Unmutes</w:t>
        </w:r>
      </w:hyperlink>
      <w:r>
        <w:br w:type="page"/>
      </w:r>
    </w:p>
    <w:p>
      <w:pPr>
        <w:pStyle w:val="Normal"/>
        <w:ind w:left="720" w:hanging="0"/>
        <w:rPr>
          <w:sz w:val="24"/>
        </w:rPr>
      </w:pPr>
      <w:bookmarkStart w:id="0" w:name="XFades"/>
      <w:r>
        <w:rPr>
          <w:sz w:val="24"/>
        </w:rPr>
        <w:t>0 X</w:t>
        <w:noBreakHyphen/>
        <w:t xml:space="preserve">FADES         </w:t>
      </w:r>
      <w:bookmarkEnd w:id="0"/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=Ch12=Ch9 revers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Ch3 revers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</w:t>
        <w:noBreakHyphen/>
        <w:t>16=respective channel numbers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1" w:name="Volumeswithmutes"/>
      <w:bookmarkEnd w:id="1"/>
      <w:r>
        <w:rPr>
          <w:sz w:val="24"/>
        </w:rPr>
        <w:t>1 Volumes with mu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spective buttons mute/unmute fader above them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Heading1"/>
        <w:ind w:left="720" w:hanging="0"/>
        <w:rPr/>
      </w:pPr>
      <w:bookmarkStart w:id="2" w:name="Volumeingroups"/>
      <w:bookmarkEnd w:id="2"/>
      <w:r>
        <w:rPr/>
        <w:t>2 Volume in grou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noBreakHyphen/>
        <w:t xml:space="preserve">12=Volumes with mutes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=master of 1</w:t>
        <w:noBreakHyphen/>
        <w:t xml:space="preserve">4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master of 5</w:t>
        <w:noBreakHyphen/>
        <w:t xml:space="preserve">8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master of 9</w:t>
        <w:noBreakHyphen/>
        <w:t xml:space="preserve">12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master of 13, 14 &amp; 15 (thus 1</w:t>
        <w:noBreakHyphen/>
        <w:t>12)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3" w:name="ModSquad"/>
      <w:bookmarkEnd w:id="3"/>
      <w:r>
        <w:rPr>
          <w:sz w:val="24"/>
        </w:rPr>
        <w:t xml:space="preserve">3 Mod Squad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volu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p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mod whe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4=brea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express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foo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portti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aftertou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pitch up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pitch dow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GP1 C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GP2 C17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GP3 C18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GP4 C19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bank selec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rog change (M)   button</w:t>
        <w:tab/>
        <w:t>16 sends program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 xml:space="preserve">1=vol max/fa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pan center/fa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noBreakHyphen/>
        <w:t xml:space="preserve">10=mute/unmute fader abo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sust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sostenu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sof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hold 2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legato on/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rog change (sends fader 16).</w:t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4" w:name="NoteswFadeVel"/>
      <w:bookmarkEnd w:id="4"/>
      <w:r>
        <w:rPr>
          <w:sz w:val="24"/>
        </w:rPr>
        <w:t>4 Notes w/Fade 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uttons </w:t>
        <w:tab/>
        <w:t>1</w:t>
        <w:noBreakHyphen/>
        <w:t>13 notes C4</w:t>
        <w:noBreakHyphen/>
        <w:t xml:space="preserve">C514=C315=C216=C1 </w:t>
        <w:noBreakHyphen/>
        <w:noBreakHyphen/>
        <w:t xml:space="preserve"> press on, release off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aders</w:t>
        <w:tab/>
        <w:t>Faders control respective velocity val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5" w:name="NoteTglFadeVel"/>
      <w:bookmarkEnd w:id="5"/>
      <w:r>
        <w:rPr>
          <w:sz w:val="24"/>
        </w:rPr>
        <w:t>5 NoteTgl/Fade 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>Faders control respective velocity values.</w:t>
      </w:r>
    </w:p>
    <w:p>
      <w:pPr>
        <w:pStyle w:val="Normal"/>
        <w:rPr>
          <w:sz w:val="24"/>
        </w:rPr>
      </w:pPr>
      <w:r>
        <w:rPr>
          <w:sz w:val="24"/>
        </w:rPr>
        <w:t xml:space="preserve">buttons </w:t>
        <w:tab/>
        <w:t>1</w:t>
        <w:noBreakHyphen/>
        <w:t>13 notes C4</w:t>
        <w:noBreakHyphen/>
        <w:t xml:space="preserve">C514=C315=C216=C1 </w:t>
        <w:noBreakHyphen/>
        <w:noBreakHyphen/>
        <w:t xml:space="preserve"> except notes toggle on/o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6" w:name="WvStCrossfaders"/>
      <w:bookmarkEnd w:id="6"/>
      <w:r>
        <w:rPr>
          <w:sz w:val="24"/>
        </w:rPr>
        <w:t>6 WvSt Crossfa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other crossfader experiment using master faders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7" w:name="ProgChangex16"/>
      <w:bookmarkEnd w:id="7"/>
      <w:r>
        <w:rPr>
          <w:sz w:val="24"/>
        </w:rPr>
        <w:t xml:space="preserve">7 Prog Change x1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bank change in Wavestation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channel</w:t>
        <w:noBreakHyphen/>
        <w:t>1 program cha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noBreakHyphen/>
        <w:t>16=channels 3</w:t>
        <w:noBreakHyphen/>
        <w:t>16 program changes  (channel 2 skipped)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8" w:name="SamplingDJ"/>
      <w:bookmarkEnd w:id="8"/>
      <w:r>
        <w:rPr>
          <w:sz w:val="24"/>
        </w:rPr>
        <w:t xml:space="preserve">8 Sampling DJ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Master Vo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volume(C</w:t>
        <w:noBreakHyphen/>
        <w:t xml:space="preserve">out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Express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p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modulat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6=chan pres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foo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reverb de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chorus dep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NRPN Sel L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=NRPN Sel H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data ent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prog chang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glide ti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pitchbend sens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itchbend</w:t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8 Sampling DJ     Continued</w:t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 xml:space="preserve">1=C1 note36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D1 note38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D#1 note39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E1 note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F1 note41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6=G1 note43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A1 note4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A#1 note46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B1 note47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Maj7 chor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Min7 ch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Dom9 chor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Dim chor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glide on/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chord hol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bend zero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9" w:name="LXP5DlyPitch"/>
      <w:bookmarkEnd w:id="9"/>
      <w:r>
        <w:rPr>
          <w:sz w:val="24"/>
        </w:rPr>
        <w:t>9 LXP</w:t>
        <w:noBreakHyphen/>
        <w:t xml:space="preserve">5 Dly/Pit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delay1 coar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delay1 f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feedback1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delay2 coa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delay2 f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6=feedback2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delay3 coar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decay ti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treble deca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bass mult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siz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diffus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hicut filt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low cut fi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LFO ra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itch interval</w:t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9 LXP</w:t>
        <w:noBreakHyphen/>
        <w:t>5 Dly/Pitch    continued</w:t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 xml:space="preserve">1=delay/rever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pitch/dela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pitch base Defaul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pitch base</w:t>
        <w:noBreakHyphen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=pitch base</w:t>
        <w:noBreakHyphen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pitch base uni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pitch mat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</w:t>
        <w:noBreakHyphen/>
        <w:t xml:space="preserve">10=n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=size fader se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</w:t>
        <w:noBreakHyphen/>
        <w:t xml:space="preserve">13=n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request curren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request al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bypass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10" w:name="LXP5PatchAsg"/>
      <w:bookmarkEnd w:id="10"/>
      <w:r>
        <w:rPr>
          <w:sz w:val="24"/>
        </w:rPr>
        <w:t>10 LXP</w:t>
        <w:noBreakHyphen/>
        <w:t xml:space="preserve">5 Patch As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,5,9+13=patch 1234 sour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,6,10+14=patch 1234 thresh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,7,11+15=patch 1234 destin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,8,12+16=patch 1234 scale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11" w:name="Controllers4762"/>
      <w:bookmarkEnd w:id="11"/>
      <w:r>
        <w:rPr>
          <w:sz w:val="24"/>
        </w:rPr>
        <w:t>11 Controllers47</w:t>
        <w:noBreakHyphen/>
        <w:t>62 (with fader</w:t>
        <w:noBreakHyphen/>
        <w:t>sending butt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general-purpose controllers 47</w:t>
        <w:noBreakHyphen/>
        <w:t xml:space="preserve">62 </w:t>
      </w:r>
      <w:r>
        <w:rPr>
          <w:i/>
          <w:sz w:val="24"/>
        </w:rPr>
        <w:t>to general (gc) channe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* </w:t>
        <w:tab/>
        <w:t xml:space="preserve">In the K5K series following, note that only the EFFECTS controls will UPDATE your K5000S screen "live" with new values. You'll have to press a button for the screen to update with the new settings.  (the section button twice, or the more + back buttons work for me...) Your changes </w:t>
        <w:noBreakHyphen/>
        <w:t>ARE</w:t>
        <w:noBreakHyphen/>
        <w:t xml:space="preserve"> audible, however, just not updated on the display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ferences to "page," "common," etc. refer to the particular K5000s Screen where your changes can be observed (after the button presses in all but Effects)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12" w:name="FxCtlScSwFS12"/>
      <w:bookmarkEnd w:id="12"/>
      <w:r>
        <w:rPr>
          <w:sz w:val="24"/>
        </w:rPr>
        <w:t xml:space="preserve">12  FxCtlScSw+FS1&amp;2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Effects Control Sources, Destinations &amp; Depths; Switch 1&amp;2 Destinations; </w:t>
      </w:r>
    </w:p>
    <w:p>
      <w:pPr>
        <w:pStyle w:val="Normal"/>
        <w:rPr>
          <w:sz w:val="24"/>
        </w:rPr>
      </w:pPr>
      <w:r>
        <w:rPr>
          <w:sz w:val="24"/>
        </w:rPr>
        <w:tab/>
        <w:t>Footswitch 1&amp;2 Destina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>1=CtrlSource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CtrlSrc1D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=CtrlSrc1D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CtrlSource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=CtrlSrc2D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CtrlSrc2D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Switch1D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Switch2D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Footsw1D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Footsw2DE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</w:t>
        <w:noBreakHyphen/>
        <w:t>16=Empty</w:t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none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bookmarkStart w:id="13" w:name="User14Assign"/>
      <w:bookmarkEnd w:id="13"/>
      <w:r>
        <w:rPr>
          <w:sz w:val="24"/>
        </w:rPr>
        <w:t>13 User 1</w:t>
        <w:noBreakHyphen/>
        <w:t xml:space="preserve">4 Assign  </w:t>
        <w:tab/>
        <w:t>(Assigns User</w:t>
        <w:noBreakHyphen/>
        <w:t>control Knobs to up</w:t>
        <w:noBreakHyphen/>
        <w:t>to 2 functions ea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>1=User1 DES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User1 Depth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=User1 Dest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User1 Depth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=User2 DES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User2 Depth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User2 Dest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User2 Depth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User3 DES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User3 Depth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User3 Dest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User3 Depth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=User4 DEST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User4 Depth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User4 Dest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User4 Depth2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14" w:name="K5KControllers"/>
      <w:bookmarkEnd w:id="14"/>
      <w:r>
        <w:rPr>
          <w:sz w:val="24"/>
        </w:rPr>
        <w:t xml:space="preserve">14 K5K Controllers  </w:t>
        <w:tab/>
        <w:t>(Controller</w:t>
        <w:noBreakHyphen/>
        <w:t xml:space="preserve">number outputs for various tasks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(</w:t>
        <w:noBreakHyphen/>
        <w:t>gc=general channel used for channel number for items 1</w:t>
        <w:noBreakHyphen/>
        <w:t>12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1=Volume</w:t>
        <w:noBreakHyphen/>
        <w:t>gc 7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=FULL VOLUM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2=Mod Wheel 1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2=Zero Mod Wheel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3=Pressure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3=Zero Pressur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4=Pitch Bend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4=Center Pitch Bend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5=Portamento Speed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5=Portamento on/off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6=A</w:t>
        <w:noBreakHyphen/>
        <w:t>Bank Programs Select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6=Send A</w:t>
        <w:noBreakHyphen/>
        <w:t>Bank Program Chang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7=D</w:t>
        <w:noBreakHyphen/>
        <w:t>Bank Programs Select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7=Send D</w:t>
        <w:noBreakHyphen/>
        <w:t>Bank Program Chang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8=Multi</w:t>
        <w:noBreakHyphen/>
        <w:t>Bank Programs Select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8=Send Multi</w:t>
        <w:noBreakHyphen/>
        <w:t>Bank Program Chang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9=Expression 11  (Always top this one!!)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9=Full Volume Level for Expression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10=Pitch Bend Range 0</w:t>
        <w:noBreakHyphen/>
        <w:t>24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0=Pitch Bend Range = 2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11+12=Empty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1=Hold1 Off/On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2=Hold2 Off/On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13</w:t>
        <w:noBreakHyphen/>
        <w:t>16=Volume Channels 1</w:t>
        <w:noBreakHyphen/>
        <w:t>4 respectively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3</w:t>
        <w:noBreakHyphen/>
        <w:t>16=Full Volume Channels 1</w:t>
        <w:noBreakHyphen/>
        <w:t>4 respectiv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15" w:name="K5KKnobsSwitches"/>
      <w:bookmarkEnd w:id="15"/>
      <w:r>
        <w:rPr>
          <w:sz w:val="24"/>
        </w:rPr>
        <w:t>15 K5K 'Knobs &amp; Switches'</w:t>
        <w:tab/>
        <w:t xml:space="preserve">(Controller # outputs of the K5000S Knobs and Switches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(</w:t>
        <w:noBreakHyphen/>
        <w:t>gc=general channel used for channel # for items 1</w:t>
        <w:noBreakHyphen/>
        <w:t>12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1=Volume</w:t>
        <w:noBreakHyphen/>
        <w:t>gc 7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=FULL VOLUM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2=Mod Wheel 1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2=Zero Mod Wheel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3=Pressure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3=Zero Pressure</w:t>
      </w:r>
    </w:p>
    <w:p>
      <w:pPr>
        <w:pStyle w:val="Normal"/>
        <w:rPr>
          <w:sz w:val="24"/>
        </w:rPr>
      </w:pPr>
      <w:r>
        <w:rPr>
          <w:sz w:val="24"/>
        </w:rPr>
        <w:t>fader</w:t>
        <w:tab/>
        <w:tab/>
        <w:t>4=Pitch Bend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4=Center Pitch Bend</w:t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5</w:t>
        <w:noBreakHyphen/>
        <w:t>12=Empty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5 K5K 'Knobs &amp; Switches'   continue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ader</w:t>
        <w:tab/>
        <w:tab/>
        <w:t>5=Even/Od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Attac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Deca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Relea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Veloc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Filter Cut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Filter Resona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Formant Filter De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</w:t>
        <w:noBreakHyphen/>
        <w:t>16=User Knobs 1</w:t>
        <w:noBreakHyphen/>
        <w:t>4 respectiv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</w:t>
        <w:tab/>
        <w:tab/>
        <w:t>13=Panel Switch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Panel Switch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Foot Switch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Foot Switch 2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16" w:name="K5KPatchNamers"/>
      <w:bookmarkEnd w:id="16"/>
      <w:r>
        <w:rPr>
          <w:sz w:val="24"/>
        </w:rPr>
        <w:t>16 K5K Patch Nam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noBreakHyphen/>
        <w:t>8=singles</w:t>
        <w:noBreakHyphen/>
        <w:t xml:space="preserve">patch name's letters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6=multi</w:t>
        <w:noBreakHyphen/>
        <w:t>patch name's letters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17" w:name="K5dvGeneralDCO"/>
      <w:bookmarkEnd w:id="17"/>
      <w:r>
        <w:rPr>
          <w:sz w:val="24"/>
        </w:rPr>
        <w:t>17 K5 dv General* &amp; D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  note: 'fixed key' and several controller settings not include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omm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=section volum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# of sources to u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=source1</w:t>
        <w:noBreakHyphen/>
        <w:t xml:space="preserve">6 mutes/unmutes*  </w:t>
      </w:r>
    </w:p>
    <w:p>
      <w:pPr>
        <w:pStyle w:val="Normal"/>
        <w:rPr/>
      </w:pPr>
      <w:r>
        <w:rPr>
          <w:sz w:val="24"/>
        </w:rPr>
        <w:tab/>
        <w:tab/>
        <w:tab/>
        <w:tab/>
        <w:t>*</w:t>
      </w:r>
      <w:hyperlink w:anchor="MuteUnmutes">
        <w:r>
          <w:rPr>
            <w:rStyle w:val="InternetLink"/>
          </w:rPr>
          <w:t>see bottom for mutes/unmute numbers to use</w:t>
        </w:r>
      </w:hyperlink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AM off/src 2</w:t>
        <w:noBreakHyphen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ontro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bender pitch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6=bend cutoff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pan normal val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7 K5 dv General* &amp; DCO   continu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C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PCM</w:t>
        <w:noBreakHyphen/>
        <w:t xml:space="preserve">A Wave#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DCO coarse tuning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DCO fine tu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pitch envelope sta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pitch envelope attack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pitch envelope attack level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pitch envelope decay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pitch envelope velocity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pitch envelope velocity le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omm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=poly mod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solo1 mod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=solo2 mo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ontro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4=pan norma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pan KS posit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6=pan KS negat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pan rand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C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ADD Wave Edit mod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KS Pitch zero c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KS pitch 25 cent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KS pitch 33 cen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KS pitch 50 cen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ontro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=Effects path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effects path 2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effects path 3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effects path 4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bookmarkStart w:id="18" w:name="K5KMorfMode"/>
      <w:bookmarkEnd w:id="18"/>
      <w:r>
        <w:rPr>
          <w:sz w:val="24"/>
        </w:rPr>
        <w:tab/>
        <w:t xml:space="preserve">18 K5K Morf mo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Morph mod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>1,3,5,9=P1234 source+patch (both on one fad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,4,6,8=P1234 Envelope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total gain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KS</w:t>
        <w:noBreakHyphen/>
        <w:t>to</w:t>
        <w:noBreakHyphen/>
        <w:t>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 xml:space="preserve">1=morph loop of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morph loop1 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=morph loop2 (undocumented) 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4=harmonic group l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harmonic group hi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</w:t>
        <w:noBreakHyphen/>
        <w:t>9=emp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KS</w:t>
        <w:noBreakHyphen/>
        <w:t>to</w:t>
        <w:noBreakHyphen/>
        <w:t xml:space="preserve">Gain=zer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</w:t>
        <w:noBreakHyphen/>
        <w:t xml:space="preserve">13=empt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Morph EXECUTE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morph of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morph on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bookmarkStart w:id="19" w:name="K5KMultiFader1"/>
      <w:bookmarkStart w:id="20" w:name="K5KMultiFader1"/>
      <w:bookmarkEnd w:id="20"/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9 K5K MultiFader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Multi mode edit/page 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1</w:t>
        <w:noBreakHyphen/>
        <w:t>4=sections 1</w:t>
        <w:noBreakHyphen/>
        <w:t>4   volu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</w:t>
        <w:noBreakHyphen/>
        <w:t>8=sections 1</w:t>
        <w:noBreakHyphen/>
        <w:t>4   tone#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2=sections 1</w:t>
        <w:noBreakHyphen/>
        <w:t>4  p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</w:t>
        <w:noBreakHyphen/>
        <w:t>16=sections 1</w:t>
        <w:noBreakHyphen/>
        <w:t>4 receive midi chann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1</w:t>
        <w:noBreakHyphen/>
        <w:t>4=section 1   effects path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</w:t>
        <w:noBreakHyphen/>
        <w:t>8=section 2   effects path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2=section 3  effects path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</w:t>
        <w:noBreakHyphen/>
        <w:t>16=section 4 effects path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21" w:name="K5KMultifader2"/>
      <w:bookmarkEnd w:id="21"/>
      <w:r>
        <w:rPr>
          <w:sz w:val="24"/>
        </w:rPr>
        <w:t>20 K5K MultiFader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Multi mode edit/page 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noBreakHyphen/>
        <w:t>4=sections 1</w:t>
        <w:noBreakHyphen/>
        <w:t>4   transpo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Multi mode edit/page 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</w:t>
        <w:noBreakHyphen/>
        <w:t>8=sections 1</w:t>
        <w:noBreakHyphen/>
        <w:t>4   zone lo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2=sections 1</w:t>
        <w:noBreakHyphen/>
        <w:t>4  zone hig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</w:t>
        <w:noBreakHyphen/>
        <w:t>16=sections 1</w:t>
        <w:noBreakHyphen/>
        <w:t>4 velocity switch val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1</w:t>
        <w:noBreakHyphen/>
        <w:t>4=section 1   velocity switch 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</w:t>
        <w:noBreakHyphen/>
        <w:t>8=section 2   velocity switch lo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2=section 3  velocity switch sof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</w:t>
        <w:noBreakHyphen/>
        <w:t>16=none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22" w:name="K5KReverbFX1S1"/>
      <w:bookmarkEnd w:id="22"/>
      <w:r>
        <w:rPr>
          <w:sz w:val="24"/>
        </w:rPr>
        <w:t xml:space="preserve">21 K5K Reverb+FX1S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Reverb typ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Reverb dry/w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noBreakHyphen/>
        <w:t>6=reverb parameters 1</w:t>
        <w:noBreakHyphen/>
        <w:t xml:space="preserve">4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Effect1 typ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Effect1 dry/w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2=effect1 parameters 1</w:t>
        <w:noBreakHyphen/>
        <w:t xml:space="preserve">4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algorithm selec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</w:t>
        <w:noBreakHyphen/>
        <w:t>16=none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23" w:name="K5KEffects23S1"/>
      <w:bookmarkEnd w:id="23"/>
      <w:r>
        <w:rPr>
          <w:sz w:val="24"/>
        </w:rPr>
        <w:t xml:space="preserve">22 K5K Effects 2&amp;3S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Effect 2 typ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Effect2 dry/w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noBreakHyphen/>
        <w:t>6=Effect2 parameters 1</w:t>
        <w:noBreakHyphen/>
        <w:t xml:space="preserve">4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Effect3 typ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Effect3 dry/wet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noBreakHyphen/>
        <w:t>12=Effect3 parameter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common volum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</w:t>
        <w:noBreakHyphen/>
        <w:t>16=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13</w:t>
        <w:noBreakHyphen/>
        <w:t>16=common mutes/unmute section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24" w:name="K5KEffects4EQS1"/>
      <w:bookmarkEnd w:id="24"/>
      <w:r>
        <w:rPr>
          <w:sz w:val="24"/>
        </w:rPr>
        <w:t xml:space="preserve">23 K5K Effects4&amp;EQS1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 xml:space="preserve">1=Effect4 typ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Effect4 dry/wet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noBreakHyphen/>
        <w:t>6=Effect4 parameters 1</w:t>
        <w:noBreakHyphen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</w:t>
        <w:noBreakHyphen/>
        <w:t>13=graphic EQ frequency bands 1</w:t>
        <w:noBreakHyphen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</w:t>
        <w:noBreakHyphen/>
        <w:t>16=none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bookmarkStart w:id="25" w:name="K5S16VolLFOS1"/>
      <w:bookmarkStart w:id="26" w:name="K5S16VolLFOS1"/>
      <w:bookmarkEnd w:id="26"/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4 K5 S1</w:t>
        <w:noBreakHyphen/>
        <w:t>6Vol+LFOS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  <w:tab/>
        <w:t>1</w:t>
        <w:noBreakHyphen/>
        <w:t>6=sections 1</w:t>
        <w:noBreakHyphen/>
        <w:t>6 volumes mix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LFO/Cop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LFO spe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LFO delay 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LFO fade</w:t>
        <w:noBreakHyphen/>
        <w:t>in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LFO fade upto spe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=LFO pitch dep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2=LFO pitch K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3=LFO DCF Dep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4=LFO DCF K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LFO Tremelo de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LFO Tremelo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noBreakHyphen/>
        <w:t xml:space="preserve">6=n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LFO Triang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8=LFO Squa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LFO S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0=LFO S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=LFO Rando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</w:t>
        <w:noBreakHyphen/>
        <w:t>16=none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27" w:name="K5Section12Envelopes"/>
      <w:bookmarkEnd w:id="27"/>
      <w:r>
        <w:rPr>
          <w:sz w:val="24"/>
        </w:rPr>
        <w:t>25 K5 Section1+2Envelopes</w:t>
      </w:r>
    </w:p>
    <w:p>
      <w:pPr>
        <w:pStyle w:val="Normal"/>
        <w:ind w:left="720" w:hanging="0"/>
        <w:rPr>
          <w:sz w:val="24"/>
        </w:rPr>
      </w:pPr>
      <w:bookmarkStart w:id="28" w:name="K5Section34Envelopes"/>
      <w:bookmarkEnd w:id="28"/>
      <w:r>
        <w:rPr>
          <w:sz w:val="24"/>
        </w:rPr>
        <w:t>26 K5 Section3+4Envelopes</w:t>
      </w:r>
    </w:p>
    <w:p>
      <w:pPr>
        <w:pStyle w:val="Heading1"/>
        <w:ind w:left="720" w:hanging="0"/>
        <w:rPr/>
      </w:pPr>
      <w:bookmarkStart w:id="29" w:name="K5Section56Envelopes"/>
      <w:bookmarkEnd w:id="29"/>
      <w:r>
        <w:rPr/>
        <w:t>27 K5 Section5+6Envelop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C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+8=Velocity cur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+9=Attack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+10=decay1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+11=decay1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5+12=decay2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+13=decay2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+14=release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section mutes/unmute*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none</w:t>
      </w:r>
    </w:p>
    <w:p>
      <w:pPr>
        <w:pStyle w:val="Normal"/>
        <w:rPr/>
      </w:pPr>
      <w:hyperlink w:anchor="MuteUnmutes">
        <w:r>
          <w:rPr>
            <w:rStyle w:val="InternetLink"/>
          </w:rPr>
          <w:t>*see bottom for mute/unmute numbers to use</w:t>
        </w:r>
      </w:hyperlink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bookmarkStart w:id="30" w:name="K5Section1Filter"/>
      <w:bookmarkEnd w:id="30"/>
      <w:r>
        <w:rPr>
          <w:sz w:val="24"/>
        </w:rPr>
        <w:t xml:space="preserve">28 K5 Section 1 Filter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CF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=velocity cur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resonanc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=filter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4=filter cutof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5=common KS depth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common velocity dep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=envelope attack ti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envelope decay1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9=envelope decay1 level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envelope decay2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1=envelope decay 2 level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envelope release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=velocity</w:t>
        <w:noBreakHyphen/>
        <w:t>to</w:t>
        <w:noBreakHyphen/>
        <w:t>envelope de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velocity</w:t>
        <w:noBreakHyphen/>
        <w:t>to</w:t>
        <w:noBreakHyphen/>
        <w:t>envelope attack t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velocity</w:t>
        <w:noBreakHyphen/>
        <w:t>to</w:t>
        <w:noBreakHyphen/>
        <w:t xml:space="preserve">envelope decay time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empty</w:t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8 K5 Section 1 Filter    Continu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page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=filter=hipas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=filter=lopas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noBreakHyphen/>
        <w:t>14=n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5=filter act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filter byp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te: 'KS to attack' and 'KS to decay' not included..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720" w:hanging="0"/>
        <w:rPr>
          <w:sz w:val="24"/>
        </w:rPr>
      </w:pPr>
      <w:bookmarkStart w:id="31" w:name="K5HarmLv164"/>
      <w:bookmarkEnd w:id="31"/>
      <w:r>
        <w:rPr>
          <w:sz w:val="24"/>
        </w:rPr>
        <w:t>29 K5 HarmLv  1</w:t>
        <w:noBreakHyphen/>
        <w:t>16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0 K5 HarmLv 17</w:t>
        <w:noBreakHyphen/>
        <w:t>32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1 K5 HarmLv 33</w:t>
        <w:noBreakHyphen/>
        <w:t>48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2 K5 HarmLv 49</w:t>
        <w:noBreakHyphen/>
        <w:t>64S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Harmonic Level/Harmonic Level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</w:t>
        <w:tab/>
        <w:tab/>
        <w:t>Four presets control volume levels of harmonics 1</w:t>
        <w:noBreakHyphen/>
        <w:t>64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ne fader per harmonic.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>press section buttons twice to update display screen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bookmarkStart w:id="32" w:name="K5FormLv1128S1"/>
      <w:bookmarkEnd w:id="32"/>
      <w:r>
        <w:rPr>
          <w:sz w:val="24"/>
        </w:rPr>
        <w:t>33 K5 FormLv  1</w:t>
        <w:noBreakHyphen/>
        <w:t>16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4 K5 FormLv 17</w:t>
        <w:noBreakHyphen/>
        <w:t>32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5 K5 FormLv 33</w:t>
        <w:noBreakHyphen/>
        <w:t>48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6 K5 FormLv 49</w:t>
        <w:noBreakHyphen/>
        <w:t>64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7 K5 FormLv 65</w:t>
        <w:noBreakHyphen/>
        <w:t>80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8 K5 FormLv 81</w:t>
        <w:noBreakHyphen/>
        <w:t>96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9 K5 FormLv 97</w:t>
        <w:noBreakHyphen/>
        <w:t>112S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0 K5 FormLv113</w:t>
        <w:noBreakHyphen/>
        <w:t>128S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Formant Level/Formant Filter Level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</w:t>
        <w:tab/>
        <w:tab/>
        <w:t>Eight presets control levels of formant</w:t>
        <w:noBreakHyphen/>
        <w:t>filter bands 1</w:t>
        <w:noBreakHyphen/>
        <w:t xml:space="preserve">128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e band per fader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>press section buttons twice to update display screen.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bookmarkStart w:id="33" w:name="K5FormantCommon"/>
      <w:bookmarkEnd w:id="33"/>
      <w:r>
        <w:rPr>
          <w:sz w:val="24"/>
        </w:rPr>
        <w:t>41 K5 FormantCom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ders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Formant Level/Formant Filter Level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=formant b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Formant ENV/DFE Envelope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=formant envelope de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=formant envelope attack 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=formant envelope attack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=formant envelope decay1 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=formant envelope decay1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=formant envelope decay2 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=formant envelope decay2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formant envelope release 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formant envelope release le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velocity</w:t>
        <w:noBreakHyphen/>
        <w:t>to</w:t>
        <w:noBreakHyphen/>
        <w:t>envelope dep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KS</w:t>
        <w:noBreakHyphen/>
        <w:t>to</w:t>
        <w:noBreakHyphen/>
        <w:t>envelope dep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Formant ENV/LFO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=LFO spe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LFO dep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</w:t>
        <w:noBreakHyphen/>
        <w:t>16=emp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tons</w:t>
        <w:tab/>
        <w:tab/>
        <w:t>1</w:t>
        <w:noBreakHyphen/>
        <w:t>8=emp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Formant ENV/DFE Envelope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=formant envelope mode on (??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=formant loop mode 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=formant loop 1 mode 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2=formant loop 2 mode 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dditive/Formant ENV/LFO Edit pag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3=formant LFO mode on (??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=formant LFO=triang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5=formant LFO=sawtoo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6=formant LFO=rand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>*press section buttons twice to update display scre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bookmarkStart w:id="34" w:name="MuteUnmutes"/>
      <w:bookmarkEnd w:id="34"/>
      <w:r>
        <w:rPr>
          <w:b/>
          <w:sz w:val="24"/>
        </w:rPr>
        <w:t>Mutes/unmutes numbers to use to mute/unmute desired sections 1</w:t>
        <w:noBreakHyphen/>
        <w:t>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=0000000 none 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=0000001 1 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=0000010 2 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=0000011 1&amp;2 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=0000100 3 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=0000101 1&amp;3 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=0000110 2&amp;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=0000111 1,2&amp;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=0001000 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=0001001 1&amp;4</w:t>
      </w:r>
    </w:p>
    <w:p>
      <w:pPr>
        <w:pStyle w:val="Normal"/>
        <w:rPr>
          <w:sz w:val="24"/>
        </w:rPr>
      </w:pPr>
      <w:r>
        <w:rPr>
          <w:sz w:val="24"/>
        </w:rPr>
        <w:t>10=0001010 2&amp;4</w:t>
      </w:r>
    </w:p>
    <w:p>
      <w:pPr>
        <w:pStyle w:val="Normal"/>
        <w:rPr>
          <w:sz w:val="24"/>
        </w:rPr>
      </w:pPr>
      <w:r>
        <w:rPr>
          <w:sz w:val="24"/>
        </w:rPr>
        <w:t>11=0001011 1,2&amp;4</w:t>
      </w:r>
    </w:p>
    <w:p>
      <w:pPr>
        <w:pStyle w:val="Normal"/>
        <w:rPr>
          <w:sz w:val="24"/>
        </w:rPr>
      </w:pPr>
      <w:r>
        <w:rPr>
          <w:sz w:val="24"/>
        </w:rPr>
        <w:t>12=0001100 3&amp;4</w:t>
      </w:r>
    </w:p>
    <w:p>
      <w:pPr>
        <w:pStyle w:val="Normal"/>
        <w:rPr>
          <w:sz w:val="24"/>
        </w:rPr>
      </w:pPr>
      <w:r>
        <w:rPr>
          <w:sz w:val="24"/>
        </w:rPr>
        <w:t>13=0001101 1,3&amp;4</w:t>
      </w:r>
    </w:p>
    <w:p>
      <w:pPr>
        <w:pStyle w:val="Normal"/>
        <w:rPr>
          <w:sz w:val="24"/>
        </w:rPr>
      </w:pPr>
      <w:r>
        <w:rPr>
          <w:sz w:val="24"/>
        </w:rPr>
        <w:t>14=0001110 2,3&amp;4</w:t>
      </w:r>
    </w:p>
    <w:p>
      <w:pPr>
        <w:pStyle w:val="Normal"/>
        <w:rPr>
          <w:sz w:val="24"/>
        </w:rPr>
      </w:pPr>
      <w:r>
        <w:rPr>
          <w:sz w:val="24"/>
        </w:rPr>
        <w:t>15=0001111 1,2,3&amp;4</w:t>
      </w:r>
    </w:p>
    <w:p>
      <w:pPr>
        <w:pStyle w:val="Normal"/>
        <w:rPr>
          <w:sz w:val="24"/>
        </w:rPr>
      </w:pPr>
      <w:r>
        <w:rPr>
          <w:sz w:val="24"/>
        </w:rPr>
        <w:t>16=0010000 5</w:t>
      </w:r>
    </w:p>
    <w:p>
      <w:pPr>
        <w:pStyle w:val="Normal"/>
        <w:rPr>
          <w:sz w:val="24"/>
        </w:rPr>
      </w:pPr>
      <w:r>
        <w:rPr>
          <w:sz w:val="24"/>
        </w:rPr>
        <w:t>17=0010001 1&amp;5</w:t>
      </w:r>
    </w:p>
    <w:p>
      <w:pPr>
        <w:pStyle w:val="Normal"/>
        <w:rPr>
          <w:sz w:val="24"/>
        </w:rPr>
      </w:pPr>
      <w:r>
        <w:rPr>
          <w:sz w:val="24"/>
        </w:rPr>
        <w:t>18=0010010 2&amp;5</w:t>
      </w:r>
    </w:p>
    <w:p>
      <w:pPr>
        <w:pStyle w:val="Normal"/>
        <w:rPr>
          <w:sz w:val="24"/>
        </w:rPr>
      </w:pPr>
      <w:r>
        <w:rPr>
          <w:sz w:val="24"/>
        </w:rPr>
        <w:t>19=0010011 1,2&amp;5</w:t>
      </w:r>
    </w:p>
    <w:p>
      <w:pPr>
        <w:pStyle w:val="Normal"/>
        <w:rPr>
          <w:sz w:val="24"/>
        </w:rPr>
      </w:pPr>
      <w:r>
        <w:rPr>
          <w:sz w:val="24"/>
        </w:rPr>
        <w:t>20=0010100 3&amp;5</w:t>
      </w:r>
    </w:p>
    <w:p>
      <w:pPr>
        <w:pStyle w:val="Normal"/>
        <w:rPr>
          <w:sz w:val="24"/>
        </w:rPr>
      </w:pPr>
      <w:r>
        <w:rPr>
          <w:sz w:val="24"/>
        </w:rPr>
        <w:t>21=0010101 1,3&amp;5</w:t>
      </w:r>
    </w:p>
    <w:p>
      <w:pPr>
        <w:pStyle w:val="Normal"/>
        <w:rPr>
          <w:sz w:val="24"/>
        </w:rPr>
      </w:pPr>
      <w:r>
        <w:rPr>
          <w:sz w:val="24"/>
        </w:rPr>
        <w:t>22=0010110 2,3&amp;5</w:t>
      </w:r>
    </w:p>
    <w:p>
      <w:pPr>
        <w:pStyle w:val="Normal"/>
        <w:rPr>
          <w:sz w:val="24"/>
        </w:rPr>
      </w:pPr>
      <w:r>
        <w:rPr>
          <w:sz w:val="24"/>
        </w:rPr>
        <w:t>23=0010111 1,2,3&amp;5</w:t>
      </w:r>
    </w:p>
    <w:p>
      <w:pPr>
        <w:pStyle w:val="Normal"/>
        <w:rPr>
          <w:sz w:val="24"/>
        </w:rPr>
      </w:pPr>
      <w:r>
        <w:rPr>
          <w:sz w:val="24"/>
        </w:rPr>
        <w:t>24=0011000 4&amp;5</w:t>
      </w:r>
    </w:p>
    <w:p>
      <w:pPr>
        <w:pStyle w:val="Normal"/>
        <w:rPr>
          <w:sz w:val="24"/>
        </w:rPr>
      </w:pPr>
      <w:r>
        <w:rPr>
          <w:sz w:val="24"/>
        </w:rPr>
        <w:t>25=0011001 1,4&amp;5</w:t>
      </w:r>
    </w:p>
    <w:p>
      <w:pPr>
        <w:pStyle w:val="Normal"/>
        <w:rPr>
          <w:sz w:val="24"/>
        </w:rPr>
      </w:pPr>
      <w:r>
        <w:rPr>
          <w:sz w:val="24"/>
        </w:rPr>
        <w:t>26=0011010 2,4&amp;5</w:t>
      </w:r>
    </w:p>
    <w:p>
      <w:pPr>
        <w:pStyle w:val="Normal"/>
        <w:rPr>
          <w:sz w:val="24"/>
        </w:rPr>
      </w:pPr>
      <w:r>
        <w:rPr>
          <w:sz w:val="24"/>
        </w:rPr>
        <w:t>27=0011011 1,2,4&amp;5</w:t>
      </w:r>
    </w:p>
    <w:p>
      <w:pPr>
        <w:pStyle w:val="Normal"/>
        <w:rPr>
          <w:sz w:val="24"/>
        </w:rPr>
      </w:pPr>
      <w:r>
        <w:rPr>
          <w:sz w:val="24"/>
        </w:rPr>
        <w:t>28=0011100 3,4&amp;5</w:t>
      </w:r>
    </w:p>
    <w:p>
      <w:pPr>
        <w:pStyle w:val="Normal"/>
        <w:rPr>
          <w:sz w:val="24"/>
        </w:rPr>
      </w:pPr>
      <w:r>
        <w:rPr>
          <w:sz w:val="24"/>
        </w:rPr>
        <w:t>29=0011101 1,3,4&amp;5</w:t>
      </w:r>
    </w:p>
    <w:p>
      <w:pPr>
        <w:pStyle w:val="Normal"/>
        <w:rPr>
          <w:sz w:val="24"/>
        </w:rPr>
      </w:pPr>
      <w:r>
        <w:rPr>
          <w:sz w:val="24"/>
        </w:rPr>
        <w:t>30=0011110 2,3,4&amp;5</w:t>
      </w:r>
    </w:p>
    <w:p>
      <w:pPr>
        <w:pStyle w:val="Normal"/>
        <w:rPr>
          <w:sz w:val="24"/>
        </w:rPr>
      </w:pPr>
      <w:r>
        <w:rPr>
          <w:sz w:val="24"/>
        </w:rPr>
        <w:t>31=0011111 1,2,3,4&amp;5</w:t>
      </w:r>
    </w:p>
    <w:p>
      <w:pPr>
        <w:pStyle w:val="Normal"/>
        <w:rPr>
          <w:sz w:val="24"/>
        </w:rPr>
      </w:pPr>
      <w:r>
        <w:rPr>
          <w:sz w:val="24"/>
        </w:rPr>
        <w:t>32=0100000 6</w:t>
      </w:r>
    </w:p>
    <w:p>
      <w:pPr>
        <w:pStyle w:val="Normal"/>
        <w:rPr>
          <w:sz w:val="24"/>
        </w:rPr>
      </w:pPr>
      <w:r>
        <w:rPr>
          <w:sz w:val="24"/>
        </w:rPr>
        <w:t>33</w:t>
        <w:noBreakHyphen/>
        <w:t>63= figure it out...!</w:t>
      </w:r>
    </w:p>
    <w:p>
      <w:pPr>
        <w:pStyle w:val="Normal"/>
        <w:rPr>
          <w:sz w:val="24"/>
        </w:rPr>
      </w:pPr>
      <w:r>
        <w:rPr>
          <w:sz w:val="24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23:50:00Z</dcterms:created>
  <dc:creator>Terry Leigh Britton</dc:creator>
  <dc:description/>
  <dc:language>en-US</dc:language>
  <cp:lastModifiedBy>Terry Leigh Britton</cp:lastModifiedBy>
  <cp:lastPrinted>1999-08-02T17:02:00Z</cp:lastPrinted>
  <dcterms:modified xsi:type="dcterms:W3CDTF">1999-08-02T23:50:00Z</dcterms:modified>
  <cp:revision>2</cp:revision>
  <dc:subject/>
  <dc:title>Peavey 1600x Presets for Kawai K5000S Synthesizer</dc:title>
</cp:coreProperties>
</file>