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C1600 Patch for editing ES1-Software-Synthesizer from Logic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rom Thomas Strunden, Seeheim(Germany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ader 1:</w:t>
        <w:tab/>
        <w:tab/>
        <w:t>Switches to OSC-Pulse varying width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ader 2:</w:t>
        <w:tab/>
        <w:tab/>
        <w:t>balancing level from OSC and Sub-OSC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ader 3:</w:t>
        <w:tab/>
        <w:tab/>
        <w:t>changes LFO-Rat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ader 4:</w:t>
        <w:tab/>
        <w:tab/>
        <w:t>Changes filter-cutoff-frequency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ader 5:</w:t>
        <w:tab/>
        <w:tab/>
        <w:t>Changes filter-resonanc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ader 6:</w:t>
        <w:tab/>
        <w:tab/>
        <w:t>Changes filter-driv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ader 7:</w:t>
        <w:tab/>
        <w:tab/>
        <w:t>Changes filter-keyfollow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ader 8:</w:t>
        <w:tab/>
        <w:tab/>
        <w:t>Changes low-level of ADSR via Vel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ader 9:</w:t>
        <w:tab/>
        <w:tab/>
        <w:t>Changes high-level of ADSR via Vel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ader 10:</w:t>
        <w:tab/>
        <w:t>Changes envelope-attack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ader 11:</w:t>
        <w:tab/>
        <w:t>Changes envelope-decay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ader 12:</w:t>
        <w:tab/>
        <w:t>Changes envelope-sustai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ader 13:</w:t>
        <w:tab/>
        <w:t>Changes envelope-releas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ader 14:</w:t>
        <w:tab/>
        <w:t>Changes envelope-form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ader 15:</w:t>
        <w:tab/>
        <w:t>Changes low-level of envelope-moulation via velocity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ader 16:</w:t>
        <w:tab/>
        <w:t>Changes high-level of envelope-moulation via velocity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utton 1:</w:t>
        <w:tab/>
        <w:t>Switches between OSC-Wave saw and triangl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utton 2:</w:t>
        <w:tab/>
        <w:t>Filtermodus 12db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utton 3:</w:t>
        <w:tab/>
        <w:t>Filtermodus 18db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utton 4:</w:t>
        <w:tab/>
        <w:t>Filtermodus 24db classic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utton 5:</w:t>
        <w:tab/>
        <w:t>Filtermodus 24db fat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utton 6:</w:t>
        <w:tab/>
        <w:t>AGate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utton 7:</w:t>
        <w:tab/>
        <w:t>ADS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utton 8:</w:t>
        <w:tab/>
        <w:t>Gate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utton 9:</w:t>
        <w:tab/>
        <w:t>LFO-wave tri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utton 10:</w:t>
        <w:tab/>
        <w:t>LFO-wave saw dow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utton 11:</w:t>
        <w:tab/>
        <w:t>LFO-wave saw up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utton 12:</w:t>
        <w:tab/>
        <w:t>LFO-wave squar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utton 13:</w:t>
        <w:tab/>
        <w:t>LFO-wave S&amp;H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utton 14:</w:t>
        <w:tab/>
        <w:t>LFO-wave random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utton 15:</w:t>
        <w:tab/>
        <w:t>LFO ext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utton 16:</w:t>
        <w:tab/>
        <w:t>non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ollowing functions of ES1 are not supported by this patch: waveforms of Sub-OSC, glide, Int via Wheel (LFO), all functions of the router matrix and the levels of amplifier and also functions only available in controls-appearance. My experience is, that these are functions not often modified when programming ES1-patches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f somebody is interested to programm these functions, here the controlermap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glide</w:t>
        <w:tab/>
        <w:tab/>
        <w:t>#65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ub-OSC</w:t>
        <w:tab/>
        <w:t>#81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usslage</w:t>
        <w:tab/>
        <w:tab/>
        <w:t>#82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router env</w:t>
        <w:tab/>
        <w:t>#88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router LFO</w:t>
        <w:tab/>
        <w:t>#89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nt via wheel low</w:t>
        <w:tab/>
        <w:t>#91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nt via wheel high #92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nalog feel</w:t>
        <w:tab/>
        <w:t>#93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ender range</w:t>
        <w:tab/>
        <w:t>#94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Volume</w:t>
        <w:tab/>
        <w:tab/>
        <w:t>#95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umber of voices #96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ll controler-values are starting with zero, for most sliders the high-level-value is 100, in some cases 127, try it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f somebody is interested, i also could make an environment for ES1 by switching all knobs by program-changes, so that the routers can be included in one patch ... for exam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