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ing of the features of this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 Reads and writes all types of DPM3 disk files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SAM sample files).  DPM3 disk format is the same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IBM-compatibl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 Fully exploits the Windows Graphical environ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and editing of all DPM3 program, effect, drumk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obals, sequence, and even song parameters.  Al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emented in version 3.x of the DPM3 firmwa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 Able to produce printed reports summarizing any DPM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, program, effect, drumkit, sequence, or global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 Exploits the graphical drag and drop metaph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uffling items within a group, copying items from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other, or copying one group of items to another (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more powerful features of this program). 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 automatically preserves all combi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ments as components are moved from one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.  When copying programs and sequences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to another, referenced programs, combis, effec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umkits are all automatically copied from source gro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ination group as well.  Custom sets/ed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very easy and painless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 Context-sensitive on-line help is available at al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use of the Windows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 With the presence of a Windows 3.1-supported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, the editor program implements full DPM3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Ex I/O support.  All parameters: programs, effects, k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obals, sequences, songs - may be transferred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rom the DPM3 via System Exclusive MIDI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limitations of DPM3 SysEx messa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 DPM3 sequences may be played over MIDI to an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hesizer.  A simple playback-only sequenc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rets DPM3 sequence data is implemented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is purpose.  DPM3 songs may be played over MIDI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 The program can import and export DPM3 sequen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o standard MIDI file format!  This means tha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d with most any PC-based sequencer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ed for use directly in the DPM3.  Likewise, DPM3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exported so they can be directly edited us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PC-based Sequenc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ocumentation is contained in the online help tex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s contained in the WinHelp file: 'dpm3ed.hl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ocumentation is contained in the 'readme.txt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