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called "Xpand/M12 SysEx"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12/ Xpander MIDI Spe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ander/Matrix-12 remote editing system is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action on the front panel is echoed to MIDI, and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which can be performed at the front pane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remotely from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MIDI IMPLEMENT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Data P Channel 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Data Byte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xxxx       0nnn nnnn       Program select.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nnn nnnn = 0 throug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Receive Data P Channel 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xxxx       0kkk kkkk       Note Off (See notes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vvv vvvv       0vvv vvvv = Note Off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xxxx       0kkk kkkk       Note On (See notes 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vvv vvvv       0vvv vvvv = 0: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vvv vvvv &gt; 0: Note O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xxxx       0ccc cccc       Control change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nnn nnnn       0ccc cccc =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nnn nnnn = Contr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xxxx       0nnn nnnn       Program select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nnn nnnn = 0 throug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xxxx       0nnn nnnn       Pitch Bend change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nnn nnnn       Pitch Bend change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Receive Data P Channel M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xxxx       7BH     All Notes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The Xpander turns off all notes that were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xxxx       7CH     OMNI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The Xpander turns off all notes that were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xxxx       7DH     OMNI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The Xpander turns off all notes that were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xxxx       7EH     MONO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The Xpander turns off all notes that were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xxxx       7FH     POLY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The Xpander turns off all notes that were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Receive Data P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110               System Common Message: Tun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SYSTEM EXCLUS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Data P Channel Voi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Data Byte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ander = 02H 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rix-12 = 04H  (Multi Patch du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H     Command byte 1: Program data dump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cc cccc       Command byte 2: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cc cccc = 0: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cc cccc = 1: Multi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ppp pppp       Command byte 3: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ata&gt; 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Device number: Xpan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Command byte 1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xx xxxx       Data:   Lower 7 bits firs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000x               mo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Device number: Xpan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H     Command byte 1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xx xxxx       Data: progr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Device number: Xpan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AH     Command byte 1: Page ed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Device number: Xpan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BH     Command byte 1: Page and sub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ppp pppp    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ppp pppp       Sub-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Device number: Xpan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H     Command byte 1: Programmer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xx xxxx       Data:   Lower 7 bits firs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000x               mo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Device number: Xpan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EH     Command byte 1: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0xx0       Data: Format =  Set bit 3 =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 bit 2 =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Data Byte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Device number: Xpand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H     Command byte 1: Modulation Ed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Command byte 1: Program data dum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cc cccc       Command byte 2: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cc cccc = 0: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cc cccc &gt; 0: Multi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ppp pppp       Command byte 3: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pander = 02H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rix-12 = 04H (Multi Patch du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H     Command byte 1: Program data dump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cc cccc       Command byte 2: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cc cccc = 0: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ccc cccc = 1: Multi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ppp pppp       Command byte 3 :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 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Command byte 1: All data dum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Command byte 2: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H     Command byte 1: All data dum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H     Command byte 2: Multi Patch data (Matrix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 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Command byte 1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xx xxxx       Data:   Lower 7 bits firs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000x               mo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cc cccc       Command byte 1: Display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5H = Xpander, 06H = Matrix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ata&gt;  00H = Display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H = 80 bytes of ASCII data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2H = Display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Data Bytes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H     Command byte 1: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xx xxxx       Data :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AH     Command byte 1: Page ed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BH     Command byte 1: Page and Sub-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ppp pppp    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ppp pppp       Sub-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H     Command byte 1: Programmer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xx xxxx       Data:   Lower 7 bits firs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000x               mo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EH     Command byte 1: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0xx0       Data Format:    Set bit 3 =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 bit 2 =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H     Command byte 1: Modulation ed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0000       10H     System Exclusive. Oberheim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ddd dddd       Device number: Xpander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Command byte 1: Card select (Matrix-1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nnn nnnn       Card number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H     End of System Exclusive status byte (E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xxxx: Basic Channel number minus one (i.e., 0000 is Ch. 1, 00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kkkkkkk = No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Xpander and Matrix -12 both use System Exclusiv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2H except during Multi Patch data dumps when the Matrix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0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mplement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Data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Q Program Dump Dat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0H &lt;patch_type&gt; &lt;program_num&gt;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ch_type&gt;    = 0 for single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 0 for multi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num&gt;   program number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pt of this message, an Xpander or Matrix-12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 Program Data Dump Follows message fo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the contents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Q Program Data Dump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&lt;device&gt; 01H &lt;patch_type&gt; &lt;program_num&gt; &lt;data&gt;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               = 2 for all Xpander and Matrix-12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4 for Matrix-12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ch_type&gt;    = 0 for single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 0 for multi p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num&gt;   Program number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         See section on Bulk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pt of this message the data is stored into patch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is does not affect the contents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Q All Data Dum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2H 00H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is message causes the entire contents of the Xpand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12 to be dumped in a series of Program Data Dump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patches are dumped in sequential ascending order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ches, then multi patches.  Each patch is sent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sX message bracketed by F0HIF7H.  The content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Q Copy Vo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4H &lt;id_lo&gt; &lt;id_hi&gt;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_lo&gt;         See Definitions for Programmer Mode (0D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_hi&gt;            but low order 2 bits of id_lo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ay only be used in multi patch mode when a single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.  The effect is to copy the contents of that voice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edit buffers of the specified voices.  Note that thi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py an edit buffer from one bank to the other on a Matrix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, 06H Q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&lt;cmd&gt; &lt;disposition&gt; [text]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           = 5 for 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6 for Matrix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osition&gt;   = 0   Resume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1   Display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]          Only present if &lt;disposition&gt;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cas the receiving unit to display up to 8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 the center two displays.  All charact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I5FH ( T U to T_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to a separate buffer which is then display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-writes the buffer starting at the first character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80 characters are written, data from a previou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isplay.  If no text is sent before the EO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osition&gt;=1 message, the entire previous conten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sposition&gt;=0 reverts to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Q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7H &lt;program_num&gt;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_num&gt;   program number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urrent edit buffer (single or multi) into the specifi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patch mode this will always store the current edit buff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 mode, the effect depends on what is actively selected:  If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selected, then the multi patch edit buffer will be stored.  B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oice within a multi-patch is selected, that voice's edi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a sing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Q Page Ed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AH 00H [ &lt;id&gt; 00 &lt;rot_lo&gt; &lt;rot_hi&gt; &lt;val_lo&gt; &lt;val_hi&gt; ]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           = 00HI05H for actions on with to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8HI0DH for actions on with botto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8HI1DH for actions on rotary en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t&gt; (8 bit value in two bytes, MS bit in d0 of second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 that a rotary switch has been tur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bit, 2's compl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&gt; (same as &lt;ro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or controller as 8 bit 2U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.  Note that flags(e.g. VCO2 Sync) have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al case when a modulation is cleared from th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s page on the Matrix-12, &lt;id&gt; is 0AH, and &lt;val&gt; is 3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Q Page and Subp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BH &lt;page&gt; &lt;subpage&gt;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&gt;  See section on P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elects the specified page and sub page.  If this p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urrent mode,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Q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CH &lt;xpose_lo&gt; &lt;xpose_hi&gt;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pose_lo&gt;              These bytes represent a 8 bit, 2U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pose_hi&gt;              number in the range of x24I+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ster Transpos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Q Programmer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DH &lt;id_lo&gt; &lt;id_hi&gt;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(8 bit quantity in two byte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01H (01H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02H (02H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7             04H (04H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/8             08H (08H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/9             10H (10H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0            20H (20H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1            40H (40H 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2            80H (00H 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ssing several buttons simultaneously  produces an &lt;id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clusive OR of the appropriat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wish, that changing from SINGLE to MULTI mode or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eport of the pedal and lever controller values. 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eports of the pedal positions only.  Invoking the "OBERHE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via STORE-CLEAR generates controller values and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1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Q Up / Dow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EH &lt;code&gt;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  = 04 for the T+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8 for the T-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values have been corrected since the first prin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ogram numbers with the T+U and T-U keys generat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 above; It does not generate a normal MIDI patc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Changing program numbers by typing the two digit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ram change message, but not the system exclus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generated are identical in SINGLE, MULTI, and R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oices within a MULTI patch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Q Modulation Ed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0FH 00H &lt;id&gt; 00 &lt;action&gt; &lt;val_lo&gt; &lt;val_hi&gt;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   = 0-5, where 0  is the first modulation for the page, 1 is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       specifies               val (8 bits in 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Add Modulation  Source: ID of source range 0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    Delete Modulation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Change Source   New source ID range 0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    Set value       Valu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Dial Value      Amount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    Set Quantize    0 = off, 1 =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Toggle Quantize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     T+U / T-U       0 = T+U, 1 = 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Q Select Voice Bank (Matrix-1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 10H 02H 10H &lt;bank&gt; F7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k&gt;  = 0 to select voices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 to select voices 7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IDI requires that the most significant bit of byt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ystem exclusive message be 0, 8 bit quant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two bytes.  In fact, all quantities are transmitted a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(denoted below as OBWORD), even though most on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, and the second byte is thus gener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cases where both by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its are sometimes set in uploads, so it is wise to mas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bits before interpreting the bits from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used to represent negative numbers: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bit twoUs-complement number (all MULTI patch parameters)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bit twoUs-complement number (SINGLE patch detune), and as a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number where bit 6 is the sign and bits 0-5 are the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that the least significant bit is numbered 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packed left-to-right (K&amp;R p196), and that field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ecutiv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structures are shown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:1 ;                            /* high bit unus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val_low : 7 ;      /* low order 7 bits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7 ;                   /* only ls bit is use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val_hi P: 1 ;      /* high order bit of val in d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OBWOR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pack(a) a.val_hi&lt;&lt;7 + a.val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nglePatch      /* 196 bytes packed, 392 bytes unpack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v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63     freq ;  /* Frequency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31     detune ;        /* Detun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pw ;            /* Pulse Width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vol ;   /* Volu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fT   mod ;   /* Standard Modulation Flag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owT   wave ;  /* VCO Wave Shape flag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co [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v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127    freq ;  /* Frequency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res ;   /* Resonan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fT    mode ;  /* Filter Mode Cod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vca1 ;  /* VCA 1 leve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vca2 ;  /* VCA 2 leve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fT   mod ;   /* Standard Modulation Flag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c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fm_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fm_amp ;        /* FM Amplitu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mT             fm_dest ;       /* FM destination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sT   lag_in ;        /* Lag Input cod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lag_rate;       /* Lag Rat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gT    lag_mode;       /* Lag M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fm_la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speed ; /* LFO Spe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T   retrig_mode ; /* Retrigger mod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gT    lag ;   /* Lag Flag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T   wave ;  /* Wave Shape code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retrig ;        /* Retrigger Poi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sT   sample ;        /* LFO Sample Sourc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amp ;   /* LFO Amplitu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lfo[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fT   flags ; /* Miscellaneous Flag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trigT  lfotrig ;       /* Triggering LFO cod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delay ; /* Delay Ti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attack ;        /* Attack Ti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decay ; /* Decay Ti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sustain ;       /* Sustain Leve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release ;       /* Release Ti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63             amp ;   /* Envelope Amplitud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nv [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sT   input ; /* Tracking Generator Sourc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point[5];       /* Mapped vals for Input P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track[3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rate ;  /* Ramp Tim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pfT  flags ; /* Miscellaneous Flag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trigT  lfotrig ;       /* LFO Trigger Co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ramp[4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sT   source ;        /* Modulation Source co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mT    amount ;        /* Modulation Amoun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dT   dest    ;       /* Modulation Destin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mod[2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character[8]; /* ASCII Character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u63                /* range 0..63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u127               /* range 0..127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s31                /* range -31..+31,6 bit 2Us co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s63                /* range -63..+63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bool;              /* boolean bit valu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4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VIB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LEV_1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LAG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KEYBD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mod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NOISE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SYNC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PULSE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SAW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TRI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cow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_1, LOW_2, LOW_3, LOW_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_1, HIGH_2, HIGH_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_2, BAND_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H_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_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_2L, HIGH_3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H_2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_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c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FM_VCO, FM_VCF} fm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, LAG, VEL, RVEL, P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K1, TRK2, TRK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P1, RMP2, RMP3, R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1, ENV2, ENV3, ENV4, ENV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1, PE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O1, LFO2, LFO3, LFO4, LFO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, LEV1, L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mod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EQUAL_TIME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EXPO    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LEGATO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OFF, SINGLE, MULTI, EXTRIG} trig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, UP_SAW, DOWN_SAW,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, NOIS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av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:7 ; bool LAG :1 ;} lag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FREERUN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DADR    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LFOTRIG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EXTRIG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GATED   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MULTI   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RESET   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nv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LFO1, LFO2, LFO3, LFO4, LFO5, VIB} ltrig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4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MULTI   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EXTRIG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LFOTRIG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GATED   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ramp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quant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sign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amt        :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qs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1_FRQ, VCO1_PW, VCO1_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2_FRQ, VCO2_PW, VCO2_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F_FRQ, VCF_RES, VCA1_VOL, VCA2_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O1_SPD, LFO1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O2_SPD, LFO2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O3_SPD, LFO3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O4_SPD, LFO4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O5_SPD, LFO5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1_DLY, ENV1_ATK, ENV1_DCY, ENV1_REL, ENV1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2_DLY, ENV2_ATK, ENV2_DCY, ENV2_REL, ENV2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3_DLY, ENV3_ATK, ENV3_DCY, ENV3_REL, ENV3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4_DLY, ENV4_ATK, ENV4_DCY, ENV4_REL, ENV4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5_DLY, ENV5_ATK, ENV5_DCY, ENV5_REL, ENV5_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_AMP,LAG_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modd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atch - 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ulti M12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ankX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T  trans[6] ;      /* Transpos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63             volume[6];      /* Voice Volum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T    pan[6] ;                /* Pan Posi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31             detune[6] ;     /* Detune Amou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bank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vib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63             speed ;         /* Vibrato Spe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gT    lag ;           /* Vibrato Lag Enab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T   wave ;          /* Vibrato Wave Shap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63             amp ;           /* Vibrato Amplitud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T   speedModSource;/* Speed Modulation Sourc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T   ampModSource ;  /* Amp Modulation Sourc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63             speedModAmt ;   /* Speed Mod Amou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63             ampModAmt ;     /* Amp Mod Amou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zT    cvmidi[6] ;             /* Voice Assig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T   zoneInput[3] ;  /* Zone Inputs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ZoneLim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127 lowerLimit ;               /* Lower Note Lim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127 upperLimit ;               /* Upper Note Lim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ZoneLimits[3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sT   mode[3] ;               /* Note Assign Mode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atch - 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ultiXp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ankM1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T  trans[6] ;      /* Transpose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63             volume[6];      /* Voice Volum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T    pan[6] ;                /* Pan Posi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31             detune[6] ;     /* Detune Amou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ssT   vassign[6] ;    /* Voice Assignment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bankM12[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vib v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T   channel ;               /* MIDI I/O chann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127    lowerLimit ;    /* Lower Note Limit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127    upperLimit ;    /* Upper Note Limit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sT   mode ;          /* Note Assignmen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fT  flags ;         /* Zone Enables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zone[6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character[8] ;  /* ASCII Nam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 LF2, LF1, MID, RT1, RT2, RIGHT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p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1, ZONE2, ZONE3, ZONE4, ZONE5, ZONE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1, CHAN2, CHAN3, CHAN4, CHAN6, CHAN6, CHAN7, CHAN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9, CHAN10, CHAN11, CHAN12, CHAN13, CHAN14, CHAN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as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OFF, LEV2, PED2} vmod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1, CHAN2, CHAN3, CHAN4, CHAN5, CHAN6, CHAN7, CHAN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9, CHAN10, CHAN11, CHAN12, CHAN13, CHAN14, CHAN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16, O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ch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, REASSIGN, RESET, UNI_LOW, UNI_HIGH, UNI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nas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CONTROLLERS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KEYBOARD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VOICE_ROB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MIDI_OUT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MIDI_IN            :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zonef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ame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Master  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une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Ch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Master Misc (M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Gate (Xp)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end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Check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From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Loa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Load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Loa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Star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Loa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MIDI Bas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MID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MIDI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MIDI Se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MIDI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MIDI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Ver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VCO 1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VCO 2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VCF / VCA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FM / Lag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Env 1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Env 2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Env 3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Env 4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Env 5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LFO 1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LFO 2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LFO 3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LFO 4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LFO 5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Tr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Tra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Ramp 1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Ramp 2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Ramp 3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Ramp 4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Zone 1(M12)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Zone 2(M12)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Zone 3(M12)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Zone 4(M12)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Zone 5(M12)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Misc Name(M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   Name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VASSIGN / CV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Zone 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Zone Input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Zone Limits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Zone Mode(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 Name(M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 D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Mod R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Us all folks, hope you enjoy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&gt; (Next, Down, Xm, List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