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SEx   System Exclusive Librarian for Win95 and Win98</w:t>
      </w:r>
    </w:p>
    <w:p>
      <w:pPr>
        <w:pStyle w:val="Normal"/>
        <w:jc w:val="center"/>
        <w:rPr>
          <w:rFonts w:ascii="Arial" w:hAnsi="Arial" w:eastAsia="Arial" w:cs="Arial"/>
        </w:rPr>
      </w:pPr>
      <w:r>
        <w:rPr>
          <w:rFonts w:eastAsia="Arial" w:cs="Arial" w:ascii="Arial" w:hAnsi="Arial"/>
        </w:rPr>
        <w:t>(C) Copyright 1996 - 1999  Jack Deck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cluded in this archive is SEx for Windows 95. SEx is freeware. You may post this archive on any BBS, netpage or include it on any CD Rom providing all files in this archive are included and not altered. Commercial voice venders may also distribute SEx with their own system exclusive files, provided you make available to me, the system exclusive files at no charge, and note somewhere, I am the author of S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x is an enhanced SysEx librarian for Windows 95. You can use it to transmit files back and forth from your hard drive to your synthesizers, samplers, effects units, or any other device using system exclusive data. To transmit a file from your computer to your synth, select the 'Transmit File' menu item, select the file in the Load File dialog, and it is automaticly sent out the open MIDI output device. SEx is always waiting for a system exclusive message to be sent to it, so you do not have to activate some menu command, before you send individual messages. </w:t>
      </w:r>
    </w:p>
    <w:p>
      <w:pPr>
        <w:pStyle w:val="Normal"/>
        <w:rPr>
          <w:rFonts w:ascii="Arial" w:hAnsi="Arial" w:eastAsia="Arial" w:cs="Arial"/>
        </w:rPr>
      </w:pPr>
      <w:r>
        <w:rPr>
          <w:rFonts w:eastAsia="Arial" w:cs="Arial" w:ascii="Arial" w:hAnsi="Arial"/>
        </w:rPr>
        <w:t>SEx saves files to disk in one of two modes. The default is at End Of File 0xF7, that is SEx brings up the Save File Requester after it receives a single system exclusive message. You can change this to 'Menu Command', in which the buffer will keep filling until you select the menu command 'Save Receive Buffer'. This mode allows you to save multiple sysex messages to a single file. You may also Clear the Input Buffer. I suggest you use the Save Menu Command mode with devices that send multiple sysex messages for a single du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x opens the first midi devices it finds in the system list. You can change the devices, number of input buffers, input buffer size, and transmition out speed via the MIDI Setup menu item (which opens a dialog). SEx starts with 129 input buffers, each 256 bytes long as default. You can control the Output Transmition Speed, for synths that will not receive large dumps at full MIDI baud rates. Power users may wish to know that when the MIDI Setup dialog is open, all MIDI devices are closed, and therefore available to other programs, if they can not be sha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e number of bytes received is displayed in the bottom left status bar. Note this is not the same input buffer as allocated in the MIDI Setup dialog (those buffers write to this one, and are then recycled). A Transmit Out Progress Bar will appear in the bottom right status bar when files are transmited (unless Transmit Time in the MIDI Setup dialog is set to the fastest speed or the files are very small). The Progress Bar shows you the status of the file being sent, and disappears when the transmit file is comple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x also knows about Oberheim Matrix 6, Yamaha FB-01, Korg Prophecyand Wavestation, Ensoniq DP/2, E-mu Proteus files, and some others that I haven't personally tested . The dump requests are built into the program and file transmits will prompt you for which voice or bank and System channel you wish to send them to, if the Remap option is on (default is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tarting with version 4.13, SEx writes to the Registry. It saves all settings in the MIDI Setup dialog, and paths for file loads and saves. If you remove a MIDI device from your system, SEx may give you an error message 'Device not found', in which you will need to delete the registry entries for SEx yourself, or simply reactivate the MIDI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 am open to adding items to the request dump menu, and remap feature, for other synthesizers, but you must supply me with the format of the dump request and the file size that will then be transmited to SEx. You can usually get the dump request formats from the synth's manual, but you will probably have to manually transmit the file to SEx to get the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Your suggestions, bug reports, and casual conversations are welcome. I take no responsibility for any problems you may have with this program. The program has been rigerously tested on a 266MHz PII with 128 megs of ram, and I use it all th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Jack Deckard</w:t>
      </w:r>
    </w:p>
    <w:p>
      <w:pPr>
        <w:pStyle w:val="Normal"/>
        <w:jc w:val="center"/>
        <w:rPr>
          <w:rFonts w:ascii="Arial" w:hAnsi="Arial" w:eastAsia="Arial" w:cs="Arial"/>
        </w:rPr>
      </w:pPr>
      <w:r>
        <w:rPr>
          <w:rFonts w:eastAsia="Arial" w:cs="Arial" w:ascii="Arial" w:hAnsi="Arial"/>
        </w:rPr>
        <w:t>jdeckard@copper.net</w:t>
      </w:r>
    </w:p>
    <w:p>
      <w:pPr>
        <w:pStyle w:val="Normal"/>
        <w:jc w:val="center"/>
        <w:rPr>
          <w:rFonts w:ascii="Arial" w:hAnsi="Arial" w:eastAsia="Arial" w:cs="Arial"/>
        </w:rPr>
      </w:pPr>
      <w:r>
        <w:rPr>
          <w:rFonts w:eastAsia="Arial" w:cs="Arial" w:ascii="Arial" w:hAnsi="Arial"/>
        </w:rPr>
        <w:t>Columbus, OH  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