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manager for the Korg Wav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eemu Lahteenmaki 27.1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Version 1.2B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 Changes from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 Change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What is Libr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Reasons for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Chang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Gener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About the me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Brows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Importing sysex 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Using me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Saving and sending the expor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Call for custom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Changes from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ndows and OS/2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 can now run under Windows and OS/2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de portability enchanged due use of CURSE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 now compiles fine under Linux ! Linux port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file browsing system fixed and ench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bra can now adapt to text screens of diffe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rs may behave oddly under Windows and OS/2. Th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 bug in CURSES, so not m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not send/receive SysExes with Libra under Wind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unning application using MPU-401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ound be wise to use your native Windows sequencer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e Sys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Change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nor bug in metabank patch-&gt;wave sequence pointe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tter (?) MP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ility to request and receive banks directly trough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ssibility to rename Metaban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ther 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older selection files may not work correctly, you m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ke your sele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What is Libr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 is a performance, patch and wave sequence librari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org Wavestation synthesiz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program for IBM PC compatible computers. It needs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gher processor to run. Interface is DOS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shareware program. In order to get good consci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egister. However, there is no different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s, just one fully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Reasons for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 was developed because of the lack of good patch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avestation in PC environment. As any Wavestation ow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, effective handling of the WS patches with only SysEx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real difficult, if not impossible. This is mos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dvanced hierarchical structure of the WS bank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into performance, patch and wave sequ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re I use the word 'patch' in two different meanings: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ank structure, and as an abstraction of the perform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s and wave sequences all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s SysEx 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utputs and reads SysEx banks info files or directly to Wav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gh MPU-401 dumb UART compatible mid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utput bank files can be splitted into pat, per and ws pa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erged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tches are stored in one huge 'metabank', equivalent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 RAM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tabank includes all 11 Korg factory set banks for Wav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views showing the patch/perf/ws relations, i.e. w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and what is used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based interface,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s in Real 32 mode using GO32 (GnuC/DJGPP)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 screen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editab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BM PC compatible computer with at least 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w megabytes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out 2 MB of free disk space for possible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drive or other chaching software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PU-401 dumb UART compatible midi card. In addition to true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cards, Gravis Ultrasound (GUS)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other cards may follow. Of course,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lso without any midi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 uses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.exe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exe  Libra uses this for bank data structur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exe     When sending a direct midi sysex, this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.exe      For asking and receiving RAM banks from Wave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.cfg    Configuration file. If it's not found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are used, and new libra.cfg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card.cfg Configuration file for send.exe and ask.exe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ke it use your midi card, you may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bank.dat This is the default metabank file which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ring startup. Alternative metabank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also, all using extension .d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el        Examples of metabank sele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 &lt;-o&gt; &lt;-f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  Override mode. This is for transferring whole b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metabank position. This is mostly f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actory set banks which uses cross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banks. The SR ROM banks were impor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Normally you shouldn't need this. And it's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Instead of loading 'metabank.dat', read given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eta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Chang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he program to use different colors, you ma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s in LIBRA.CFG file. There the colors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numbers, first high 4 bits represent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w 4 bits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use the default monochrome colors, delet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.CFG file, and new one will be written with default b/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General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 program handles three banks: Import bank, Meta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bank. Import bank is the place where you load the sysex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Here you select the patches you want to add to the Meta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bank is the librarians main database where all the p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. In the metabank you can view and select the patch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o the Expor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bank, finally, is the place where you collect all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tore to a sysex bank file, or send directly to Wav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gh supported MID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About the meta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, metabank consists patch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org factory set patches (performances 0..599, patches 0..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ve sequences 0..3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st of the patches from new-01.zip from louie.udel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or yet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metabank can be divided into two areas: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nks and user's custom p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ance    Patch          Wa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1           0..49          0..34         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2           50..99         35..69         32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           100..149       70..104        64.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(EX)      150..199       105..139       96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3           200..249       140..174       128.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4           250..299       175..209       160..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5           300..349       210..244       192..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6           350..399       245..279       224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7           400..449       280..314       256..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8           450..499       315..349       288..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9           500..549       350..384       320..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10          550..599       385..419       352..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patches   600..          420..          38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ome word about the metabank pointers.. The banks we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at the references to ROM bank were left untouched.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to point equivalent metabank ROM area. This wa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xport the ROM patches used, as every Wavestation ha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 bank of Wavestation EX was placed to the CARD area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reasons. This enables patches made on EX using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card to be ported to other Wavestation models (partially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Wavestation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that almost all of the EX card patches appear in the ROM4..RO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your own patches in the end of the metaba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reate your own metabank file and use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Brows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body of the program consists of similar looking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with which you can view, select and deselect brows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ches). The keys and data displays of these screen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rowser keys (bank specific keys described la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 Move the select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Select/De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elect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Deselect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, /  Find an item with matching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n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 To jump to a specific item, just type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Info screen. This displays lots of useful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ch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Help screen. Short list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Back up to upp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all the browser screens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Item����������Increase�������������Selection������������Keys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Uses: .  � Perf: ./.  WS: ./. � Perf: ./.  WS: ./.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d by: .  �  Pat: ./. WSS: ./. �  Pat: ./. WSS: ./.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Perf' = performances, 'Pat' = patches, 'WS' = wa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WSS' = wave sequence st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ction from left shows the basic relations of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Increase' section shows how the amount of selected ban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increase if the patch w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election' shows the amount of bank item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sides of the values usually present the expect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Importing sysex 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the 'Load import' item in the main men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a file browser where all .syx files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sted. Now you select the wanted sysex file, or back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Esc' (Esc is widely used i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ex bank files can be a single performance-, patch- or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bank dumps, or a combination of these files merg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Libra will not accept single performance or patch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'all data' dumps. So to import a single patch from WS to Li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send the whole bank as sysex dumb from 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loaded the sysex banks into the import ba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select the patches from the 'Import bank' brows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dded to the meta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 for Import bank brow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Toggle card mapping (default=OFF). Usually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CARD bank are left untouched, but the card mapping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import banks references to 'CARD' bank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corresponding metabank patches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abank's CARD slot contained the Wavestation EX's card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rd mapping was planned to make possibl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es made with EX using EX CARD to other Wavestation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the selected Import bank items to the Metabank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'Copy to meta' option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Using meta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ow you have your patches in the Metabank. Now the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atches you want to transfer to the export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 for Metabank brow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Save metabank selection. In metabank, it is possi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lection of selected items to a file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have to keep those custom sysex bank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where, as you need only to keep the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of patches from what the custom banks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Rename selected metabank item: performance, p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e 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Load metabank selection. This loads a previously saved me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. The existing metabank selection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Toggle metabank scans. Usually, when moving around the me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s the program constantly calculates th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status bar. This may take much CPU pow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 requires several scans trough the me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s. For fast 486, no problem, but slower 3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get jammed because of the scans. So, by toggling th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the browsing speed should improv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 to copy the selected metabank items to the export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lect the 'Copy to export' item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that the whole export bank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lso, that if you need to change the 'Settings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do this _before_ you execute the 'Copy to expor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for the 'File mode' option, which you can se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Saving and sending the export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have the custom metabank ready, and you can sa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send it directly to Wavestation. Before you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metabank patches to export bank, make sur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tings' op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'Settings' option is Fi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d    The performance, patch and wave sequence bank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merged into a single file with size of 65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ted  The perf, pat and ws bank dumps will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vidual files, names as: per.syx, pat.syx, ws.sy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files with that name already exist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ding a direct SysEx dumb, Libra calls 'send.exe'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'send bank.syx -q', '-q' meaning 'Quiet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.exe reads its configurations from midicard.cfg fil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by the 'Settings' panel, or by editing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with some text editor (send.doc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nd.exe doesn't work for you or your soundcard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write your own send program using the describ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However, .bat fil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ways takes a lot of time and effort to create nic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like this. So, if you like the program and would lik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motivated to continue doing software for Wavest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This is done by sending a fair fee you feel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WS Banks are welco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oing that, consider your copy of Libra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ly, I don't like the idea of doing ripped-of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There is only one fully functional version of Lib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what you have. That is, if there's no newer version arou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out the copyrights. Libra is shareware, and thus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reely copied for everyone. You may not, however,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ling this program further. And of course, all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are for the Libra executables only. The metabank comes fre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Korg factory set banks for Wavestations and are thus by K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mention the custom patches included, made by the Wav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hemselves. All the patches are also available as bare Sys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hat may or may not be added to Libra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for other sound cards not obvious,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ility to delete metabank items, but no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ux version will be availbe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bugs will be corrected, if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 have no immediate plans for major improvements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o many other project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Call for custom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y ambition to make the Metabank to be the mai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station patch library. So, if you have made yourself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s/patches/wave_sequences that you would like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vestation community, I would gladly add them to the meta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mu Lahteenm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utoniementi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190 Parant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phone: +358-41-607434 (study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: +358-45-73433 (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a@tukki.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jyu.fi/~tol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