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CARD.CFG -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END.EXE and ASK.EXE use MIDICARD.CFG file as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File can be configured with Libra's 'Setting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MIDI Card type: 0=dumb MPU UART, 1=smart MPU, 2=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  MIDI Base address in Hex. 330 should be the default for M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US, if card base address is 220, the midi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IRQ Number for GUS MIDI Port (MPU routines doesn't use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Count for delay loop in MPU se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: ([] must contain something, while &lt;&gt; can be left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EXE [SysEx file name] &lt;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.EXE [midi channel (0..15)] [RAM bank (0..11)] [SysEx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Ban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OM (same as ROM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R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RO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RO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RO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RO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