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RGLOAD.PRG INSTRUCTIONS  (Ver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 : Any Atari STE, STFM, STF or 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o(Hi Res) or Colour(Med Res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ided disc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ingle sided version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nect the MIDI OUT socket on the Atari ST to the 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witch on instrument and set basic MIDI chann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witch on Atari ST. If you are using either a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lour T.V. set the Atari ST to Med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ad KORGLOAD.PRG by double 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loaded the program will display a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ick on load to display the GEM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ad the desired SYS-EX file by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1PRELD.BNK - Factory preload for Wavestation &amp; Wavestatio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ADPL.BNK   - Factory preload for Wavestation A/D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pl.BNK   - Factory preload for Wavestation SR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o download the data to the instrument click 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 while the MIDI SYS-EX data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all goes well click on the EXIT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are experiencing a problem try clicking on MIDI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When the MIDI TEST dialogue is displayed click on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nds 2 notes a major 3rd apart on channel 1, and 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2nd apart on channels 2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u can also click on the channel numbers to momentari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a middle C on that channel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