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YITO9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g Style KORGI (i30,...) to KORG9 (i2,i3,...)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has released new keyboard series i30, ... that are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g i2/i3. The styles between both series are not exchang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tyle format has been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convert styles made with i30 into styl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org i2/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ITO9.EXY................MSDOS executabl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ITO9.DOC................this file, showing usage of STYITO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YITO9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ITO9 (c) 1998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ITO9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TYITO9.  Thus, you may NOT sell or bundle STYITO9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TYITO9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ITO9 was designed to convert KORGI style files to KORG9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YITO9 at your own risk.  Anything you do with STYITO9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TYITO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vert copyright protected style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nvert free and public domain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TYITO9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TYITO9.EXE in a directory that is in your MS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e program without arguments then the program u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TYIT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yito9 korgstyi.sty outpu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i.sty</w:t>
        <w:tab/>
        <w:t>a korg format I style (e.g. for i30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refix</w:t>
        <w:tab/>
        <w:t>converter will write files outputprefix1.sty, outputprefix2.s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utputprefix must not contain a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prefix must not have more than 6 characters because 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tension are added for each conver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s should be Korg i3 compatible styles, each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yle in U1. The other style places U2-U4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ome styles are complexer than i3 can handle (polypho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missing notes or other play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rogram settings of the styles are not always good for Korg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define new arrangements with totally new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midi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Korg-i programs and soundcard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midi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tyito9 example.sty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umba         to ex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ock          to ex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Twist         to ex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Boogie        to ex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Shuffle       to ex4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Ballade       to ex5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ChaChaCha     to ex6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ock 2        to ex7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itStyle       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use exchi3 from http://www2.iicm.edu/midipr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org i3 compatible style data through midi cable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y the style files to 720K floppy disk and load sty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Load One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quickly try a new existing arrangement with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rangment, start it and while playing sel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STYLE, "7", "1"-"4"), the arrangment will continu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yle tracks and uses the program/effect settings of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nverter to opposite direction STY9TOI is available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: last empty style had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