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ID2ISNG 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midi files into KORG-i song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ic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G i2/i3 keyboards store can their 16 tracks sequences as *.s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2/i3 and i30 keyboards have import for standard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-series keyboards don't support sng files and can't load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ngs or backing sequences (*.bs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I wrote an sng2bsq converter to import sng files into backing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users of these keyboards can listen to s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should build a bridge from midi files to bsq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s of .bsq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bd can play with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 i-series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i-series user programs (also doubled sound on i30 sub/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many i-series features (like fade-in, fade-out, tempo accelerate for i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.bsq tracks could be compressed by use of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of .bsq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any tracks are reserved for accompainment, only few extra trac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st assign empty style that accompainment does no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ize of bsq song is limited to 64K, requires use of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arge midi songs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2ISNG.EXE..........MSDOS executable for midi to sng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2ISNG.DOC..........this file, showing usage of MID2IS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ID2ISNG.EXE is required to ru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2ISNG (c) 1999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2ISNG is free and may be used as you wish with this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charge any fee or derive any profi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MID2ISNG.  Thus, you may NOT sell or bundle MID2ISNG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n a retail environment (shareware disk distribution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MID2ISNG to your friends, upload it to a BBS, or ft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net site, as long as you don't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2ISNG was designed to convert 100% valid standard midi files to K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-series .sng files. Currently pattern compression is not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midi files can't be converted. Not all midi file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fully (e.g. tact changes within song), or fully tested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changes within s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ID2ISNG at your own risk.  Anything you do with MID2ISNG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MID2IS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MID2ISNG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py MID2ISNG.EXE i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the program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MID2IS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get the usage text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ID2ISNG input.mid output.s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.mid is a midi file that should exist. The .mi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specified. output.sng is name of a file that will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 file already exists it will be overwritten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name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use sng2bsq to create .bsq for special prepared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remove melody tracks, reduce number of channels, GM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www.iicm.edu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ntains all my do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KORG i-serie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MAIL:  gnagler@iic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mid2sng whylove.mid whylove.s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midi file into a Korg i3 song file, each midi channe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org song track. Only first of 10 songs will contain data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pty. The notes are not pattern compressed (so that the .s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.bs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g i1, i2, i3, i30 can load the .s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sng2bsq whylove.sng whylove.b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song file into a Korg i3 .bsq file which can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-series keyboards withou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irst 8 tracks will be loaded, need to use an empty sty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sq that it does not play, style tact should be equal to the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, or data might be ignored and song plays wro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