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i30 files to .syx converter  by G. Nagler Oc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30 files can be loaded from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eems to be a bug loading large .sng files from disk (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39k and 70k) that doesn't load the files (maybe corr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system software upgrade). And i30 seems not to send bsq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(once sent a 1MB .syx with data and much nons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sending sysex dumps through midi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a little be different and are stored in .sy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tries to convert the different korg i30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x files, it can't convert i3 files to sy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30tosyx [-s] i30file.ext file.sy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>split sty syx into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is a Korg i30 extension:  .sty, .arr, .bsq, .sng, 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Author is not responsible for any damages done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ackups of your original files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ex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different programs with more or les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st version of sendsyx for DOS/Win95 dos shell worke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use of option "-delay 1000", this causes it to wait a seco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ransfer of sysex because i30 seemed to have a receive lack between sysex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ignores data and causes transfer fa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 option produces 12 style files (each with a block of maximum 4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ze 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0 dump transfer only works in mode: global/MIDI/receive dump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iicm.edu/midiprog  contains these utilities (exchsyx, i30tosy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0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transfer </w:t>
        <w:tab/>
        <w:t>f0 42 30 49 23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failed</w:t>
        <w:tab/>
        <w:t>f0 42 30 49 26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sponse if transfer incomplete (F7 mi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