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30 MIDI IMPLEMENTATIO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Transmitted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1.Channel Message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tatus         | Second             | Third          | Description [i30]                                  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[Bin(Hex,Dec)]   |   [Bin(Hex)]   |                                                    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00 nnnn (8n) | 0kkk kkkk (kk,kkk) | 0100 0000 (40) | Note Off                 (*1)    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               | k=001~127   [61Keys+Octave+Transpose] (Seq:000~127)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01 nnnn (9n) | 0kkk kkkk (kk,kkk) | 0VVV VVVV (VV) | Note On                  (*1)    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               | k=001~127   [61Keys+Octave+Transpose] (Seq:000~127)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               | V=001~127   [Velocity] (Seq:002~126 even number)   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0 nnnn (An) | 0kkk kkkk (kk,kkk) | 0vvv vvvv (vv) | Poly Key Pressure[Recorded Sequence Data]            |T,Q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000 (00,000) | 0MMM MMMM (MM) | Bank Selecet MSB [Program Bank Key,etc] (*2)         | B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10 0000 (20,032) | 0LLL LLLL (LL) | Bank Selecet LSB [Program Bank Key,etc] (*2)         | B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001 (01,001) | 0vvv vvvv (vv) | Modulation 1     [Joystick (+Y)]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010 (02,002) | 0vvv vvvv (vv) | Modulation 2     [Joystick (-Y)]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100 (04,004) | 0111 1111 (7F) | Foot Controller  [KBD(Special)Scale On]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0000 0000 (00) | Foot Controller  [KBD(Special)Scale Off=Normal Scale]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111 (07,007) | 0vvv vvvv (vv) | Volume           [Volume]      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1010 (0A,010) | 0vvv vvvv (vv) | Panpot           [Pan]         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1011 (0B,011) | 0vvv vvvv (vv) | Expression       [Assignable Pedal:KBD Expression]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1100 (0C,012) | 0vvv vvvv (vv) | Effect Control 1 [Assign:FX Control 1(CC#12)]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1101 (0D,013) | 0vvv vvvv (vv) | Effect Control 2 [Assign:FX Control 2(CC#13)]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0 0000 (40,064) | 0111 1111 (7F) | Damper Pedal On  [Damper Pedal]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0000 0000 (00) | Damper Pedal Off [Damper Pedal]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0 1010 (4A,074) | 0vvv vvvv (vv) | Brightness       [Assignable Pedal:VDF Cutoff]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1 1011 (5B,091) | 0vvv vvvv (vv) | Effect 1 Depth   [C Send Level]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1 1101 (5D,093) | 0vvv vvvv (vv) | Effect 3 Depth   [D Send Level]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ccc cccc (cc,ccc) | 0vvv vvvv (vv) | Control Change   [Recorded Sequence Data]ccc=000~127 |C,Q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00 nnnn (Cn) | 0ppp pppp (pp,ppp) | ---- ----      | Program Change   [Program Number]                    | P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01 nnnn (Dn) | 0vvv vvvv (vv,vvv) | ---- ----      | Channel Pressure [Aftertouch]                        | T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0 nnnn (En) | 0bbb bbbb (bb,bbb) | 0bbb bbbb (bb) | Pitch Bend       [Joystcik (X)]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nnn:MIDI Channel Number 0~15 [1~16],Program Mode - Global Channe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VVV:Velocit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vvv:Value  (000~127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:Always Enabl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 :Enabled when "Enable Control Change" in Global Mode is Check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 :Enabled when "Enable Program Change" in Global Mode is Check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 :Enabled when "Enable Bank Change" in Global Mode is Check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 :Enabled when "Enable Aftertouch" in Global Mode is Check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Q :Enabled when Sequencer is Playing(Transmit),Recording(Receive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*1)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Key=[Hex,Dec] |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G 9 = 7F,127  | Oct.+2 Transpose+7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9 = 78,120  | Octave +2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8 = 6C,108  | Octave +1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7 = 60,096  | 61Key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6 = 54,084  |   |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5 = 48,072  |   |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4 = 3C,060  |   |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3 = 30,048  |   |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2 = 24,036  | 61Key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1 = 18,024  | Octave -1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0 = 0C,012  | Octave -2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#-1= 01,001  | Oct.-2 Transpose-11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-1 = 00,000  | Seq. Recorded Data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*2)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i30    :               MIDI Out[Hex(Dec)]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A11~A88: MM , LL , pp =38(056),00(000),00~3F(000~063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(When Discard KORG GM)=00(000),00(000),00~3F(000~063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11~B88: MM , LL , pp =38(056),00(000),40~7F(064~127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(When Discard KORG GM)=00(000),00(000),40~7F(064~127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11~C88: MM , LL , pp =00(000),01(001),00~3F(000~063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D11~D88: MM , LL , pp =00(000),01(001),40~7F(064~127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E11~E88: MM , LL , pp =00(000),02(002),00~3F(000~063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11~F88: MM , LL , pp =00(000),03(002),00~3F(000~063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G11~G88: MM , LL , pp =00(000),03(002),40~7F(064~127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 Bank : MM , LL , pp =3E(062),00(000),pp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(When Discard KORG GM)=00(000),04(004),pp             |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11    :                              ,00(000)        || R35    :                              ,64(100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12    :                              ,01(001)        || R36    :                              ,65(101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13    :                              ,08(008)        || R37    :                              ,66(102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14    :                              ,10(016)        || R38    :                              ,67(103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15    :                              ,18(024)        || R41    :                              ,68(104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16    :                              ,19(025)        || R42    :                              ,69(105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17    :                              ,1A(026)        || R43    :                              ,6A(106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18    :                              ,20(032)        || R44    :                              ,6B(107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21    :                              ,28(040)        || R45    :                              ,6C(108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22    :                              ,30(048)        || R46    :                              ,6D(109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23    :                              ,40(064)        || R47    :                              ,6E(110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24    :                              ,41(065)        || R48    :                              ,6F(111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25    :                              ,74(116)        || R51    :                              ,48(072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26    :                              ,38(056)        || R52    :                              ,49(073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27    :                              ,5E(094)        || R53    :                              ,4A(074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28    :                              ,5F(095)        || R54    :                              ,4B(075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31    :                              ,60(096)        || R55    :                              ,4C(076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32    :                              ,61(097)        || R56    :                              ,4D(077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33    :                              ,62(098)        || R57    :                              ,4E(078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R34    :                              ,63(099)        || R58    :                              ,4F(079)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2.System Common Message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tatus         | Second         | Third   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[Bin(Hex)]   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010 (F2) | 0sss ssss (ss) | 0ttt tttt (tt) | Song Position Pointer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|                |     sss ssss : Least significant (LSB)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|                |     ttt tttt : Most significant (MSB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011 (F3) | 0000 0000 (00) | 0000 ssss (ss) | Song Select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|                |          ssss:Song Number = 0~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Transmited when in Song mode (Internal Clock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3.System Realtime Message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tatus  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000 (F8) | Timing Clock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010 (FA) | Start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011 (FB) | Continue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100 (FC) | Stop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110 (FE) | Active Sensing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Transmited when in ARR PLAY/BSEQ/SONG/SONG PLAY/E.STYLE mode when "Clock Source" is Internal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4.Universal System Exclusive Messages (Device Inquiry Reply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000 (F0) | Exclusive Statu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1 1110 (7E) | Non Realtime Message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gggg (0g) | Global MIDI Channel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110 (06) | Inquiry Message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10 (02) | Identity Reply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0010 (42) | KORG ID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001 (49) | i30 (Family Code LSB)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00 (00) | i30 (Family Code MSB)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00 (00) | MemberCode (LSB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00 (00) | MemberCode (MSB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??? ???? (??) | Minor Version (LSB)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??? ???? (??) | Minor Version (MSB)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??? ???? (??) | Major Version (LSB)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??? ???? (??) | Major Version (MSB)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5.Structure of KORG System Exclusive Message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st Byte = 1111 0000 (F0) : Exclusive Statu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nd Byte = 0100 0010 (42) : KORG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rd Byte = 0011 gggg (3g) : g:Global Ch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th Byte = 0100 1001 (49) : i30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th Byte = 0fff ffff (ff) : Function Cod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th Byte = 0ddd dddd (dd) :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astByte = 1111 0111 (F7) : End of Exclusiv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-6.KORG System Exclusive Message Transmitted Function Code Lis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5th Byte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0010 (42) | Mode Data                           | R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110 (4E) | Mode Change   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0000 (40) | Current Program Parameter Dump      | R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1 0010 (52) | Current Drum Program Parameter Dump | R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00 (64) | ARR(All Arrangement) Dump           |R,D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1000 (68) | ARG(Arrangement Global) Dump        |R,D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1001 (69) | ARK(All KBD Set) Dump               |R,D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100 (4C) | PRG(All Program) Dump               |R,D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1 0001 (51) | GBL(Global) Dump                    |R,D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01 (65) | STY(Style Block) Dump               |R,D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10 (66) | BSQ(All Backing Sequence) Dump      |R,D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000 (48) | SNG(All Song) Dump                  |R,D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101 (26) | Received Message Format Error       |R,E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001 (21) | Write Completed                     | E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010 (22) | Write Error                         | E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011 (23) | Data Load Completed(ACK)            | E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100 (24) | Data Load Error(NAK)                | E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11 (67) | Chord                             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nsmitted whe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R : Request message is receiv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C : Mode is Changed by switch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D : Data dump from Global mod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E : Exclusive message is receiv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.Recognized Receive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-1.Channel Message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tatus         | Second             | Third          | Description [i30]                                  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[Bin(Hex,Dec)]   |   [Bin(Hex)]   |                                                    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00 nnnn (8n) | 0kkk kkkk (kk,kkk) | 0100 0000 (40) | Note Off                 (*1)    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01 nnnn (9n) | 0kkk kkkk (kk,kkk) | 0000 0000 (00) | Note Off                 (*1)    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01 nnnn (9n) | 0kkk kkkk (kk,kkk) | 0VVV VVVV (VV) | Note On                  (*1)    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               |  [Velocity]v=001~127(Seq.:002~126 even number)     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0 nnnn (An) | 0kkk kkkk (kk,kkk) | 0vvv vvvv (vv) | Poly Key Pressure[Recorded Sequence Data]            |T,Q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000 (00,000) | 0MMM MMMM (MM) | Bank Selecet MSB [for Program/Arrangement Change](*2)| B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10 0000 (20,032) | 0LLL LLLL (LL) | Bank Selecet LSB [for Program/Arrangement Change](*2)| B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001 (01,001) | 0vvv vvvv (vv) | Modulation 1     [Joystick (+Y)]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010 (02,002) | 0vvv vvvv (vv) | Modulation 2     [Joystick (-Y)]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100 (04,004) | 01xx xxxx (xx) | Foot Controller  [KBD(Special)Scale On]   xx=40~7F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00xx xxxx (xx) | Foot Controller  [KBD(Special)Scale Off=Normal Scale]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110 (06,006) | 0vvv vvvv (vv) | Data Entry MSB   [for RPN Parameter Edit](*3)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10 0110 (26,038) | 0vvv vvvv (vv) | Data Entry LSB   [for RPN Parameter Edit](*3)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0111 (07,007) | 0vvv vvvv (vv) | Volume           [Volume]      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1010 (0A,010) | 0vvv vvvv (vv) | Panpot           [Pan]         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000 1011 (0B,011) | 0vvv vvvv (vv) | Expression        [Expression (invisible)]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gggg (Bg) | 0000 1100 (0C,012) | 0vvv vvvv (vv) | Effect Control 1  [Dynamic Modulation Source=CC#12]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gggg (Bg) | 0000 1101 (0D,013) | 0vvv vvvv (vv) | Effect Control 2  [Dynamic Modulation Source=CC#13]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0 0000 (40,064) | 01xx xxxx (xx) | Damper Pedal On   [Damper Pedal]          xx=40~7F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00xx xxxx (xx) | Damper Pedal Off  [Damper Pedal]          xx=00~3F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0 1000 (48,072) | 0vvv vvvv (vv) | Release Time      [Release time (invisible)]   (*4)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0 1001 (49,073) | 0vvv vvvv (vv) | Attack Time       [Attack time (invisible)]    (*4)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0 1010 (4A,074) | 0vvv vvvv (vv) | Brightness        [Brightness (invisible)]     (*4)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1 1011 (5B,091) | 0vvv vvvv (vv) | Effect 1 Depth    [C Send Level]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g) | 0101 1100 (5C,092) | 0xxx xxxx (xx) | Effect 2 Depth    [FX 1 (ACC FX 1)On]     xx=01~7F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0000 0000 (00) | Effect 2 Depth    [FX 1 (ACC FX 1)Off]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01 1101 (5D,093) | 0vvv vvvv (vv) | Effect 3 Depth    [D Send Level]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g) | 0101 1110 (5E,094) | 0xxx xxxx (xx) | Effect 4 Depth    [FX 2 (ACC FX 2)On]     xx=01~7F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0000 0000 (00) | Effect 4 Depth    [FX 2 (ACC FX 2)Off]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10 0100 (64,100) | 0000 00rr (rr) | RPN Parameter Number(LSB)(*3)  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10 0101 (65,101) | 0000 0000 (00) | RPN Parameter Number(MSB)(*3)  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11 1000 (78,120) | 0000 0000 (00) | All Sound Off                  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11 1001 (79,121) | 0000 0000 (00) | Reset All Controllers           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ccc cccc (cc,ccc) | 0vvv vvvv (vv) | Control Data [for Seq.Recording]   ccc=000~127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g) | 0111 1010 (7A,122) | 0111 1111 (7F) | Local Control On                 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    | 0000 0000 (00) | Local Control Off                                    |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11 1011 (7B,123) | 0000 0000 (00) | All Notes Off                    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11 1100 (7C,124) | 0000 0000 (00) | Omni Mode Off     [All Notes Off]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11 1101 (7D,125) | 0000 0000 (00) | Omni Mode On      [All Notes Off]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11 1110 (7E,126) | 000m mmmm (mm) | Mono Mode On      [All Notes Off] mm=00~10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11 nnnn (Bn) | 0111 1111 (7F,127) | 0000 0000 (00) | Poly Mode On      [All Notes Off]                    | A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00 nnnn (Cn) | 0ppp pppp (pp,ppp) | ---- ----      | Program Change    [Program/Arrangement Number](*2)   | P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01 nnnn (Dn) | 0vvv vvvv (vv,vvv) | ---- ----      | Channel Pressure  [Aftertouch]                       | T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0 nnnn (En) | 0bbb bbbb (bb,bbb) | 0bbb bbbb (bb) | Pitch Bend        [Joystcik (X)]                     | 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nnn:MIDI Channel Number 0-15 [1~16],Program Mode - Global Channe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ggg:Always Global Channe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vvv:Value      x:Don't car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:Always Enabl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 :Enabled when "Enable Control Change" in Global Mode is Checked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 :Enabled when "Enable Program Chanbe" in Global Mode is Checked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 :Enabled when "Enable Bank Chanbe" in Global Mode is Checked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 :Enabled when "Enable Aftertouch" in Global Mode is Check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 :Enabled when Sequencer is Playing(Transmit),Recording(Receive)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*1)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Key=[Hex,Dec] |                          (*2)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|                          |  MIDI IN      [Dec(Hex)]                      :i30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G 9 = 7F,127  |                          |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9 = 78,120  |                          | MM , LL , pp =000(00),000(00),000~063(00~3F) : A11~A88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8 = 6C,108  |                          |              =056(38),000(00),000~063(00~3F)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7 = 60,096  |                          | MM , LL , pp =000(00),000(00),064~127(40~7F) : B11~B88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6 = 54,084  |                          |              =056(38),000(00),064~127(40~7F)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5 = 48,072  |                          | MM , LL , pp =000(00),001(01),000~063(00~3F) : C11~C88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4 = 3C,060  |                          | MM , LL , pp =000(00),001(01),064~127(40~7F) : D11~D88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3 = 30,048  |                          | MM , LL , pp =000(00),002(02),000~063(00~3F) : E11~E88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2 = 24,036  |                          | MM , LL , pp =000(00),003(03),000~063(00~3F) : F11~F88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1 = 18,024  |                          | MM , LL , pp =000(00),003(03),064~127(40~7F) : G11~G88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 0 = 0C,012  |                          | MM , LL , pp =000(00),004(04),ppp(pp)        : R Bank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#-1= 01,001  |                          |              =062(3E),000(00),ppp(pp)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-1 = 00,000  |                          |  (GM Kit 1)                  ,000    (00)    : R1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+                          |  (GM Kit 2)                  ,001    (01)    : R12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</w:t>
      </w:r>
      <w:r>
        <w:rPr>
          <w:rFonts w:cs="Courier New" w:ascii="Courier New" w:hAnsi="Courier New"/>
          <w:lang w:eastAsia="en-US"/>
        </w:rPr>
        <w:t>|                              ,002~007(02~07) : R1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*3)--------------------------------------+|  (Room Kit)                  ,008~015(08~0F) : R13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RPN                             ||  (Power Kit)                 ,016~023(10~17) : R14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||  (Electronic Kit)            ,024    (18)    : R15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PitchBend Sens. [PitchBend Range]       ||  (Analog Kit)                ,025    (19)    : R16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101=000 (Bn 65 00)                 ||  (Dance Kit)                 ,026    (1A)    : R17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100=000 (Bn 64 00)                 ||                              ,027~031(1B~1F) : R15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006=000~127 (Bn 06 00~7F)          ||  (Jazz Kit)                  ,032~039(20~27) : R18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(*net=000~012 : +00~+12)            ||  (Brush Kit)                 ,040~047(28~2F) : R2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038=ignore                         ||  (Orchestra Kit)             ,048~055(30~37) : R22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||  (SFX Kit)                   ,056~063(38~3F) : R26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ine Tune [Detune]                      ||  (Percussion Kit)            ,064    (40)    : R23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101=000 (Bn 65 00)                 ||  (Latin Perc. Kit)           ,065    (41)    : R24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100=001 (Bn 64 01)                 ||                              ,066~071(42~47) : R23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006=000~127 (Bn 06 00~7F)          ||  (User Kit 1)                ,072    (48)    : R5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038=000~127 (Bn 26 00~7F)          ||  (User Kit 2)                ,073    (49)    : R52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(*net=032,081~064,000~096,000       ||  (User Kit 3)                ,074    (4A)    : R53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: -50  ~  +00  ~  +50   )     ||  (User Kit 4)                ,075    (4B)    : R54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ARR PLAY/B.SEQ/SONG/SONG PLAY/E.STYLE ||  (User Kit 5)                ,076    (4C)    : R55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t as Chennel's Transpose.       ||                              ,077    (4D)    : R56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GLOBAL                   (User Kit 6) ||  (User Kit 7)                ,078    (4E)    : R57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When received Global MIDI Channel,   ||  (User Kit 8)                ,079    (4F)    : R58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t as "Master Tune"(Global Mode) ||                              ,080~093(50~5D) : R11~R26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||  (Techno Kit)                ,094    (5E)    : R27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oarse Tune [Transpose]                 ||  (Rock Kit)                  ,095    (5F)    : R28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101=000 (Bn 65 00)                 ||  (i30 Perc. Kit)             ,096    (60)    : R3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100=002 (Bn 64 02)                 ||  (i30 Latin Perc.)           ,097    (61)    : R32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006=000~127 (Bn 06 00~7F)          ||  (GM Kit 3)                  ,098    (62)    : R33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(*net=040~064~088                   ||  (Ballad Kit)                ,099    (63)    : R34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: +24~+00~+24)                  ||  (Jazz Kit 2)                ,100    (64)    : R35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CC#038=ignore                         ||  (R &amp; B Kit)                 ,101    (65)    : R36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t every Note On                  ||  (Techno Kit2)               ,102    (66)    : R37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+|  (Brush Kit 2)               ,103    (67)    : R38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</w:t>
      </w:r>
      <w:r>
        <w:rPr>
          <w:rFonts w:cs="Courier New" w:ascii="Courier New" w:hAnsi="Courier New"/>
          <w:lang w:eastAsia="en-US"/>
        </w:rPr>
        <w:t>|  (Lo-Fi Kit)                 ,104    (68)    : R4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</w:t>
      </w:r>
      <w:r>
        <w:rPr>
          <w:rFonts w:cs="Courier New" w:ascii="Courier New" w:hAnsi="Courier New"/>
          <w:lang w:eastAsia="en-US"/>
        </w:rPr>
        <w:t>|  (Pop Kit)                   ,105    (69)    : R42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</w:t>
      </w:r>
      <w:r>
        <w:rPr>
          <w:rFonts w:cs="Courier New" w:ascii="Courier New" w:hAnsi="Courier New"/>
          <w:lang w:eastAsia="en-US"/>
        </w:rPr>
        <w:t>|  (i30 Rock Kit)              ,106    (6A)    : R43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</w:t>
      </w:r>
      <w:r>
        <w:rPr>
          <w:rFonts w:cs="Courier New" w:ascii="Courier New" w:hAnsi="Courier New"/>
          <w:lang w:eastAsia="en-US"/>
        </w:rPr>
        <w:t>|  (Defness Kit)               ,107    (6B)    : R44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*4)----------------------------------+    |  (Drum'n'Bass Kit)           ,108    (6C)    : R45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vv=000~063(00~3F) : Fast or Dark    |    |  (Analog Kit 2)              ,109    (6D)    : R46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vv=064(40)        : No Change       |    |  (Kicks &amp; Snares)            ,110    (6E)    : R47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vv=065~127(41~7F) : Slow or Bright  |    |  (Tom &amp; HH &amp; Sym)            ,111    (6F)    : R48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+    |                              ,112~115(70~73) : R1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</w:t>
      </w:r>
      <w:r>
        <w:rPr>
          <w:rFonts w:cs="Courier New" w:ascii="Courier New" w:hAnsi="Courier New"/>
          <w:lang w:eastAsia="en-US"/>
        </w:rPr>
        <w:t>|  (Arabian Kit)               ,116    (74)    : R25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</w:t>
      </w:r>
      <w:r>
        <w:rPr>
          <w:rFonts w:cs="Courier New" w:ascii="Courier New" w:hAnsi="Courier New"/>
          <w:lang w:eastAsia="en-US"/>
        </w:rPr>
        <w:t>|                              ,117~127(75~7F) : R1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</w:t>
      </w:r>
      <w:r>
        <w:rPr>
          <w:rFonts w:cs="Courier New" w:ascii="Courier New" w:hAnsi="Courier New"/>
          <w:lang w:eastAsia="en-US"/>
        </w:rPr>
        <w:t>+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-2.System Common Message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tatus         | Second         | Third   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[Bin(Hex)]   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010 (F2) | 0sss ssss (ss) | 0ttt tttt (tt) | Song Position Pointer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|                |     sss ssss : Least significant (LSB)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|                |     ttt tttt : Most significant (MSB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011 (F3) | 0000 0000 (00) | 0000 ssss (ss) | Song Select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|                |                |          ssss:Song Number = 0~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se messages are received when "Clock Source" is External and Sequencer stop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ex.)If all measure's "Meter" are 4/4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F2 ss tt : Measure.Beat.Tick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F2 00 00 : 001.1.00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F2 01 00 : 001.1.24  (6 MIDI Clock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F2 10 00 : 002.1.00  (96 MIDI Clock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F2 20 00 : 003.1.00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F2 00 01 : 009.1.00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F2 60 7C : 999.1.00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-3.System Realtime Message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tatus  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000 (F8) | Timing Clock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010 (FA) | Start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011 (FB) | Continue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100 (FC) | Stop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1110 (FE) | Active Sensing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ceived in ARR PLAY/BSEQ/SONG/E.STYLE mode when "Clock Source" is External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-4.Universal System Exclusive Message (Non Realtime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Inquiry Message Reques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000 (F0) | Exclusive Statu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1 1110 (7E) | Non Realtime Message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ggg gggg (gg) | Global MIDI Channel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110 (06) | General Information (Sub ID 1)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01 (01) | Identity Request (Sub ID 2)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g = 00~0F :Received if Global Channe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7F    :Received on any Channe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eneral MIDI Mode O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000 (F0) | Exclusive Statu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1 1110 (7E) | Non Realtime Message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ggg gggg (gg) | Global MIDI Channel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1001 (09) | General MIDI Message (Sub ID 1)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01 (01) | General MIDI On (Sub ID 2)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ceived in SONG PLAY mode except when Sequencer playing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-5.Universal System Exclusive Message (Realtime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aster Volum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000 (F0) | Exclusive Statu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1 1111 (7F) | Realtime Message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ggg gggg (gg) | Global MIDI Channel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100 (04) | Device Control (Sub ID 1)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01 (01) | Master Volume  (Sub ID 2)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vvv vvvv (vv) | Value(LSB)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mmm mmmm (mm) | Value(MSB)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m,vv=00,00 ~ 7F,7F : Min ~ Max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aster Balanc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000 (F0) | Exclusive Statu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1 1111 (7F) | Realtime Message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ggg gggg (gg) | Global MIDI Channel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100 (04) | Device Control (Sub ID 1)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10 (02) | Master Balance (Sub ID 2)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vvv vvvv (vv) | Value(LSB)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mmm mmmm (mm) | Value(MSB)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m,vv=00,00 ~ 40,00 ~ 7F,7F : Left ~ Center ~ Righ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-6.KORG System Exclusive Message Received Function Code Lis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5th Byte       | Description                             |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[Bin(Hex)]   |                                         |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0010 (12) | Mode Request                            | A,r-42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110 (4E) | Mode Change                             | A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1 0000 (10) | Program Parameter Dump Request          | P,r-40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1101 (0D) | Drum Program Parameter Dump Request     | P,r-52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000 (30) | ARR(All Arrangement) Dump Request       | M,r-64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011 (33) | ARG(Arrangement Global) Dump Request    | M,r-68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100 (34) | ARK(All KBD Set) Dump Request           | M,r-69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1 1100 (1C) | PRG(All Program) Dump Request           | M,r-4C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1110 (0E) | GBL(Global) Dump Request                | M,r-51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001 (31) | STY(Style Block) Dump Request           | M,r-65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010 (32) | BSQ(All Backinh Sequence) Dump Request  | M,r-66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1 1000 (18) | SNG(All Song) Dump Request              | M,r-48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0000 (40) | Current Program Parameter Dump          | P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1 0010 (52) | Current Drum Program Parameter Dump     | P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00 (64) | ARR(All Arrangement) Dump               | G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1000 (68) | ARG(Arrangement Global) Dump            | G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1001 (69) | ARK(All KBD Set) Dump                   | G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100 (4C) | PRG(All Program) Dump                   | G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1 0001 (51) | GBL(Global) Dump                        | G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01 (65) | STY(Style Block) Dump                   | G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10 (66) | BSQ(All Backing Sequence) Dump          | G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000 (48) | SNG(All Song) Dump                      | G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0001 (41) | Program Parameter Change                | P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1 0011 (53) | Drum Program Parameter Change           | P,r-23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1 0001 (11) | Program &amp; Drum Program  Write Request   | P,r-21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11 (67) | Chord                                   | A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ceived whe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G    : "Receive Dumped Data"dialog is open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M    : "Filter,MIDI"page is open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P    : in Program mod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A    : in All mod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r-XX : Reply Function Numb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(Transmitted after the message has been received.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.MIDI Exclusive Format (R:Receive, T:Transmit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Please see 1-5 "Structure of KORG System Exclusive Messages"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1) Mode Request                                              R,-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1 0010 (12) | MODE REQUEST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MODE DATA(42) messag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) Mode Data                                                 -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 0m=0A :ARR PLA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   =0B :BACKING SEQ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   =06 :SONG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0010 (42) | MODE DATA                                     |   =05 :SONG PLA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mmmm (0m) | Mode                                          |   =02 :PROGRAM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00 (00) |                                               |   =09 :E.STYL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   =04 :GLOBA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   =08 :DISK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MODE REQUEST(12) message, and transmits this message and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3) Mode Change                    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 0m=0A :ARR PLA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   =0B :BACKING SEQ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   =06 :SONG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110 (4E) | MODE CHANGE                                   |   =05 :SONG PLA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mmmm (0m) | Mode                                          |   =02 :PROGRAM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   =09 :E.STYL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   =04 :GLOBA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 and data, changes the Mode.  When the        =08 :DISK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ode is changed by switch, this message and data is transmitt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At the same time "i-series" ID(39) is transmitted for "ih"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4) ARR(All Arrangement) Dump Request   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000 (30) | ARR DUMP REQUEST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ARR DUMP(64) messag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5) ARG(Arrangement Global) Dump Request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011 (33) | ARG DUMP REQUEST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ARG DUMP(64) messag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6) ARK(All KBD Set) Dump Request       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100 (34) | ARK DUMP REQUEST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ARK DUMP(69) messag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7) PRG(All Program) Dump Request       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1 1100 (1C) | PRG DUMP REQUEST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PRG DUMP(4C) messag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8) GBL(Global) Dump Request            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1110 (0E) | GBL DUMP REQUEST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GBL DUMP(51) messag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9) STY(Style Block) Dump Request       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001 (31) | STY DUMP REQUEST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bbbb (0b) | Style Block Number : 1~12  0b:00~0B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STY DUMP(65) messag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0) BSQ(All Backing Sequence) Dump Request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1 0010 (32) | BSQ DUMP REQUEST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BSQ DUMP(66) messag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1) SNG(All Song) Dump Request         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1 1000 (18) | SNG DUMP REQUEST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SNG DUMP(48) message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2) Program Parameter Dump Request     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1 0000 (10) | PROGRAM PARAMETER DUMP REQUEST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CURRENT PROGRAM PARAMETER(40)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3) Drum Program Parameter Dump Request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1101 (0D) | DRUM PROGRAM PARAMETER DUMP REQUEST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this message, and transmits CURRENT DRUM PROGRAM PARAMETER(52)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4) ARR(All Arrangement) Dump     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00 (64) | ARR DUMP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Data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ARR DUMP REQUEST(30) message, 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ransmits this message &amp; data when "Dump Arrangements" is execut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1:DUMP DATA CONVER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Data &lt;-&gt; MIDI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*** Data (1set = 8bit x 7Byte) **************************************************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*   b7            b0   b7            b0   b7            b0   b7            b0   *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*   |Y|X|X|X|X|X|X|X|  |Y|X|X|X|X|X|X|X|  |Y|X|X|...|X|X|X|  |Y|X|X|X|X|X|X|X|  *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*        7n+0               7n+1            7n+2 ... 7n+5         7n+6          *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*********************************************************************************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*** MIDI Data (1 Set = 7bit x 8Byte) ********************************************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*     b7b7b7b7b7b7b7     b6          b0     b6          b0     b6          b0   *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*   |0|Y|Y|Y|Y|Y|Y|Y|  |0|X|X|X|X|X|X|X|  |0|X|X|...|X|X|X|  |0|X|X|X|X|X|X|X|  *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*   7n+6,5,4,3,2,1,0        7n+0            7n+1 ... 7n+5         7n+6          *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*********************************************************************************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2:ARR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[Arrangement C11],...,[Arrangement D88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Data: 164 x 128 = 20992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IDI: 7x2998+6=20992 -&gt; 8*2998+(1+6)=23991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5) ARG(Arrangement Global) Dump  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1000 (68) | ARG DUMP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Data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ARG DUMP REQUEST(33) message, 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ransmits this message &amp; data when "Dump Arrangement Global" is execut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3:ARG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Data: 48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 xml:space="preserve">MIDI: 7x6+6=48 -&gt; 8x6+(1+6)=55[Byte]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6) ARK(All KBD Set) Dump         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1001 (69) | ARK DUMP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Data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ARK DUMP REQUEST(34) message, 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ransmits this message &amp; data when "Dump KBD Sets" is execut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4:ARK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[KBD SET 11],...,[KBD SET 88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Data: 56 x 64 = 3584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IDI: 7x512=3584 -&gt; 8x512=4096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7) PRG(All Program) Dump         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100 (4C) | PRG DUMP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Data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PRG DUMP REQUEST(1C) message, 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ransmits this message &amp; data when "Dump Programs" is execut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5:PRG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[Program F11],...,[Program G88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,[Program R51],...,[Program R58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,[Drum Kit R51],...,[Drum Kit R58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Data: 172 x 128 + 172 x 8 + 880 x 8 = 30432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IDI: 7x4347+3=30432 -&gt; 8x4347+(1+3)=34780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8) GBL(Global) Dump              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1 0001 (51) | GBL DUMP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Data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GBL DUMP REQUEST(0E) message, 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ransmits this message &amp; data when "Dump Global Setting" is execut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6:GBL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Data: 416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IDI: 7x59+3=416 -&gt; 8x59+(1+3)=47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19) STY(Style Block) Dump         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01 (65) | STY DUMP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bbbb (0b) | Style Block Number : 1~12  0b:00~0B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Data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STY DUMP REQUEST(31) message, 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ransmits this message &amp; data when "Dump Styles" is execut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7:STY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[Style C11],...,[Style C68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tyle Header (Block 1:C11~14...32[Byte]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tyle Data   (Block 1:C11~14...1176 x 4 + Seq.Data[Byte]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in Data: 32+1176x4 + Seq.Data =  4704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MIDI: 7x672=4704 -&gt; 8x672=537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ax Data: 32+1176x4 + Seq.Data = 65504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MIDI: 7x9357+5=65504 -&gt; 8x9357+(1+5)=7486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tyle Header (Block 2:C15~18...32[Byte]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tyle Data   (Block 2:C15~18...1176 x 4 + Seq.Data[Byte]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tyle Header (Block12:C65~68...32[Byte]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tyle Data   (Block12:C65~68...1176 x 4 + Seq.Data[Byte]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0) BSQ(All Backing Sequence) Dump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10 (66) | BSQ DUMP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sss ssss (ss) | Backing Sequence Data Size(LSB:bit 6~0)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sss ssss (ss) | Backing Sequence Data Size(MSB:bit13~7)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Control Data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Backing Sequence Data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BSQ DUMP REQUEST(32) message, 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ransmits this message &amp; data when "Dump Backing Sequences" is execut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8:BSQ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[Backing SEQ 0],...,[Backing SEQ 9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Backing Sequence Data Siz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4 step = 16 Byte = 1 siz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Backing Sequence Control Data   (2642[Byte]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Backing Sequence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[BSEQ 1st Data(4 Byte)],...,[BSEQ nth Data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</w:t>
      </w:r>
      <w:r>
        <w:rPr>
          <w:rFonts w:cs="Courier New" w:ascii="Courier New" w:hAnsi="Courier New"/>
          <w:lang w:eastAsia="en-US"/>
        </w:rPr>
        <w:t>n:BSEQ Data Step = 0~6553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Data: 2642+4x[BSEQ Data Step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IDI: =7xA+B -&gt; B=1~7...8xA+(1+B),B=0...8x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1) SNG(All Song) Dump            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1000 (48) | SNG DUMP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sss ssss (ss) | Song Data Size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Control Data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Song Data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SNG DUMP REQUEST(18) message, 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ransmits this message &amp; data when "Dump Songs" is executed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9:SNG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[Song 0],...,[Song 9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ong Data Siz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4 step = 16 Byte = 1 siz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ong Control Data   (3922[Byte]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ong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[Song 1st Data(4 Byte)],...,[Song nth Data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</w:t>
      </w:r>
      <w:r>
        <w:rPr>
          <w:rFonts w:cs="Courier New" w:ascii="Courier New" w:hAnsi="Courier New"/>
          <w:lang w:eastAsia="en-US"/>
        </w:rPr>
        <w:t>n:BSEQ Data Step = 0~6553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Data: 3922+4x[Song Data Step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IDI: =7xA+B -&gt; B=1~7...8xA+(1+B),B=0...8x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2) Current Program Parameter Dump     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0000 (40) | CURRENT PROGRAM PARAMETER DUMP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Data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PROGRAM PARAMETER DUMP REQUEST(10) message,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10:Current Program Parameter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[Parameter No.000],...,[Parameter No.171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Data: 172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IDI: =7x24+4=172 -&gt; 8x24+(1+4)=197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3) Current Drum Program Parameter Dump                      R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1 0010 (52) | CURRENT DRUM PROGRAM PARAMETER DUMP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ddd dddd (dd) | Data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ceives DRUM PROGRAM PARAMETER DUMP REQUEST(0D) message,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and transmits this message &amp; data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11:Current Drum Program Parameter DUMP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[Prog.Parameter No.000],...,[Prog.Parameter No.171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[Drum Kit Parameter No.000],...,[Drum Kit Parameter No.879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Data: 172+880=1052[Byt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MIDI: =7x150+2=1052 -&gt; 8x150+(1+2)=120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24) Program Parameter Change                                 R,-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0 0001 (41) | PROGRAM PARAMETER CHANGE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00 (00) | Reserve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ppp pppp (pp) | Parameter Number (LSB bit 6~0)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ppp pppp (pp) | Parameter Number (MSB bit13~7)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vvv vvvv (vv) | Value (LSB bit 6~0)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vvv vvvv (vv) | Value (MSB bit13~7)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ee "PROGRAM PARAMETERS" (except"FX PARAMETERS") 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12:Parameter Number and Value Data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Parameter Number,Parameter Valu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MSB                          LS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|M5|M5|M5|M4|M3|M2|M1|M0|    |L7|L6|L5|L4|L3|L2|L1|L0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MIDI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MSB                          LS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| 0|M5|M4|M3|M2|M1|M0|L7|    | 0|L6|L5|L4|L3|L2|L1|L0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(Ex) " OSC 1 Multisample=298 "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Param No.=020 (14 Hex), Value=298 (012A Hex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MIDI Data=F0,42,3g,49,41,00,14,00,2A,02,F7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5) Drum Program Parameter Change        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01 0011 (53) | DRUM PROGRAM PARAMETER CHANGE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000 (00) | Reserve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ppp pppp (pp) | Parameter Number (LSB bit 6~0)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ppp pppp (pp) | Parameter Number (MSB bit13~7)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vvv vvvv (vv) | Value (LSB bit 6~0)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vvv vvvv (vv) | Value (MSB bit13~7)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ee "PROGRAM PARAMETERS""DRUM KIT PARAMETERS" (except"FX PARAMETERS") 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13:[Prog.Parameter No.000]=[Prog.Parameter No.000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,...,[Prog.Parameter No.171]=[Prog.Parameter No.171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,[Drum Kit Parameter No.000]=[Prog.Parameter No.172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,...,[Drum Kit Parameter No.879]=[Prog.Parameter No.1051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(Ex) " Bb0 Drumsample=126 "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Param No.=182 (B6 Hex), Value=126 (007F Hex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MIDI Data=F0,42,3g,49,53,00,36,01,7E,00,F7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6) Program &amp; Drum Program  Write Request                    R,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1 0001 (11) | PROGRAM &amp; DRUM PROGRAM WRITE REQUEST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0bbb (0b) | Bank Number  (03:FG, 04:DRUM)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ppp pppp (pp) | Program Number  (FG:00~7F, R:20~27)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7) Write Completed                                          -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001 (21) | WRITE COMPLETED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8) Write Error                                              -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010 (22) | WRITE ERROR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29) Received Message Format Error                            -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101 (26) | RECEIVED MESSAGE FORMAT ERROR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30) Data Load Completed (ACK)                                -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011 (23) | DATA LOAD COMPLETED (ACK)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31) Data Load ERROR (NAK)                                    -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4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10 0011 (23) | DATA LOAD ERROR (NAK)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32) Chord                                                    -,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yte           | Description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0,42,3g,39    | i30 Exclusive Header g;Global Channel  [Hex]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10 0111 (67) | CHORD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rrrr (0r) | Root  (C:00 ~ B:0B)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0 bbbb (0b) | Bass  (C:00 ~ B:0B)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ccc cccc (0c) | Chord Type (LSB)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c cccc (0c) | Chord Type (MSB)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ttt tttt (0t) | Tension note(s) (LSB)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0t tttt (0t) | Tension note(s) (MSB)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11 0111 (F7) | End of Exclusive (EOX)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14:CHORD Typ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Chord Type | MSB            | LSB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           |    B -A-G      |  -FE -D-C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No Chord   | 0000 0000 (00) | 0000 0000 (0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dim        | 0000 0000 (00) | 0100 1001 (49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sus2       | 0000 0001 (01) | 0000 0101 (05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m          | 0000 0001 (01) | 0000 1001 (09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major      | 0000 0001 (01) | 0001 0001 (1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sus4       | 0000 0001 (01) | 0010 0001 (2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aug        | 0000 0010 (02) | 0001 0001 (1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m6         | 0000 0101 (05) | 0000 1001 (09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6          | 0000 0101 (05) | 0001 0001 (1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m7b5       | 0000 1000 (08) | 0100 1001 (49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7b5        | 0000 1000 (08) | 0101 0001 (5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m7         | 0000 1001 (09) | 0000 1001 (09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7sus4      | 0000 1001 (09) | 0010 0001 (2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aug7       | 0000 1010 (0A) | 0001 0001 (1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dimM7      | 0001 0000 (10) | 0100 1001 (49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M7b5       | 0001 0000 (10) | 0101 0001 (5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mM7        | 0001 0001 (11) | 0000 1001 (09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M7         | 0001 0001 (11) | 0001 0001 (1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M7sus4     | 0001 0001 (11) | 0010 0001 (2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augM7      | 0001 0010 (12) | 0001 0001 (11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ote 15:Tension Note(s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Tension    | MSB                LSB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b9         | 0000 0000 (00) | 0000 0010 (0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9          | 0000 0000 (00) | 0000 0100 (04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#9         | 0000 0000 (00) | 0000 1000 (08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11         | 0000 0000 (00) | 0010 0000 (2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#11        | 0000 0000 (00) | 0100 0000 (4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b13        | 0000 0010 (02) | 0000 0000 (0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 13         | 0000 0100 (04) | 0000 0000 (0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.Parameter Table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RRANGEMENT PARAMETER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Arrangement C11 Parameters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0|   Arragement Name(1/16)   | 20~7E |" " ~ "~"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1|   Arragement Name(2/16)   |       |(ASCII Code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2|   Arragement Name(3/16)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3|   Arragement Name(4/16)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4|   Arragement Name(5/16)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5|   Arragement Name(6/16)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6|   Arragement Name(7/16)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7|   Arragement Name(8/16)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8|   Arragement Name(9/16)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9|   Arragement Name(10/16)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0|   Arragement Name(11/16)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1|   Arragement Name(12/16)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2|   Arragement Name(13/16)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3|   Arragement Name(14/16)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4|   Arragement Name(15/16)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5|   Arragement Name(16/16)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6|   Arragement Category     | 00~0F |8 Beat~User 4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7|   Style No.               | 00~7F |               |[Style No.][Style Bank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8|   Style Bank              | 00,01 |               | Bank=00,No.=00~7F : A11~A88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9|   Initial Variation(1/2)  | 00~03 |Var.1~4        | Bank=01,No.=00~2F : C11~C6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0|   Initial Variation(2/2)  |       |00:-&gt;Var.1~4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Fill               | 0,1   |04:Intro 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Intro              | 0,1   |05:Intro 2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...Reserve         | ----- |08:Fill 1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1 or 2             | 0,1   |09:Fill 2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1|   Initial Tempo           | 0A~D2 |40~240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2|   FULL KBD PLAY     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3|   Split Point             | 24~60 |C2~C7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4|   Ensemble Type           | 00~09 |Duet~Brass Ens.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5|   Transpose               | F5~0B |-11~+11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6|   ...Reserve     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7|   ...Reserve     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8|   Chord Scan Parameters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 -----         |"Lower type" is effectiv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(Lower Type)    | (0,1) |(Normal,Easy)  | at first released system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...Reserve         | ----- | -----         |[Chord Scanning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Chord Scan Upper   | 0,1   |Off,On         |00:Off    02:Upp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Chord Scan Lower   | 0,1   |Off,On         |01:Lower  03:FUL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9|   Var.1 Default Drum Map  | 00~07 |Map 1~8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0|   Var.2 Default Drum Map  | 00~07 |Map 1~8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1|   Var.3 Default Drum Map  | 00~07 |Map 1~8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2|   Var.4 Default Drum Map  | 00~07 |Map 1~8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3|   Kick Designation        | 00~03 |A~D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4|   Snare Designation       | 00~03 |A~D            |[Fill 1][Fill 2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5|   ...Reserve              | ----- |-----          |00:Off     07:1&lt;-&gt;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6|   ...Reserve              | ----- |-----          |01:-&gt;1     08:2&lt;-&gt;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7|   Fill 1(Var.Change)      | 00~0C |Off~Down       |02:-&gt;2     09:2&lt;-&gt;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8|   Fill 2(Var.Change)      | 00~0C |Off~Down       |03:-&gt;3     0A:3&lt;-&gt;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04:-&gt;4     0B:Up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DRUMS PARAMETERS                                |05:1&lt;-&gt;2   0C:Dow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06:1&lt;-&gt;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9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0|   Program Bank            | 00~04 |               |[Program No.][Program Bank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1|   Volume                  | 00~7F |000~127        | Bank=00,No.=00~7F : A11~A88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2|   Pan                     | FF~1F |Off~Prog       | Bank=01,No.=00~7F : C11~C88~D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3|   (b7~b4)C Send Level     | 0~A   |0~9,Prog       | Bank=02,No.=00~3F : E11~E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 Bank=03,No.=00~7F : F11~F88~G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4|   ...Reserve              | ----- |-----          | Bank=04,No.=00~27 : R11~R5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5|   Out Status              |       |               |[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FF : 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00 : L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Synchro Backing    | 0,1   |Off,On         |0F : C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1E : R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1F : PROG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6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PERC PARAMETERS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7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8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9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0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1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2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3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Synchro Backing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4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ASS PARAMETERS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5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6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7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8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9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0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1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Synchro Backing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2|   Wrap-Around Point       | FF~0B |Style~12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C1 PARAMETERS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3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4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5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6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7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8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9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Synchro Backing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0|   Wrap-Around Point       | FF~0B |Style~12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C2 PARAMETERS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1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2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3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4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5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6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7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Synchro Backing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8|   Wrap-Around Point       | FF~0B |Style~12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C3 PARAMETERS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9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0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1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2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3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4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5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Synchro Backing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6|   Wrap-Around Point       | FF~0B |Style~12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MainKBD PARAMETERS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7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8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9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0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1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2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3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Enable Damper Pedal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Enable Joystick X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4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ubKBD PARAMETERS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5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6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7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8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9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0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1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Enable Damper Pedal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Enable Joystick X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2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LowerKBD PARAMETERS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3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4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5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6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7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8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9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Enable Damper Pedal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Enable Joystick X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0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Harmony PARAMETERS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1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2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3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4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5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6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7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8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K.Bass PARAMETERS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9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0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1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2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3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4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5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6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7|   Main Vel. Win. Top 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8|   Main Vel. Win. Bottom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9|   Sub Vel. Win. Top  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0|   Sub Vel. Win. Bottom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1|   Lower Vel. Win. Top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2|   Lower Vel. Win. Bottom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3|   KBD Scale Type          | 00~29 |               |[Scale Typ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4|   KBD Scale Key           | 00~0B |C,C#~Bb,B      |00:Equal Temperame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~29:User Scale 3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C FX PARAMETERS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5|   FX 1 Type               | 00~2F |               |[FX 1/2 Typ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6|   FX 2 Type               | 00~2F |               |0:NoEffec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7|   FX 1 Dry/Wet Balance(L) | 00~64 |Dry~Wet        |~2F:Delay/RotarySpeak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8|   FX 1 Dry/Wet Balance(R) | 00~64 |Dry~Wet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9|   FX 2 Dry/Wet Balance(L) | 00~64 |Dry~Wet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0|   FX 2 Dry/Wet Balance(R) | 00~64 |Dry~Wet        |[Effect Output C/D 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1|   Effect Output C Pan     | 00~65 |Off,R,01:99~L  |When Placement is Parallel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2|   Effect Output D Pan     | 00~65 |Off,R,01:99~L  |No.141(bit7~4) FX 1 Return L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3|   Effect I/O              |       |               |No.141(bit3~0) FX 1 Return R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No.142(bit7~4) FX 2 Return L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Placement(1/3)     | 0~5   |               |No.142(bit3~0) FX 2 Return R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Placement(2/3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Placement(3/3)     |       |               |[Placement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Effect 2(R) On/Off | 0,1   |Off,On         |0:Seria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Effect 2(L) On/Off | 0,1   |Off,On         |1:Parallel 1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ffect 1(R) On/Off | 0,1   |Off,On         |2:Parallel 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Effect 1(L) On/Off | 0,1   |Off,On         |3:Parallel 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4|   FX 1 Parameter(1/8)     |       |               |4:Serial Su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5|   FX 1 Parameter(2/8)     |       |               |5:Parallel Su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6|   FX 1 Parameter(3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7|   FX 1 Parameter(4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8|   FX 1 Parameter(5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9|   FX 1 Parameter(6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0|   FX 1 Parameter(7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1|   FX 1 Parameter(8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2|   FX 1 D-Mod.Source       | 00~06 |None~VDA EG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3|   FX 1 D-Mod.Amount       | F1~OF |-15~+15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4|   FX 2 Parameter(1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5|   FX 2 Parameter(2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6|   FX 2 Parameter(3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7|   FX 2 Parameter(4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8|   FX 2 Parameter(5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9|   FX 2 Parameter(6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0|   FX 2 Parameter(7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1|   FX 2 Parameter(8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2|   FX 2 D-Mod.Source       | 00~06 |None~VDA EG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3|   FX 2 D-Mod.Amount       | F1~OF |-15~+15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4~20991  Arrangement C12~C88,D11~D88 (Same as C11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RRANGEMENT GLOBAL PARAMETER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|   " Main " MIDI Channel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|   " Sub " MIDI Channel 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2|   " Lower " MIDI Channel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3|   " Drum " MIDI Channel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4|   " Perc " MIDI Channel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5|   " Bass " MIDI Channel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6|   " ACC1 " MIDI Channel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7|   " ACC2 " MIDI Channel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8|   " ACC3 " MIDI Channel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9|   " Harmo " MIDI Channel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|   " K.Bas " MIDI Channel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|   " Chord " MIDI Channel  | FF~0F |Off,1~16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2|   " Chrd2 " MIDI Channel  | FF~0F |Off,1~16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3|   " Chrd3 " MIDI Channel  | FF~0F |Off,1~16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4|   " ArrChg " MIDI Channel | FF~0F |Off,1~16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5|   " KBD " MIDI Channel 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6|   Chord Memory On/Off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7|   Chord Sound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Chord Sound Type   | 0,1   |Auto,Actual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Chord Sound SW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8|   Bass Inversion On/Off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9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0|   Tempo Lock On/Off 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1|   KBD Lock On/Off   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2|   Ensemble SW On/Off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3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4|   Synchro Start/Stop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Stop 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Start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5|   Dynamic Backing         | 00,01 |Off,On         |[Velocity Control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6|   Velocity Control        | 00~03 |0ff~Fill2      |1:Break,2:Fill1,3:Fill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7|   Split Point Lock  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8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9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0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1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2|   ChordSound Sync on/off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3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4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6|   Lower Chord Recog. Mode | 00~02 |Easy~One Finger|[Lower Chord Scan Mod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7|   ...Reserve              | ----- |-----          |00:Easy,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8|   ...Reserve              | ----- |-----          |01:Normal,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9|   ...Reserve              | ----- |-----          |02:One Fing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0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| 41|   ...Reserve              | ----- |-----          |"Lower Chord Scan Mode"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2|   ...Reserve              | ----- |-----          |is not effectiv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3|   ...Reserve              | ----- |-----          |at first released system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4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6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BD SET PARAMETER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KBD SET 11 Parameters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|   FULL KBD PLAY     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|   Split Point             | 24~60 |C2~C7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2|   Chord Scan Parameters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 -----         |"Lower type" is effectiv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(Lower Type)    | (0,1) |(Normal,Easy)  | at first released system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...Reserve         | ----- | -----         |[Chord Scanning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Chord Scan Upper   | 0,1   |Off,On         |00:Off    02:Upp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Chord Scan Lower   | 0,1   |Off,On         |01:Lower  03:FUL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3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4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6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8|   Main Vel. Win. Top 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9|   Main Vel. Win. Bottom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|   Sub Vel. Win. Top  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|   Sub Vel. Win. Bottom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2|   Lower Vel. Win. Top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3|   Lower Vel. Win. Bottom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4|   KBD Scale Type          | 00~29 |               |[Scale Typ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5|   KBD Scale Key           | 00~0B |C,C#~Bb,B      |00:Equal Temperame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~29:User Scale 3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MainKBD PARAMETERS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6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7|   Program Bank            | 00~04 |               |[Program No.][Program Bank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8|   Volume                  | 00~7F |000~127        | Bank=00,No.=00~7F : A11~A88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9|   Pan                     | FF~1F |Off~Prog       | Bank=01,No.=00~7F : C11~C88~D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0|   (b7~b4)C Send Level     | 0~A   |0~9,Prog       | Bank=02,No.=00~3F : E11~E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 Bank=03,No.=00~7F : F11~F88~G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1|   Octave                  | FE~02 |-2~+2          | Bank=04,No.=00~27 : R11~R5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2|   Out Status              |       |               |[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FF : 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Enable Damper Pedal| 0,1   |Off,On         |00 : L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Enable Joystick X  | 0,1   |Off,On         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0F : C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1E : R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1F : PROG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3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ubKBD PARAMETERS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4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5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6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7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8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9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0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Enable Damper Pedal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Enable Joystick X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1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LowerKBD PARAMETERS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2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3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4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5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6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7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8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Enable Damper Pedal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Enable Joystick X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9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Harmony PARAMETERS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0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1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2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3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4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6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K.Bass PARAMETERS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8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9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50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51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52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53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54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5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~3583      KBD SET 12~88 (Same as 11)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OGRAM PARAMETER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Program F11 Parameters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0|   Program Name(1/16)      | 20~7E |" " ~ "~"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1|   Program Name(2/16)      |       |(ASCII Code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2|   Program Name(3/16)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3|   Program Name(4/16)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4|   Program Name(5/16)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5|   Program Name(6/16)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6|   Program Name(7/16)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7|   Program Name(8/16)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8|   Program Name(9/16)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9|   Program Name(10/16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0|   Program Name(11/16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1|   Program Name(12/16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2|   Program Name(13/16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3|   Program Name(14/16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4|   Program Name(15/16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5|   Program Name(16/16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6|   Program Category        | 00~0F |Keyboard~User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scillator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8|   Oscillator Mode         | 00~02 |               |[Oscillator Mod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9|   Mono/Hold               |       |               |When F11~F88~G88 Program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Hold               | 0,1   |Poly/Mono      |  00:Single,01:Doubl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Mono               | 0,1   |Off/On         |When R51~58 Program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0|   OSC1 Multisample(LSB)   | 0000  |0~522          |  02:Drum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1|   OSC1 Multisample(MSB)   | ~020A | 16bit data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2|   OSC2 Multisample(LSB)   | 0000  |0~522          |[Multi Sampl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3|   OSC2 Multisample(MSB)   | ~020A | 16bit data    |When F11~F88~G88 Program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4|   OSC1 Octave             | FE~01 |32'/16'/8'/4'  |  000:A.Piano 1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5|   OSC2 Octave             | FE~01 |32'/16'/8'/4'  |  ~522:Tb &amp; Tp 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6|   OSC2 Transpose(Interval)| F4~0C |-12 ~+12       |When R51~58 Program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7|   OSC2 Detune             | CE~32 |-50~+50        |  Reserv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8|   OSC2 Delay 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[OSC Octav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Pitch EG                                        |When R51~58 Program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  8' (Fixed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9|   Start Level  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0|   Attack Time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1|   Attack Level 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2|   Decay Time 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3|   Release Time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4|   Release Level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5|   Time Mod.Velocity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6|   Level Velocity Sense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DF MG 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7|   Waveform/Enable/Sync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Key Sync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OSC2 MG Enable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OSC1 MG Enable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[LFO Waveform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LFO Waveform(1/3)  | 0~5   |               |xxxxx000:Triangl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LFO Waveform(2/3)  |       |               |xxxxx001:Up Saw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LFO Waveform(3/3)  |       |               |xxxxx010:Down Saw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8|   Frequency               | 00~63 |00~99          |xxxxx011:Square 1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9|   Delay                   | 00~63 |00~99          |xxxxx100:Random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0|   Intensity               | 00~63 |00~99          |xxxxx101:Square 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ftertouch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1|   Pitch Bend Range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2|   Cutoff Frequency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3|   VDF MG Intensity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4|   OSC Level    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Joystick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5|   Pitch Bend Range(JS X)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6|   Cutoff Frequency(JS X)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7|   VDF MG Intensity(JS-Y)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OSC 1 Parameters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SC 1 Pitch EG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8|   Pitch EG Intensity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SC 1 Pitch MG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9|   Waveform/Enable/Sync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Key Sync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[LFO Waveform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LFO Waveform(1/3)  | 0~5   |               |xxxxx000:Triangl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LFO Waveform(2/3)  |       |               |xxxxx001:Up Saw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LFO Waveform(3/3)  |       |               |xxxxx010:Down Saw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0|   Frequency               | 00~63 |00~99          |xxxxx011:Square 1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1|   Delay                   | 00~63 |00~99          |xxxxx100:Random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2|   Fade In                 | 00~63 |00~99          |xxxxx101:Square 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3|   Intensity  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4|   KBD Tracking(Freq.Mod.)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5|   Int.Mod. by Aftertouch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6|   Inr.Mod. by Joystick +Y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7|   Freq.Control by JS &amp; AT | 00~09 |0~9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SC 1 VDF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8|   Cutoff Frequency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9|   KBD Track Pivot Key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0|   KBD Track Int.(Cutoff)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1|   EG Intensity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2|   EGTime Mod. by KBDTrack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3|   EGTime Mod. by Velocity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4|   Velocity Sens.to EG Int.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DF EG 1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5|   Attack Time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6|   Attack Level 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7|   Decay Time 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8|   Break Point  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9|   Slope Time 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0|   Sustain Level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1|   Release Time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2|   Release Level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SC 1 VDA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3|   OSC Level  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4|   KBD Track Pivot Key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5|   KBD Track Int.(Level)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6|   Velocity Sens.to Level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7|   EGTime Mod. by KBDTrack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8|   EGTime Mod. by Velocity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DA EG 1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9|   Attack Time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0|   Attack Level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1|   Decay Time 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2|   Break Point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3|   Slope Time  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4|   Sustain Level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5|   Release Time     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SC 1 EG Time Mod. by KBD Track &amp; Velocity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and Mod. SW &amp; Polarity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6|   VDF EG 1 KBD Track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Release Time Pol.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Slope Time Pol. 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Decay Time Pol. 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Attack Time Pol.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Release Time SW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Slope Time SW 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Decay Time SW 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Attack Time SW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7|   VDF EG 1 Velocity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Release Time Pol.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Slope Time Pol. 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Decay Time Pol. 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Attack Time Pol.   | 0,1   |+,/-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Release Time SW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Slope Time SW 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Decay Time SW 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Attack Time SW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8|   VDA EG 1 KBD Track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Release Time Pol.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Slope Time Pol. 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Decay Time Pol. 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Attack Time Pol.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Release Time SW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Slope Time SW 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Decay Time SW 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Attack Time SW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9|   VDA EG 1 Velocity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Release Time Pol.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Slope Time Pol. 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Decay Time Pol. 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Attack Time Pol.   | 0,1   |+,-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Release Time SW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Slope Time SW 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Decay Time SW 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Attack Time SW     | 0,1   |"0" , "+"or"-"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SC 1 Send Level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0|   (b7~b4)C Send Level     | 0~9   |0~9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9   |0~9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SC 1 VDF Color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1|   Color (Intensity)       | 00~63 |00~99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2|   Velocity Sens.to Color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DF 1/VDA 1 KBD Track Mode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3|   KBD Track Mode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~b6)...Reserve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~b4)VDA 1           | 0~3   |Off,Low,Hi,All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~b2)...Reserve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~b0)VDF 1           | 0~3   |Off,Low,Hi,All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SC 1 Pan                                       |[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FF : 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4|   Pan                     | FF~1E |               |00 : L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OSC 2 Parameters (same as OSC 1)                   |0F : C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5|   OSC 2 Pitch EG  same as "048 OSC 1 Pitch EG"    |1E : R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* |                   *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* |                   *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* |                   *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1|   OSC 2 Pan       same as "094 OSC 1 Pan"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2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FX PARAMETERS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3|   FX 1 Type               | 00~2F |               |[FX 1/2 Typ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4|   FX 2 Type               | 00~2F |               |0:NoEffec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5|   FX 1 Dry/Wet Balance(L) | 00~64 |Dry~Wet        |~2F:Delay/RotarySpeak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6|   FX 1 Dry/Wet Balance(R) | 00~64 |Dry~Wet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7|   FX 2 Dry/Wet Balance(L) | 00~64 |Dry~Wet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8|   FX 2 Dry/Wet Balance(R) | 00~64 |Dry~Wet        |[Effect Output C/D 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9|   Effect Output C Pan     | 00~65 |Off,R,01:99~L  |When Placement is Parallel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0|   Effect Output D Pan     | 00~65 |Off,R,01:99~L  |No.141(bit7~4) FX 1 Return L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1|   Effect I/O              |       |               |No.141(bit3~0) FX 1 Return R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No.142(bit7~4) FX 2 Return L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Placement(1/3)     | 0~5   |               |No.142(bit3~0) FX 2 Return R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Placement(2/3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Placement(3/3)     |       |               |[Placement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Effect 2(R) On/Off | 0,1   |Off,On         |0:Seria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Effect 2(L) On/Off | 0,1   |Off,On         |1:Parallel 1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ffect 1(R) On/Off | 0,1   |Off,On         |2:Parallel 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Effect 1(L) On/Off | 0,1   |Off,On         |3:Parallel 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2|   FX 1 Parameter(1/8)     |       |               |4:Serial Su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3|   FX 1 Parameter(2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4|   FX 1 Parameter(3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5|   FX 1 Parameter(4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6|   FX 1 Parameter(5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7|   FX 1 Parameter(6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8|   FX 1 Parameter(7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9|   FX 1 Parameter(8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0|   FX 1 D-Mod.Source       | 00~06 |None~VDA EG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1|   FX 1 D-Mod.Amount       | F1~OF |-15~+15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2|   FX 2 Parameter(1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3|   FX 2 Parameter(2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4|   FX 2 Parameter(3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5|   FX 2 Parameter(4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6|   FX 2 Parameter(5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7|   FX 2 Parameter(6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8|   FX 2 Parameter(7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9|   FX 2 Parameter(8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0|   FX 2 D-Mod.Source       | 00~06 |None~VDA EG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1|   FX 2 D-Mod.Amount       | F1~OF |-15~+15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2~23391  Program F12~F88,G11~G88,R51~58 (Same as F11)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RUM KIT PARAMETERS (R BANK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User Kit R51 A0 Key's Parameters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0|   Drumsample(LSB)         | 0000  |0~405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1|   Drumsample(MSB)         | ~0195 | 16bit data    |[Exclusive Group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2|   Exclusive Group         | 0~11  |               |00   :Non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3|   Pan                     | FF~1E |Off,L15~R15    |01~16:1~1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4|   Detune                  | CE~32 |-50~+50        |17   :Sel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5|   Transpose               | E8~18 |-24~+24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6|   Adjust Level 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7|   ...Reserve (Fc)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8|   Adjust Decay Time       | 9D~63 |99~+9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9|   (b7~b4)C Send Level     | 0~9   |0~9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9   |0~9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0~879    A#0~C8 Key's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80~7039   R52~R58 User Kit Parameters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(same as User Kit R51)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LOBAL PARAMETER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|   Master Tune      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2|   Damper Porality         | 00,01 |Reverse,Kor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3|   Assignable Pedal 1      | 00~40 |Off~Data Entry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4|   Assignable Pedal 2      | 00~40 |Off~Data Entry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6|   Global MIDI Channel  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8|   Status    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MIDI EXT Clock     | 0,1   |MIDI IN,To Host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Host Baud Rate     | 0,1   |38.4k,31.25k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XposePosition(1/2) | 00~02 |               |[Transpose Positio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XposePosition(2/2) |       |2:PreOSC &amp; MIDI|0:Post-KB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MIDI Clock Int/Ext | 0,1   |Internal,EXT   |1:Pre-Oscillato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Local Control      | 0,1   |Off,On         |2:Pre-Oscillator &amp; MIDI OU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9|   MIDI Filter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Discard KORG GM    | 0,1   |No,Yes         |[Assign. Pedal 1,2][EC5 A~E][SW 1,2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Note No.Filter(1/2)| 1     |               |00:Off                  20:SYNCHRO STOP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Note No.Filter(2/2)| 0     |               |01:DRUMS PLAY/MUTE      21:RIT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Exclusive          | 0,1   |Dis,Ena        |02:PERC PLAY/MUTE       22:ACCEL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Control Change     | 0,1   |Dis,Ena        |03:BASS PLAY/MUTE       23:TRANSPOSE(b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Aftertouch         | 0,1   |Dis,Ena        |04:ACC1 PLAY/MUTE       24:TRANSPOSE(#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ProgBank Change    | 0,1   |Dis,Ena        |05:ACC2 PLAY/MUTE       25:OCTAVE DOW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Program Change     | 0,1   |Dis,Ena        |06:ACC3 PLAY/MUTE       26:OCTAVE UP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|   EC5 Pedal "A"           | 00~28 |Off~C.L.+Damper|07:LOWER KBD PLAY/MUTE  27:RESE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|   EC5 Pedal "B"           | 00~28 |Off~C.L.+Damper|08:SUB KBD PLAY/MUTE    28:TAP TEMPO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2|   EC5 Pedal "C"           | 00~28 |Off~C.L.+Damper|09:MAIN KBD PLAY/MUTE   29:Arrange/Style Up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3|   EC5 Pedal "D"           | 00~28 |Off~C.L.+Damper|0A:CHORD MEMORY         2A:Arrange/Style Dow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4|   EC5 Pedal "E"           | 00~28 |Off~C.L.+Damper|0B:CHORD SOUND          2B:Program Up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5|   SW 1                    | 00~28 |Off~C.L.+Damper|0C:BASS INVERSION       2C:Program Dow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6|   SW 2                    | 00~28 |Off~C.L.+Damper|0D:ENSEMBLE             2D:KBD Set Up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7|   Velocity Curve          | 00~08 |1~9            |OE:TEMPO LOCK           2E:KBD Set Dow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8|   Aftertouch Curve        | 00~07 |1~8            |0F:KBD LOCK             2F:Variation Up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9|   rit.type                | 00~06 |1~7            |10:FULL KBD PLAY        30:Variation Dow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0|   rit.beat                | 00~1F |1~32           |11:VARIATION 1          31:Scale Chang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1|   accel.type              | 00~06 |1~7            |12:VARIATION 2          32:FX 1 On/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2|   accel.beat              | 00~1F |1~32           |13:VARIATION 3          33:FX 2 On/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3|   ...Reserve              | ----- |-----          |14:VARIATION 4          34:Damp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4|   ...Reserve              | ----- |-----          |15:FILL 1               35:Chord Latch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5|   ...Reserve              | ----- |-----          |16:FILL 2               36:Chord Latch+Damp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6|   ...Reserve              | ----- |-----          |17:INTRO/ENDING 1       37:Master Volum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7|   ...Reserve              | ----- |-----          |18:INTRO/ENDING 2       38:KBD Expressio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8|   Special Scale Type      | 00~29 |               |19:Intro 1              39:VDF Cut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9|   Special Scale Key       | 00~0B |C,C#~Bb,B      |1A:Intro 2              3A:Joystick +X(BSEND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0|   Normal Scale Type       | 00~29 |               |1B:Break                3B:Joystick -X(BSEND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1|   Normal Scale Key        | 00~0B |C,C#~Bb,B      |1C:START/STOP           3C:Joystick +Y(CC#1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2|   Userscale 1  [C ]       | CE~32 |-50~+50        |1D:REC/WRITE            3D:Joystick -Y(CC#2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3|                [C#]       | CE~32 |-50~+50        |1E:FADE IN/OUT          3E:Effect Control 1(CC#12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4|                [D ]       | CE~32 |-50~+50        |1F:SYNCHRO START        3F:Effect Control 2(CC#13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5|                [Eb]       | CE~32 |-50~+50        |                        4F:Data Entr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6|                [E ]       | CE~32 |-50~+50        |[Scale Typ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7|                [F ]       | CE~32 |-50~+50        |00:Equal Temperame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8|                [F#]       | CE~32 |-50~+50        |~29:User Scale 3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39|                [G ]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0|                [Ab]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1|                [A ]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2|                [Bb]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43|                [B ]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44~55          Userscale 2 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~67          Userscale 3 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8~79          Userscale 4 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0~91          Userscale 5 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92~103         Userscale 6 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4~115        Userscale 7 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6~127        Userscale 8 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8~139        Userscale 9 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0~151        Userscale 10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2~163        Userscale 11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4~175        Userscale 12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6~187        Userscale 13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8~199        Userscale 14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0~211        Userscale 15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2~223        Userscale 16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4~235        Userscale 17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6~247        Userscale 18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8~259        Userscale 19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0~271        Userscale 20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2~283        Userscale 21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4~295        Userscale 22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6~307        Userscale 23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8~319        Userscale 24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0~331        Userscale 25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2~343        Userscale 26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4~355        Userscale 27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56~367        Userscale 28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68~379        Userscale 29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80~391        Userscale 30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92~403        Userscale 31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404~415        Userscale 32 [C ]~[B ]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YLE PARAMETER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YLE HEAD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tyle C*1 or C*5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0|   Data Address LSB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1|   Data Address MSB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2|   ...Reserve(Segment LSB)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3|   ...Reserve(Segment MSB)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4|   Size LSB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5|   Size MSB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tyle C*2 or C*6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6|   Data Address LSB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7|   Data Address MSB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8|   ...Reserve(Segment LSB)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09|   ...Reserve(Segment MSB)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0|   Size LSB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1|   Size MSB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tyle C*3 or C*7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2|   Data Address LSB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3|   Data Address MSB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4|   ...Reserve(Segment LSB)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5|   ...Reserve(Segment MSB)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6|   Size LSB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7|   Size MSB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tyle C*4 or C*8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8|   Data Address LSB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9|   Data Address MSB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0|   ...Reserve(Segment LSB)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1|   ...Reserve(Segment MSB)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2|   Size LSB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23|   Size MSB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~31          Reserve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YLE CONTROL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0|   Style Name(1/16)        | 20~7E |" " ~ "~"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1|   Style Name(2/16)        |       |(ASCII Code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2|   Style Name(3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3|   Style Name(4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4|   Style Name(5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5|   Style Name(6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6|   Style Name(7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7|   Style Name(8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8|   Style Name(9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9|   Style Name(10/16)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0|   Style Name(11/16)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1|   Style Name(12/16)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2|   Style Name(13/16)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3|   Style Name(14/16)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4|   Style Name(15/16)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5|   Style Name(16/16)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6|   Style Category          | 00~0F |8 Beat~User 4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8|   ...Reserve(Type)        | 0     |User Created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9|   Tempo                   | 0A~D2 |40~240         |[Meter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0|   Meter                   | 10~3F |               |10~14:1/4~5/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20~29:1/8~10/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1|   Note Retrigger Switch   |       |               |30~3F:1/16~16/1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ACC3 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ACC2 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ACC1 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Bass 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Wrap-Around Point(Note Shift Up Range)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2|   Bass                    | 00~0B |1~12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3|   ACC1                    | 00~0B |1~12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4|   ACC2                    | 00~0B |1~12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5|   ACC3                    | 00~0B |1~12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6|   Tension Available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ACC3 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ACC2 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ACC1 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8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9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0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1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2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3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4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6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8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9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0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1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2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3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4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DRUMS PARAMETERS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6|   Program No.             | 00~7F |               |[Program No.][Program Bank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7|   Program Bank            | 00~04 |               | Bank=00,No.=00~7F : A11~A88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8|   Volume                  | 00~7F |000~127        | Bank=01,No.=00~7F : C11~C88~D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9|   Pan                     | FF~1F |Off~Prog       | Bank=02,No.=00~3F : E11~E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 Bank=03,No.=00~7F : F11~F88~G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PERC PARAMETERS                                 | Bank=04,No.=00~27 : R11~R5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[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0|   Program No.             | 00~7F |               |FF : 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1|   Program Bank            | 00~04 |               |00 : L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2|   Volume                  | 00~7F |000~127        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3|   Pan                     | FF~1F |Off~Prog       |0F : C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ASS PARAMETERS                                 |1E : R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1F : PROG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4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5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6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7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C1 PARAMETERS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8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9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0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1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C2 PARAMETERS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2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3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4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5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C3 PARAMETERS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6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7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8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9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 1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0|   Key                     | 00~17 |Cmaj~Bmin      |[Key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1|   Length                  | 01~10 |1~16           |0:Cmaj,1:Cmi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~22:Bmaj,23:Bmin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 2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2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3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 3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4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5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 4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6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7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 5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8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9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 6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0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1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2,CV 1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2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3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2,CV 2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4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5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2,CV 3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6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7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2,CV 4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8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9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2,CV 5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0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1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2,CV 6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2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3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3,CV 1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4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5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3,CV 2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6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7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3,CV 3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8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9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3,CV 4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0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1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3,CV 5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2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3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3,CV 6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4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5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4,CV 1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6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7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4,CV 2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8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9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4,CV 3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0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1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4,CV 4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2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3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4,CV 5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4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5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4,CV 6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6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7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 1 Parameters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8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9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 2 Parameters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0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1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2,CV 1 Parameters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2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3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2,CV 2 Parameters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4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5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nding 1,CV 1 Parameter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6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7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nding 1,CV 2 Parameter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8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9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nding 2,CV 1 Parameter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0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1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nding 2,CV 2 Parameter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2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3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Fill 1,CV 1 Parameters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4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5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Fill 1,CV 2 Parameters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6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7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Fill 2,CV 1 Parameters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8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9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Fill 2,CV 2 Parameters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0|   Key                     | 00~17 |Cmaj~Bmin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1|   Length                  | 01~10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 Chord Variation Table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2|   Major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3|   6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4|   M7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5|   M7b5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6|   sus4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7|   sus2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8|   M7sus4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9|   m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0|   m6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1|   m7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2|   m7b5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3|   mM7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4|   7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5|   7b5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6|   7sus4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7|   dim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8|   dimM7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9|   aug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0|   aug7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1|   augM7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2 Chord Variation Table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2|   Major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3|   6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4|   M7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5|   M7b5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6|   sus4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7|   sus2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8|   M7sus4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9|   m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0|   m6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1|   m7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2|   m7b5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3|   mM7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4|   7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5|   7b5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6|   7sus4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7|   dim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8|   dimM7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9|   aug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0|   aug7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1|   augM7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3 Chord Variation Table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2|   Major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3|   6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4|   M7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5|   M7b5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6|   sus4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7|   sus2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8|   M7sus4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9|   m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0|   m6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1|   m7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2|   m7b5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3|   mM7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4|   7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5|   7b5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6|   7sus4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7|   dim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8|   dimM7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9|   aug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0|   aug7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1|   augM7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4 Chord Variation Table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2|   Major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3|   6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4|   M7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5|   M7b5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6|   sus4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7|   sus2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8|   M7sus4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9|   m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0|   m6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1|   m7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2|   m7b5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3|   mM7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4|   7  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5|   7b5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6|   7sus4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7|   dim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8|   dimM7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9|   aug 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0|   aug7 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1|   augM7                   |0~5    |CV1~CV6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|       Intro 1 Chord Variation Table                   |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2|   Major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3|   6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4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5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6|   sus4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7|   sus2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8|   M7sus4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9|   m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|   m6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3|   mM7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4|   7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5|   7b5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6|   7sus4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7|   dim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8|   dim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9|   aug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0|   aug7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1|   aug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2 Chord Variation Table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2|   Major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3|   6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4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5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6|   sus4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7|   sus2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8|   M7sus4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9|   m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0|   m6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1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2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3|   mM7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4|   7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5|   7b5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6|   7sus4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7|   dim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8|   dim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9|   aug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0|   aug7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1|   aug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nding 1 Chord Variation Table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2|   Major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3|   6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4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5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6|   sus4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7|   sus2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8|   M7sus4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9|   m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0|   m6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1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2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3|   mM7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4|   7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5|   7b5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6|   7sus4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7|   dim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8|   dim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79|   aug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0|   aug7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1|   aug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nding 2 Chord Variation Table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2|   Major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3|   6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4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5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6|   sus4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7|   sus2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8|   M7sus4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9|   m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0|   m6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1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2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3|   mM7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4|   7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5|   7b5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6|   7sus4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7|   dim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8|   dim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9|   aug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0|   aug7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1|   aug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Fill 1 Chord Variation Table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2|   Major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3|   6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4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5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6|   sus4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7|   sus2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8|   M7sus4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9|   m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0|   m6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1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2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3|   mM7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4|   7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5|   7b5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6|   7sus4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7|   dim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8|   dim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9|   aug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0|   aug7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1|   aug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Fill 2 Chord Variation Table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2|   Major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3|   6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4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5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6|   sus4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7|   sus2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8|   M7sus4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29|   m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0|   m6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1|   m7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2|   m7b5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3|   mM7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4|   7  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5|   7b5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6|   7sus4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7|   dim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|   dim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|   aug 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|   aug7 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1|   augM7                   |0~1    |CV1~CV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Pattern 00, Control Data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[Meter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2|   Meter                   | 10~3F |               |10~14:1/4~5/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3|   Length                  | 01~10 |1~16           |20~29:1/8~10/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30~3F:1/16~16/1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4~541        Pattern 01~99, Control Data (Same as 00)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1, DRUMS Data Address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4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4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1, PERC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4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4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1, BASS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46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47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1, ACC1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48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49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1, ACC2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1, ACC3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2, DRUMS Data Address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2, PERC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6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7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2, BASS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8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59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2, ACC1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2, ACC2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2, ACC3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3, DRUMS Data Address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6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7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3, PERC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8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69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3, BASS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3, ACC1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3, ACC2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3, ACC3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6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7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4, DRUMS Data Address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8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79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4, PERC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4, BASS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4, ACC1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4, ACC2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6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7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4, ACC3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8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89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5, DRUMS Data Address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5, PERC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5, BASS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5, ACC1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6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7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5, ACC2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8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599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5, ACC3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6, DRUMS Data Address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6, PERC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6, BASS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6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7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6, ACC1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8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09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6, ACC2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1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1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Variation 1,CV6, ACC3 Data Address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1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1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14~829        Variation 2~4 Data Addresses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(Same as Var.1)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1, DRUMS Data Address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1, PERC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1, BASS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1, ACC1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6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7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1, ACC2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8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39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1, ACC3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2, DRUMS Data Address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2, PERC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2, BASS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6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7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2, ACC1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8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49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2, ACC2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50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51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Intro 1,CV2, ACC3 Data Address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52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53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54~877        Intro 2,CV1~2,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(Same as Intro 1)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878~901        Ending 1,CV1~2, Data Addresses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(Same as Intro 1)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902~925        Ending 2,CV1~2, Data Addresses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(Same as Intro 1)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926~949        Fill 1,CV1~2, Data Addresses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(Same as Intro 1)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950~973        Fill 2,CV1~2, Data Addresses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(Same as Intro 1)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Pattern 00, Data Addres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974| 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975| 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976~1173       Pattern 01~99, Data Addresseses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(Same as 00)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nd Pattern Address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74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75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YLE SEQUENCE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vent 1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0|   1st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1|   2nd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2|   3rd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3|   4th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4~             Event 2~ (same as Event 1)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CKING SEQ PARAMETER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Control Data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0|   BSEQ Name(1/16)         | 20~7E |" " ~ "~"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1|   BSEQ Name(2/16)         |       |(ASCII Code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2|   BSEQ Name(3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3|   BSEQ Name(4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4|   BSEQ Name(5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5|   BSEQ Name(6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6|   BSEQ Name(7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7|   BSEQ Name(8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8|   BSEQ Name(9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9|   BSEQ Name(10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0|   BSEQ Name(11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1|   BSEQ Name(12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2|   BSEQ Name(13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3|   BSEQ Name(14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4|   BSEQ Name(15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5|   BSEQ Name(16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6|   Arrangement No.         | 0~7F  |8 Beat~User 4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7|   Arrangement Bank        | 0,1   |AB,CD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8|   Style No.               | 00~7F |               |[Style No.][Style Bank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9|   Style Bank              | 00,01 |               | Bank=00,No.=00~7F : A11~A88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0|   Initial Variation(1/2)  | 00~03 |Var.1~4        | Bank=01,No.=00~2F : C11~C6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1|   Initial Variation(2/2)  |       |00:-&gt;Var.1~4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Fill               | 0,1   |04:Intro 1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Intro              | 0,1   |05:Intro 2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...Reserve         | ----- |08:Fill 1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1 or 2             | 0,1   |09:Fill 2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2|   Tempo                   | 0A~D2 |40~240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3|   FULL KBD PLAY     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4|   Chord Scan Parameters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 -----         |"Lower type" is effectiv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(Lower Type)    | (0,1) |(Normal,Easy)  | at first released system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...Reserve         | ----- | -----         |[Chord Scanning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Chord Scan Upper   | 0,1   |Off,On         |00:Off    02:Upp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Chord Scan Lower   | 0,1   |Off,On         |01:Lower  03:FUL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6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7|   ...Reserve              | ----- |-----          |[ACC FX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8|   ...Reserve              | ----- |-----          |0:Arrangeme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9|   ACC FX                  | 0,1   |               |1:Backing SEQ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MainKBD PARAMETERS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0|   Program No.             | 00~7F |               |[Program No.][Program Bank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1|   Program Bank            | 00~04 |               | Bank=00,No.=00~7F : A11~A88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2|   ...Reserve              | ----- |-----          | Bank=01,No.=00~7F : C11~C88~D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3|   ...Reserve              | ----- |-----          | Bank=02,No.=00~3F : E11~E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4|   ...Reserve              | ----- |-----          | Bank=03,No.=00~7F : F11~F88~G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5|   Octave                  | FE~02 |-2~+2          | Bank=04,No.=00~27 : R11~R5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6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ubKBD PARAMETERS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8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9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0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1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2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3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4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LowerKBD PARAMETERS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6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7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8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9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0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1|   Octave                  | FE~02 |-2~+2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2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3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rrangement Track Activity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4|   KBD Track Status        | 0,1   |Mute,Play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5|   Control Track Status    | 0,1   |Mute,Play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6|   Chord Track Status      | 0,1   |Mute,Play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7|   Tempo Track             | 0,1   |Manual,Auto    |[Meter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8|   Meter                   | 10~3F |               |10~14:1/4~5/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9|   Split Point             | 24~60 |C2~C7          |20~29:1/8~10/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0|   Transpose               | F5~0B |-11~+11        |30~3F:1/16~16/1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witches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1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2|   Chord Memory On/Off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3|   Chord Sound On/Off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4|   Bass Inversion On/Off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6|   KBD Lock On/Off   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7|   Ensemble SW On/Off      | 00,01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8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9|   Drums Play/Mute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0|   Perc Play/Mute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1|   Bass Play/Mute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2|   ACC1 Play/Mute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3|   ACC2 Play/Mute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4|   ACC3 Play/Mute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6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8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9|   Next BSEQ Number        | 0~9   |BSEQ 0~BSEQ 9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0|   Next BSEQ Chain/A-Start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Chain              |0,1 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Auto Start         |0,1 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xtraKBD Track 4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1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2|   Program Bank            | 00~04 |               |[Program No.][Program Bank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3|   Volume                  | 00~7F |000~127        | Bank=00,No.=00~7F : A11~A88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4|   Pan                     | FF~1F |Off~Prog       | Bank=01,No.=00~7F : C11~C88~D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5|   (b7~b4)C Send Level     | 0~A   |0~9,Prog       | Bank=02,No.=00~3F : E11~E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 Bank=03,No.=00~7F : F11~F88~G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6|   Out Status              |       |               | Bank=04,No.=00~27 : R11~R5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[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FF : 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00 : L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0F : C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1E : R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1F : PROG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7|   PitchBend Range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8|   Transpose               | E8~18 |-24~+24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9|   Detune           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0|   ...Reserve(Protect)     | 0    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1|   MIDI Channel         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2|   Velocity Window Top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3|   Vel Window Bottom  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4|   Key Window Top   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5|   Key Window Bottom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xtraKBD Track 5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6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7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8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9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0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1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2|   PitchBend Range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3|   Transpose               | E8~18 |-24~+24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4|   Detune           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5|   ...Reserve(Protect)     | 0    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6|   MIDI Channel         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7|   Velocity Window Top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8|   Vel Window Bottom  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9|   Key Window Top   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0|   Key Window Bottom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xtraKBD Track 6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1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2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3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4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5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6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7|   PitchBend Range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8|   Transpose               | E8~18 |-24~+24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9|   Detune           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0|   ...Reserve(Protect)     | 0    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1|   MIDI Channel         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2|   Velocity Window Top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3|   Vel Window Bottom  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4|   Key Window Top   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5|   Key Window Bottom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xtraKBD Track 7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6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7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8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9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0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1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2|   PitchBend Range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3|   Transpose               | E8~18 |-24~+24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4|   Detune           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5|   ...Reserve(Protect)     | 0    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6|   MIDI Channel         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7|   Velocity Window Top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8|   Vel Window Bottom  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9|   Key Window Top   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0|   Key Window Bottom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xtraKBD Track 8 PARAMETER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1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2|   Program Bank            | 00~0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3|   Volume                  | 00~7F |000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4|   Pan                     | FF~1F |Off~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5|   (b7~b4)C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6|   Out Status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7|   PitchBend Range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8|   Transpose               | E8~18 |-24~+24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49|   Detune                  | CE~32 |-50~+50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0|   ...Reserve(Protect)     | 0    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1|   MIDI Channel         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2|   Velocity Window Top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3|   Vel Window Bottom       | 01~7F |001~127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4|   Key Window Top   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5|   Key Window Bottom       | 00~7F |C-1~G9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6~200         Reserve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ACC FX PARAMETERS when No.29 ACC FX=Backing SEQ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1|   FX 1 Type               | 00~2F |               |[FX 1/2 Typ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2|   FX 2 Type               | 00~2F |               |0:NoEffec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3|   FX 1 Dry/Wet Balance(L) | 00~64 |Dry~Wet        |~2F:Delay/RotarySpeak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4|   FX 1 Dry/Wet Balance(R) | 00~64 |Dry~Wet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5|   FX 2 Dry/Wet Balance(L) | 00~64 |Dry~Wet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6|   FX 2 Dry/Wet Balance(R) | 00~64 |Dry~Wet        |[Effect Output C/D 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7|   Effect Output C Pan     | 00~65 |Off,R,01:99~L  |When Placement is Parallel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8|   Effect Output D Pan     | 00~65 |Off,R,01:99~L  |No.141(bit7~4) FX 1 Return L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9|   Effect I/O              |       |               |No.141(bit3~0) FX 1 Return R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No.142(bit7~4) FX 2 Return L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Placement(1/3)     | 0~5   |               |No.142(bit3~0) FX 2 Return R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Placement(2/3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Placement(3/3)     |       |               |[Placement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Effect 2(R) On/Off | 0,1   |Off,On         |0:Seria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Effect 2(L) On/Off | 0,1   |Off,On         |1:Parallel 1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ffect 1(R) On/Off | 0,1   |Off,On         |2:Parallel 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Effect 1(L) On/Off | 0,1   |Off,On         |3:Parallel 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0|   FX 1 Parameter(1/8)     |       |               |4:Serial Su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1|   FX 1 Parameter(2/8)     |       |               |5:Parallel Su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2|   FX 1 Parameter(3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3|   FX 1 Parameter(4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4|   FX 1 Parameter(5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5|   FX 1 Parameter(6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6|   FX 1 Parameter(7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7|   FX 1 Parameter(8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8|   FX 1 D-Mod.Source       | 00~06 |None~VDA EG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9|   FX 1 D-Mod.Amount       | F1~OF |-15~+15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0|   FX 2 Parameter(1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1|   FX 2 Parameter(2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2|   FX 2 Parameter(3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3|   FX 2 Parameter(4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4|   FX 2 Parameter(5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5|   FX 2 Parameter(6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6|   FX 2 Parameter(7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7|   FX 2 Parameter(8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8|   FX 2 D-Mod.Source       | 00~06 |None~VDA EG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9|   FX 2 D-Mod.Amount       | F1~OF |-15~+15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~459        BSEQ 1 Control Data (Same as BSEQ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460~689        BSEQ 2 Control Data (Same as BSEQ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90~919        BSEQ 3 Control Data (Same as BSEQ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920~1149       BSEQ 4 Control Data (Same as BSEQ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50~1379      BSEQ 5 Control Data (Same as BSEQ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80~1609      BSEQ 6 Control Data (Same as BSEQ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10~1839      BSEQ 7 Control Data (Same as BSEQ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840~2069      BSEQ 8 Control Data (Same as BSEQ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70~2299      BSEQ 9 Control Data (Same as BSEQ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1 (KBD Tr) Data Address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2 (Control Tr) Data Addres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2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3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3 (Chord Tr) Data Address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4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5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4 (Dummy Tr) Data Address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6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7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5 (Dummy Tr) Data Address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8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9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6 (Dummy Tr) Data Address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7 (Dummy Tr) Data Address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2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3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8 (Dummy Tr) Data Address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4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5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9 (Dummy Tr) Data Address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6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7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10 (Dummy Tr) Data Address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8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19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11 (Dummy Tr) Data Address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12 (E.KBD4 Tr) Data Addres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2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3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13 (E.KBD5 Tr) Data Addres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4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5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14 (E.KBD6 Tr) Data Addres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6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7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15 (E.KBD7 Tr) Data Addres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8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29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rack 16 (E.KBD8 Tr) Data Addres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3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3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BSEQ 0 Tempo Track Data Address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32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33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34~2367      BSEQ 1 Data Addresses (same as  BSEQ 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68~2401      BSEQ 2 Data Addresses (same as  BSEQ 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02~2435      BSEQ 3 Data Addresses (same as  BSEQ 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36~2469      BSEQ 4 Data Addresses (same as  BSEQ 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70~2503      BSEQ 5 Data Addresses (same as  BSEQ 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04~2537      BSEQ 6 Data Addresses (same as  BSEQ 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38~2571      BSEQ 7 Data Addresses (same as  BSEQ 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72~2605      BSEQ 8 Data Addresses (same as  BSEQ 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06~2639      BSEQ 9 Data Addresses (same as  BSEQ 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nd Address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4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4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CKING SEQ SEQUENCE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vent 1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0|   1st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1|   2nd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2|   3rd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3|   4th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4~             Event 2~ (same as Event 1)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NG PARAMETER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|       Song 0 Control Data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MIDI Chnanne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0|   Track 1 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1|   Track 2 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2|   Track 3 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3|   Track 4 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4|   Track 5 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5|   Track 6 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6|   Track 7 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7|   Track 8 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8|   Track 9 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09|   Track 10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0|   Track 11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1|   Track 12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2|   Track 13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3|   Track 14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4|   Track 15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5|   Track 16                |0~0F  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Out Status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6|   Track 1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...Reserve         | ----- | -----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Mute/Play          | 0,1   |Play,Mut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x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Internal Out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7|   Track 2 (same as Track 1)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8|   Track 3 (same as Track 1)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19|   Track 4 (same as Track 1)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0|   Track 5 (same as Track 1)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1|   Track 6 (same as Track 1)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2|   Track 7 (same as Track 1)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3|   Track 8 (same as Track 1)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4|   Track 9 (same as Track 1)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5|   Track 10 (same as Track 1)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6|   Track 11 (same as Track 1)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7|   Track 12 (same as Track 1)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8|   Track 13 (same as Track 1)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29|   Track 14 (same as Track 1)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0|   Track 15 (same as Track 1)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1|   Track 16 (same as Track 1)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Pitch Bend Range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2|   Track 1 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3|   Track 2 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4|   Track 3 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5|   Track 4 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6|   Track 5 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7|   Track 6 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8|   Track 7 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39|   Track 8 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0|   Track 9 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1|   Track 10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2|   Track 11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3|   Track 12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4|   Track 13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5|   Track 14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6|   Track 15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7|   Track 16                | F4~0D |-12~+12,Prog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[Meter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8|   Meter                   | 10~3F |               |10~14:1/4~5/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49|   Tempo                   | 0A~D2 |40~240         |20~29:1/8~10/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0|   ...Reserve(Protect 1~8) | 0     |-----          |30~3F:1/16~16/1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1|   ...Reserve(Protect 9~16)| 0    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2|   Next Song Number        | 00~09 |Song 0~Song 9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3|   Next Song Chain/A-Start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Chain     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Auto Start         | 0,1   |Off,On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4|   Song Name(1/16)         | 20~7E |" " ~ "~"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5|   Song Name(2/16)         |       |(ASCII Code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6|   Song Name(3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7|   Song Name(4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8|   Song Name(5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59|   Song Name(6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0|   Song Name(7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1|   Song Name(8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2|   Song Name(9/16)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3|   Song Name(10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4|   Song Name(11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5|   Song Name(12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6|   Song Name(13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7|   Song Name(14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8|   Song Name(15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69|   Song Name(16/16)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0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FX PARAMETERS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1|   FX 1 Type               | 00~2F |               |[FX 1/2 Typ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2|   FX 2 Type               | 00~2F |               |0:NoEffec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3|   FX 1 Dry/Wet Balance(L) | 00~64 |Dry~Wet        |~2F:Delay/RotarySpeak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4|   FX 1 Dry/Wet Balance(R) | 00~64 |Dry~Wet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5|   FX 2 Dry/Wet Balance(L) | 00~64 |Dry~Wet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6|   FX 2 Dry/Wet Balance(R) | 00~64 |Dry~Wet        |[Effect Output C/D 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7|   Effect Output C Pan     | 00~65 |Off,R,01:99~L  |When Placement is Parallel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8|   Effect Output D Pan     | 00~65 |Off,R,01:99~L  |No.141(bit7~4) FX 1 Return L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79|   Effect I/O              |       |               |No.141(bit3~0) FX 1 Return R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No.142(bit7~4) FX 2 Return L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Placement(1/3)     | 0~5   |               |No.142(bit3~0) FX 2 Return R : 0~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Placement(2/3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Placement(3/3)     |       |               |[Placement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Effect 2(R) On/Off | 0,1   |Off,On         |0:Seria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Effect 2(L) On/Off | 0,1   |Off,On         |1:Parallel 1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Effect 1(R) On/Off | 0,1   |Off,On         |2:Parallel 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Effect 1(L) On/Off | 0,1   |Off,On         |3:Parallel 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0|   FX 1 Parameter(1/8)     |       |               |4:Serial Su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1|   FX 1 Parameter(2/8)     |       |               |5:Parallel Su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2|   FX 1 Parameter(3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3|   FX 1 Parameter(4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4|   FX 1 Parameter(5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5|   FX 1 Parameter(6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6|   FX 1 Parameter(7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7|   FX 1 Parameter(8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8|   FX 1 D-Mod.Source       | 00~06 |None~VDA EG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89|   FX 1 D-Mod.Amount       | F1~OF |-15~+15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0|   FX 2 Parameter(1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1|   FX 2 Parameter(2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2|   FX 2 Parameter(3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3|   FX 2 Parameter(4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4|   FX 2 Parameter(5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5|   FX 2 Parameter(6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6|   FX 2 Parameter(7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7|   FX 2 Parameter(8/8)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8|   FX 2 D-Mod.Source       | 00~06 |None~VDA EG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099|   FX 2 D-Mod.Amount       | F1~OF |-15~+15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Track 1 PARAMETERS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0|   Program No.             | 00~7F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1|   Program Bank            | 00~04 |               |[Program No.][Program Bank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2|   Volume                  | 00~7F |000~127        | Bank=00,No.=00~7F : A11~A88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3|   Transpose               | E8~18 |-24~+24        | Bank=01,No.=00~7F : C11~C88~D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4|   Detune                  | CE~32 |-50~+50        | Bank=02,No.=00~3F : E11~E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5|   Pan                     | FF~1F |Off~Prog       | Bank=03,No.=00~7F : F11~F88~G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6|   (b7~b4)C Send Level     | 0~A   |0~9,Prog       | Bank=04,No.=00~27 : R11~R5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(b3~b0)D Send Level     | 0~A   |0~9,Prog       |[Pan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7|   Key Window Top          | 00~7F |C-1~G9         |FF : 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8|   Key Window Bottom       | 00~7F |C-1~G9         |00 : L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09|   Velocity Window Top     | 01~7F |001~127        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0|   Vel Window Bottom       | 01~7F |001~127        |0F : C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1|   ...Reserve(Ctrl Filter) |       |               |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7)...Reserve         | ----- |-----          |1E : R1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6)...Reserve         | ----- |-----          |1F : PROG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5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4)...Reserve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3)ControlChange      | 1     |Enable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2)Aftertouch 0,1     | 1     |Enable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1)Damper     0,1     | 1     |Enable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 (b0)Prog.Change        | 1     |Enable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2|   MIDI Channel            | 00~0F |1~16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13~125        Track 2 PARAMETERS (same as Track 1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6~138        Track 3 PARAMETERS (same as Track 1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39~151        Track 4 PARAMETERS (same as Track 1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2~164        Track 5 PARAMETERS (same as Track 1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65~177        Track 6 PARAMETERS (same as Track 1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78~190        Track 7 PARAMETERS (same as Track 1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1~203        Track 8 PARAMETERS (same as Track 1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04~216        Track 9 PARAMETERS (same as Track 1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17~229        Track 10 PARAMETERS (same as Track 1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30~242        Track 11 PARAMETERS (same as Track 1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43~255        Track 12 PARAMETERS (same as Track 1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6~268        Track 13 PARAMETERS (same as Track 1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69~281        Track 14 PARAMETERS (same as Track 1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2~294        Track 15 PARAMETERS (same as Track 1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95~307        Track 16 PARAMETERS (same as Track 1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8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09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0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1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2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3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4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5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6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7|   ...Reserve              | ----- |-----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8~635        Song 1 Control Data (same as Song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636~953        Song 2 Control Data (same as Song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954~1271       Song 3 Control Data (same as Song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272~1589      Song 4 Control Data (same as Song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590~1907      Song 5 Control Data (same as Song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1908~2225      Song 6 Control Data (same as Song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226~2543      Song 7 Control Data (same as Song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544~2861      Song 8 Control Data (same as Song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2862~3179      Song 9 Control Data (same as Song 0)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Pattern 00, Control Data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[Meter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80|  Meter                   | 10~3F |               |10~14:1/4~5/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81|  Length                  | 01~63 |1~99           |20~29:1/8~10/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30~3F:1/16~16/1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182~3379      Pattern 01~99, Control Data(same as 00)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1 Data Addres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2 Data Address (same as Track 1)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2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3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3 Data Addres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4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5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4 Data Addres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6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7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5 Data Addres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8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89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6 Data Addres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7 Data Addres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2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3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8 Data Addres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4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5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9 Data Address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6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7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10 Data Address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8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399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11 Data Address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12 Data Address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2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3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13 Data Address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4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5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14 Data Address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6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7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15 Data Address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8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09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rack 16 Data Address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1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1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Song 0 Tempo Track Data Address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12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13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14~3447              Song 1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48~3481              Song 2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482~3515              Song 3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516~3549              Song 4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550~3583              Song 5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584~3617              Song 6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618~3651              Song 7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652~3685              Song 8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686~3719              Song 9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Pattern 00, Data Address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72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72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722~3919      Pattern 01~99, Data Addresses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(same as 00)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nd Pattern Address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920|  L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3921|  MSB     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NG SEQUENCE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No.|   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Event 1                          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0|   1st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1|   2nd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2|   3rd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3|   4th Data                |   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---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4~             Event 2~ (same as Event 1)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FFECT PARAMETERS        (8Byte) 47 Type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Offset|Parameter               |Data(h)|Value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1~6:Reverb (Hall,Room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Reverb Time               | 00~61 |0.2~9.9(~4.9)s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( NUL )                  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High Damp                 | 00~63 |0~99%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Pre Delay                 | 00~C8 |00~200ms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E.R. Level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( NUL )                   | 00   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NUL not listed from here on, Value must be 00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7~9:Reverb (Plate,Spring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Pre Delay                 | 00~C8 |0~2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E.R. Level                | 01~0A |1~10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Reverb Time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High Damp                 | 00~63 |0~99%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10~12:Early Reflections 1,2,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E.R. Time                 | 00~46 |100~800ms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Pre Delay                 | 00~C8 |0~2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13:Stereo Delay, 14:Cross Dela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L (LSB)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ray Time L (MSB)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Feedback      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High Damp                 | 00~63 |0~99%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Delay Time R (LSB)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Delay Time R (MSB)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15:Dual Mono Dela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L (LSB)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ray Time L (MSB)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Feedback  L   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High Damp  L              | 00~63 |0~99%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Delay Time R (LSB)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Delay Time R (MSB)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Feedback  R   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High Damp  R              | 00~63 |0~99%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16~18:St. Multitap Delay 1,2,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A (LSB)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A (MSB)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Delay Time B (LSB)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elay Time B (MSB)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Feedback      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19,20:Stereo Chorus 1,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Mod Depth                 | 00~63 |0~99           |[Mod Speed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Mod Speed                 | 00~D8 |               |00~63: 0.0~3.00Hz (0.03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MG Status                 |       |               |34~C7: 3.1~13.0Hz (0.1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2)Wave Shape           | 0     |Normal         |C8~D8: 14 ~30Hz   (1  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1)Phase                | 1     |180deg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0)LFO Waveform         | 0,1   |Sin,Triangle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|(04)|Delay Time                | 00~C8 |0~200ms        |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21,22:St. Quadrature Chorus,St. Crossover Choru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L              | 00~FA |0~25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R              | 00~FA |0~25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Mod Speed 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Mod Depth                 | 00~63 |0~99           |[Mod Waveform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Mod Waveform              | EB~14 |               |EB~FF: Tri+10~Tri-10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00~14: Sin-10~Sin+10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23:Harmonic Choru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A (LSB)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A (MSB)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Delay Time B (LSB)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elay Time B (MSB)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Mod Speed 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Mod Depth 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Filter Split Point        | 00~12 |160Hz~10.0kHz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24:Symphonic Ensembl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Mod Depth 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25~27:Stereo Flanger1,2, St. Crossover Flang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               | 00~C8 |0~200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Mod Depth 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Mod Speed 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Feedback      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28:Stereo Excit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Harmonic density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Hot Spot                  | 00~09 |1~10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29:Enhanc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Harmonic Density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Hot Spot                  | 01~14 |1~20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Stereo Width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elay Time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30:Distortion, 31:Over Driv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rive                     | 01~6F |1~111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Hot Spot  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Resonance 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istortion Level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32,33:Stereo Phaser 1,(2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Mod Depth                 | 00~63 |0~99           |[Mod Speed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Mod Speed                 | 00~D8 |               |00~63: 0.0~3.00Hz (0.03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MG Status                 |       |               |34~C7: 3.1~13.0Hz (0.1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2)Wave Shape           | 0     |Normal         |C8~D8: 14 ~30Hz   (1  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1)Phase                | 1,(0) |180deg,(0deg)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0)LFO Waveform         | 0,1   |Sin,Triangle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Feedback      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Hot Spot  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34:Rotary Speak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Vibrato Depth             | 00~0F |0~15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Acceleration              | 01~0F |1~15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Slow Speed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Fast Speed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35~36:Auto Pan, (Tremolo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Mod Depth                 | 00~63 |0~99           |[Mod Speed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Mod Speed                 | 00~D8 |               |00~63: 0.0~3.00Hz (0.03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MG Status                 |       |               |34~C7: 3.1~13.0Hz (0.1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2)Wave Shape           | 0     |Normal         |C8~D8: 14 ~30Hz   (1  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1)Phase                | 1,(0) |180deg,(0deg)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0)LFO Waveform         | 0,1   |Sin,Triangle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LFO Shape                 | 9D~63 |-99~+99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EQ High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EQ Low                    | F4~0C |-12~+12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37:Parametric EQ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Low Frequency             | 00~1D |0~2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Low Gain                  | F4~0C |-12~+12dB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Mid Frequency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Mid Gain                  | F4~0C |-12~+12dB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Mid Width 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High Frequency            | 00~1D |0~2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High Gain                 | F4~0C |-12~+12dB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38:Chorus-Dela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Chorus Delay Time         | 00~32 |0~50ms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Mod Speed 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Mod Depth 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Chorus Feedback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Delay Time                | 00~E1 |0~45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Delay Feedback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39:Flanger-Delay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Flanger Delay Time        | 00~32 |0~50ms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Mod Speed 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Mod Depth 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Flanger Feedback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Delay Time                | 00~E1 |0~45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Delay Feedback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40:Delay/Hall Rever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(LSB)  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(MSB)  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Delay Feedback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elay High Damp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Reverb Time               | 00~61 |0.2~9.9s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Reverb High Damp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Reverb Pre Delay          | 00~96 |0~15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41:Delay/Room Rever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(LSB)  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(MSB)  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Delay Feedback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elay High Damp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Reverb Time               | 00~2F |0.2~4.9s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Reverb High Damp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Reverb Pre Delay          | 00~96 |0~15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42:Delay/Chorus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(LSB)  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(MSB)  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Delay Feedback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elay High Damp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Mod Depth                 | 00~63 |0~99           |[Mod Speed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Mod Speed                 | 00~D8 |               |00~63: 0.0~3.00Hz (0.03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MG Status                 |       |               |34~C7: 3.1~13.0Hz (0.1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2)Wave Shape           | 0     |Normal         |C8~D8: 14 ~30Hz   (1  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1)Phase                | 0     |0deg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0)LFO Waveform         | 0,1   |Sin,Triangle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43:Delay/Flang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(LSB)  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(MSB)  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Delay Feedback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elay High Damp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Mod Depth                 | 00~63 |0~99           |[Mod Speed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Mod Speed                 | 00~D8 |               |00~63: 0.0~3.00Hz (0.03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MG Status                 |       |               |34~C7: 3.1~13.0Hz (0.1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2)Wave Shape           | 1     |for Flanger    |C8~D8: 14 ~30Hz   (1  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1)Phase                | 0     |0deg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| (b0)LFO Waveform         | 0     |Sin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7)|Flanger Feedback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 xml:space="preserve">44~45:Delay/Distortion, Delay/Over Drive 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(LSB)  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(MSB)  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Delay Feedback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rive                     | 01~6F |1~111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Hot Spot  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Resonance                 | 00~63 |0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Distortion Level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46:Delay / Phas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(LSB)  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(MSB)  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Delay Feedback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Delay High Damp           | 00~63 |0~99           |[Mod Speed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Mod Depth                 | 00~63 |0~99           |00~63: 0.0~3.00Hz (0.03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Mod Speed                 | 00~D8 |               |34~C7: 3.1~13.0Hz (0.1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6)|Phaser Feedback           | 9D~63 |-99~+99        |C8~D8: 14 ~30Hz   (1   step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47:Delay / Rotary Speak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0)|Delay Time (LSB)          | 0000  |0~500ms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1)|Delay Time (MSB)          | ~01F4 |    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2)|Delay Feedback            | 9D~63 |-99~+99%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3)|Acceleration              | 01~0F |1~15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4)|Slow Speed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(05)|Fast Speed                | 01~63 |1~99     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+---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QUENCE DATA FORMA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STYLE SEQUENCE DATA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BACKING SEQ SEQUENCE DATA (except "Control Track","Chord Track","Tempo Track"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SONG SEQUENCE DATA (except "Tempo Track"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*1 NOTE ON/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1vvv vvv t|tttt tttt |kkkk kkk g|gggg gggg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Velocity  Location   Key No.   Length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t :1/96th quater note unit,  t = 1FE(h) : Tie from previous ba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g :1/96th quater note unit,  g = 1FE(h) : Tie to next ba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*2 PITCH BEN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0001 000 t|tttt tttt |0 vvv vvvv|0 vvv vvvv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Location       Value(H)   Value(L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*3 AFTER TOUCH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0010 000 t|tttt tttt | 0000 0000|0 vvv vvvv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Location                  Valu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*4 PROGRAM CHANG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0011 000 t|tttt tttt |0000 00 bb|0 ppp pppp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Location            Bank  Program No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b = 00~0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p = 00~7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*5 CONTROL CHANG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0100 000 t|tttt tttt |0 vvv vvvv|0 ccc cccc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Location       Value      Control No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*6 POLY KEY PRESSURE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0101 000 t|tttt tttt |0 vvv vvvv|0 kkk kkkk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Location       Value       Key No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*7 BA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0110 00 bb|bbbb bbbb |xx ss ssss|0ppp pppp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cs="Courier New" w:ascii="Courier New" w:hAnsi="Courier New"/>
          <w:lang w:eastAsia="en-US"/>
        </w:rPr>
        <w:t>Bar No.     Type  Beat    Pattern No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x = 00 : Pattern not us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= 10 : Pattern continued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= 11 : Pattern star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s = 10~14 : 1/4~5/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= 20~29 : 1/8~10/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= 30~3F : 1/16~16/16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*8 END OF TRACK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0111 000 t|tttt tttt |0000 00bb |bbbb bbbb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Location             Last Bar No.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BACKING SEQ SEQUENCE DATA ("Control Track"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*9 BACKING CONTROL EVE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10ii iii t|tttt tttt |vvvv vvvv |vvvv vvvv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Event ID  Location    Value L    Value H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+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No.|   Event ID       |3rd Byte|4th Byte|Value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----------------------------------------------------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0|Arrangement       | 00~7F  | 00,01  |A11~D88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1|Style             | 00~7F  | 00,01  |A11~C68    |[Style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2|Style Element     | FF~0A  | 00     |           |-3rd- -4th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3|Full KBD Play     | 00,01  | 00     |Off,On     |00~7F  00  :A11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4|Chord Scanning    | 00~03  | 00     |           |00~2F  01  :C11~C6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5|Chord Memory      | 00,01  | 00     |Off,On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6|Bass Inversion    | 00,01  | 00     |Off,On     |[Style Element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7|Transepose        | F5~0B  | 00     |-12~+12    |FF   :Off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8|Drums Mute        | 00,01  | 00     |Play,Mute  |00~03:Variation 1~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 9|Perc Mute         | 00,01  | 00     |Play,Mute  |04,05:Intro 1,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0|ACC1 Mute         | 00,01  | 00     |Play,Mute  |06,07:Ending 1,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1|ACC2 Mute         | 00,01  | 00     |Play,Mute  |08,09:Fill 1,2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2|ACC3 Mute         | 00,01  | 00     |Play,Mute  |0A   :Break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3|Main KBD Mute     | 00,01  | 00     |Play,Mute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4|Sub KBD Mute      | 00,01  | 00     |Play,Mute  |[Chord Scanning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5|Lower KBD Mute    | 00,01  | 00     |Play,Mute  |00:Off    02:Upper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6|Main KBD Program  | 00~7F  | 00~04  |A11~R58    |01:Lower  03:FULL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7|Sub KBD Program   | 00~7F  | 00~04  |A11~R58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8|Lower KBD Program | 00~7F  | 00~04  |A11~R58    |[Program]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19|Main KBD Octave   | FE~02  | 00     |-2,~+2     |-3rd- -4th-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20|Sub KBD Octave    | FE~02  | 00     |-2,~+2     |00~7F  00  :A11~B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21|Lower KBD Octave  | FE~02  | 00     |-2,~+2     |00~7F  01  :C11~D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22|KBD Set           | 00~3F  | 00     |11~88      |00~3F  02  :E11~E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23|Chord Sound       | 00,01  | 00     |Off,On     |00~7F  03  :F11~G8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24|Ensemble          | 00,01  | 00     |Off,On     |00~27  04  :R11~R58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25|KBD Lock          | 00,01  | 00     |Off,On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| 26|Split Point       | 24~60  | 00     |C2~C7     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+------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BACKING SEQ SEQUENCE DATA ("Chord Track"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*10 CHORD EVEN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DATA(1st)  DATA(2nd)  DATA(3rd)  DATA(4th)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11ii iii t|tttt tttt |nnnn nnnn |bbbb rrrr |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+----------+----------+----------+----------+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Chord ID  Location  Tension Note  Bass  Root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i = 00:No Chord     n = 0000 0001 :b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1:Major            0000 0010 :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2:M6               0000 0100 :#9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3:M7               0000 1000 :11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4:M7b5             0001 0000 :#11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5:sus4             0010 0000 :b1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6:sus2             0100 0000 :13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7:M7sus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8:m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9:m6           b = 0x~Bx :C~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A:m7           r = x0~xB :C~B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B:m7b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C:mM7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D:7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E:7b5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0F:7sus4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10:dim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11:dimM7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12:aug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13:aug7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14:augM7</w:t>
      </w:r>
    </w:p>
    <w:p>
      <w:pPr>
        <w:pStyle w:val="Normal"/>
        <w:widowControl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orient="landscape" w:w="19845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1:04:00Z</dcterms:created>
  <dc:creator>EW/LN/CB</dc:creator>
  <dc:description/>
  <cp:keywords>Ethan</cp:keywords>
  <dc:language>en-US</dc:language>
  <cp:lastModifiedBy>Korg</cp:lastModifiedBy>
  <dcterms:modified xsi:type="dcterms:W3CDTF">2000-04-18T11:04:00Z</dcterms:modified>
  <cp:revision>2</cp:revision>
  <dc:subject/>
  <dc:title>Ethan Frome</dc:title>
</cp:coreProperties>
</file>