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YMTO9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org Style KORGM (is40,...) to KORG9 (i2,i3,...)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 has released new keyboard series is40, is50, ... that are su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org i2/i3. The styles between both series are not exchang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tyle format has been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convert styles made with is40, is50 into styl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org i2/i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MTO9.EXY................MSDOS executable fo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MTO9.DOC................this file, showing usage of STYMTO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YMTO9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MTO9 (c) 1998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MTO9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TYMTO9.  Thus, you may NOT sell or bundle STYMTO9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STYMTO9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MTO9 was designed to convert KORGM style files to KORG9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YMTO9 at your own risk.  Anything you do with STYMTO9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STYMTO9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vert copyright protected style file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nvert free and public domain sty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STYMTO9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STYMTO9.EXE in a directory that is in your MS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e program without arguments then the program usag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TYMTO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tymto9 korgstym.sty output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gstym.sty</w:t>
        <w:tab/>
        <w:t>a korg format M style (e.g. for is40,is50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prefix</w:t>
        <w:tab/>
        <w:t>converter will write files outputprefix1.sty, outputprefix2.s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outputprefix must not contain a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prefix must not have more than 6 characters because 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xtension are added for each convert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s should be Korg i3 compatible styles, each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tyle in U1. The other style places U2-U4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some styles are complexer than i3 can handle (polypho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missing notes or other playing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e program settings of the styles are not always good for Korg i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define new arrangements with totally new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midi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Korg-i programs and soundcard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2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all my midi fi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stymto9 example.sty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umba         to ex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ock          to ex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Twist         to ex2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Boogie        to ex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Shuffle       to ex4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Ballade       to ex5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ChaChaCha     to ex6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tyle NewRock 2        to ex7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nitStyle       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 can use exchi3 from http://www2.iicm.edu/midipr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Korg i3 compatible style data through midi cable to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py the style files to 720K floppy disk and load sty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/Load One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o quickly try a new existing arrangement with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arrangment, start it and while playing selec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(STYLE, "7", "1"-"4"), the arrangment will continue pla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tyle tracks and uses the program/effect settings of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converter to opposite direction STY9TOM is available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: styles were loaded broken because style header was not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information to find anywhere about this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ug fixed:  last empty style had wrong add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