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Y9T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G9 (i2,i3,...) converter to Korg Style KORGM (is40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has released new keyboard series is40, is50, ... that are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g i2/i3. The styles between both series are not exchang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tyle format has been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convert styles made with i2,i3, into a styl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s40, is50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9TOM.EXY................MSDOS executabl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9TOM.DOC................this file, showing usage of STY9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Y9TOM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9TOM (c) 1998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9TOM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TY9TOM.  Thus, you may NOT sell or bundle STY9TOM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TY9TOM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9TOM was designed to convert KORG9 style files to KORG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Y9TOM at your own risk.  Anything you do with STY9TO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TY9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vert copyright protected style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nvert free and public domain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TY9TOM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TY9TOM.EXE in a directory that is in your MS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e program without arguments then the program u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TY9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Y9TOM korgsty9.sty korgsty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9.sty</w:t>
        <w:tab/>
        <w:t>a korg format 9 style (e.g. i2,i3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m.sty</w:t>
        <w:tab/>
        <w:t>a korg format M style (e.g. is40,is50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program settings of the styles might not alway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g is40, so you have to define new arrangements with total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midi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Korg-i programs and soundcard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midi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TY9TOM austria.sty austis4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Wien.Walt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Mazurka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Polka 2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UserStyle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M style file written to austis40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posite direction converter STYMTO9 is available on my WWW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