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Y9TOI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RG9 (i2,i3,...) converter to Korg Style KORGI (i30,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has released new keyboard series i30, ... that are su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org i2/i3. The styles between both series are not exchang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tyle format has been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ies to convert styles made with i2,i3, into a style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i30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9TOI.EXY................MSDOS executable f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9TOI.DOC................this file, showing usage of STY9TO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Y9TO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9TOI (c) 1998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9TOI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TY9TOI.  Thus, you may NOT sell or bundle STY9TOI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STY9TOI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9TOI was designed to convert KORG9 style files to KORGI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Y9TOI at your own risk.  Anything you do with STY9TO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STY9T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vert copyright protected style file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convert free and public domain 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STY9TO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STY9TOI.EXE in a directory that is in your MS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the program without arguments then the program u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TY9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Y9TOI korgsty9.sty korgstyi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sty9.sty</w:t>
        <w:tab/>
        <w:t>a korg format 9 style (e.g. i2,i3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styi.sty</w:t>
        <w:tab/>
        <w:t>a korg format I style (e.g. i30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e program settings of the styles might not always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g is40, so you have to define new arrangements with total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2.iicm.edu/midi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Korg-i programs and soundcard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2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all my midi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STY9TOI austria.sty austis4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Wien.Waltz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Mazurka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Polka 2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UserStyle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I style file written to austis40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posite direction converter STYITO9 is available on my WWW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