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LITPCG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C,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lit KORG PC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G x-series, i-series keyboards store their program data on 720KB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s with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cg  program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programs have a name (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on't store the sound data. They only describe ch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ffering from original sample (e.g. effects, timing,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elocity and joystick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G compatible keyboards are able to store more programs per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e.g. Korg N364 has 100 programs and 100 combinations, Korg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64+2 programs and no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t is possible to load the larger files by a compatibl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rograms, all programs exceeding the limit are ignored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split those larger program packages into mo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It was written for a Korg i3 with limitation 64 programs 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CG.EXE..........MSDOS executable for korg i3 PCG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PCG.CPP..........C++ sourc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PCG.DOC..........this file, showing usage of SPLITPC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PLITPCG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CG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CG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LITPCG.  Thus, you may NOT sell or bundle SPLITPC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PLITPCG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CG was designed to split Korg i-series compatible PC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uaranteed that any file can be successfully splitt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ORG i-series compatible keyboard can load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LITPCG at your own risk.  Anything you do with SPLITPCG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PLITPC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PLITPCG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PLITPCG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PLIT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litpcg filename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 then u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pcg splits larger files into PCG files with maximum 64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. The output files are similiar to the input filenames (added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last digit if it was no digit). In other cases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split1.pcg, split2.pc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 file format supports two program banks and two combination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N364 uses all these banks (100 entries per bank). Korg i3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programs are smaller than PCG programs. Combination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Korg i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ow us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split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litpcg filename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nvert Korg N364 standard programs for use with Korg i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splitpcg preload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1.pcg bank 1 prog 0 cou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Hyper:Wave uses multisounds double  350 346  -&gt; ?Hyper: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ltra Rez  uses multisounds double  350 103  -&gt; ?Ultra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usicaLoop uses multisounds double  427 427  -&gt; ?Musica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iteNoise uses multisounds single  367   0  -&gt; ?White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nsterWah uses multisounds double   59 402  -&gt; ?Monste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ockSteady uses multisounds double  366 343  -&gt; ?Rock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otalSynth uses multisounds double  365 166  -&gt; ?TotalSy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2.pcg bank 1 prog 64 coun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3.pcg bank 1 prog 100 cou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4.pcg bank 1 prog 164 count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1 and split3 contain 64 programs and split2 and split4 contain 3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warnings are for i3 users where only multisounds 0-339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ultisound greater than 339 is found then the name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? in front of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ound different (usually like piano) on an i3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double oscillator programs use two multisounds, single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 one multisound, the second might be defined but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All programs are written to bank 1 (bank 0 left empty) because Korg i3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grams of bank 0 (contains ROM General midi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All resulting files really contain 66 programs! The last entries a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mp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ir *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97  08:29a                69,471 PRELOAD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97  08:41a                14,260 PRELOAD1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97  08:41a                14,260 PRELOAD2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97  08:41a                14,260 PRELOAD3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97  08:41a                14,260 PRELOAD4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126,5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findi3 to find program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.iicm.edu/midi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my KORG programs and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ing blank programs to end of a splitted PCG until it has siz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PCG containing 64 programs and 2 drum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C++ source of split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that caused "divide error" when a bank in input fil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 about use of multisounds that are not available in korg 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 program names with ? that use multisounds not available in korg 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 about use of drum sounds not available in korg 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modified output names instead of split*.pc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name is shorter than 8 characters or last character is no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