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SNG2BSQ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(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 KORG-i series song format into KORG-i backing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by Guenter Nag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1997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gnagler@iicm.tu-graz.ac.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ORG i2/i3 keyboards store can their data on 720KB floppy dis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with exten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.pcg  program data (64 programs + 2 drum k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.sty  style data  (4 sty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.arr  arrangement data (64 progra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.sng  song data (10 so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.bsq  backing sequence data (10 backing sequenc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.sng format files contain sequences up to 16 tracks. Sequenc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100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.bsq format files contain 2 keyboard tracks, a chord track, a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and up to 8 extra tracks. Backing sequences have no pattern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Korg i3 styles that are used for interactive accompai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(drums, percussion, bass and 3 other style instru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KORG i2/i3 has no facility to use the tracks of songs (or midi 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ume Bobet had the idea to implement this missing feature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program (converter) between midi and backing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found it easier to convert song tracks to backing sequence extra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y have more in com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utility tries to convert first 8 tracks of all songs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ing sequences with default settings and one extra track per song tr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are not converted by this program. It shows a warning if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ong that uses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FILES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G2BSQ.EXE..........MSDOS executable for korg i3 sng to bsq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NG2BSQ.DOC..........this file, showing usage of SNG2BSQ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SNG2BSQ.EXE is required to run progra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G2BSQ (c) 1997 was created by Guenter Nag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G2BSQ is free and may be used as you wish with this one exce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NOT charge any fee or derive any profit fo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SNG2BSQ.  Thus, you may NOT sell or bundle SNG2BSQ wit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 in a retail environment (shareware disk distribution, CD-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c.) without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give SNG2BSQ to your friends, upload it to a BBS, or ftp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internet site, as long as you don't charge anything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NG2BSQ was designed to convert 100% valid KORG i3 song fil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use patterns. The Backing sequences will not be usable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styles (e.g. measure length do not mat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SNG2BSQ at your own risk.  Anything you do with SNG2BSQ i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, and not the author's.  Any damage caused to any per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, software, hardware, company, or business by running SNG2BSQ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your responsibility, and the author will not be l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understand these terms, or are not sure of something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fraid something bad might come of using SNG2BSQ, don't  use 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here forewa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]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y copy SNG2BSQ.EXE in a directory that is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start the program without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&gt; SNG2BS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hould get the usage text (see next se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SNG2BSQ input.sng output.bs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.sng is a song KORG i3 file that should exist. The .sng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be 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bsq is name of a file that will be created. If such a fil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 it will be overwritten without 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filenames must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] SUGGESTIONS / COMMENTS / BUG REPORTS /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WW:    http://www.iicm.edu/Cp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contains all my dos/unix midi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  http://www.iicm.edu/korg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ontains KORG i-series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MAIL:  gnagler@iicm.tu-graz.ac.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]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&gt; sng2bsq whylove.sng whylove.bs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 whylove.bsq into KORG-i. Choose Backingsequence mode try the ba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quences (START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arrangement, style, ... and other parameters of the sequenc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matic accompainment (rhythm) sounds ok with the extra tr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can use the extra tracks into other backing sequences (copy, mod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chords, contro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&gt; sng2bsq medicine.sng medicine.bs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ning: Song S0 uses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are not supported by backing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be medicine.bsq will not be fully usable in backing sequenc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nt: If a song contains other measure length (e.g. 2/4) than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has (e.g. 4/4) then playing the extra track might produce 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me beats playing only style or some beats only playing extra trac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ould need to select other style or change measure length and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changes in control tr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nt: If a song contains patterns then save it to a midi fi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it into a song. This should produce the same song without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idi files have no patterns). Or use the song edit function "Bounce trac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