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5M to i3 converter  by G. Nagler 1998</w:t>
        <w:tab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header of a i5M file from KORG&lt;  to KORG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G9 files are readable by i5M and i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i5mtoi3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is a Korg extension:  .sty, .arr, .bsq, .sng, .p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cut:  ommit the extension then it converts all existing Kor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i5mtoi3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ies to convert   filename.sty, filename.arr, filename.pcg, filename.bsq, filename.s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Author is not responsible for any damages done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 backups of your original files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 (regarding sound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5m has two more sound banks than i3. Sounds of these bank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5m files can not be converted to i3,  They will be marked with --- in 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und wrong. Choose other program instead of --- and sav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utility moves not in i3 available sound assigments within .sty and .a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GM sound, not necessarily similiar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1.1 a new option is available: -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does the conversion again even if files have already i3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ORG9). Without using this option it tells that file is already i3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convert. It could be used when invalid sound bank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.sty or .arr, which are then mapped to a valid sound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