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NStyFmt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and Korg i-series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G i-series keyboard series consists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r keyboard models which are all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keyboard styles (*.sty) for new accomp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expensive models contain an integrat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the others not. GNIStyle 1.0 Sharewar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create user defined styles on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entered into small MIDI files with your favorit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. It is shareware that means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program demo for free and whe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version pay a small fee (www.regsoft.com)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an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models does not use identical .st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ost models don't read each others formats. GNI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the most frequently used format of Korg i3 model ("KORG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adable by most of these keyboards directly ("load 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w models Korg is40, is50,i40M don't have thi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yet. Korg i30 model got it at 2nd operating system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nting to modify styles that are not i3 compatible (KORG9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NIStyle or some keyboard models then conversion is also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already some DOS converters tha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style formats but using them is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a program with windows user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tegrates the DOS converters into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FORM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program reads KORG i-series formats of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, i2, i3, i4s, i5, i5M, iX300, is40, is50, i30, i4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program writes KORG i-series formats of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, i30, is40, is50, i4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program converts between formats of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 compatible -&gt; i30, is40, is50, i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0   -&gt; 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40, is50, is40M  -&gt; i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4s, i5, i5M, iX300 -&gt; 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 for non-commercial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with permission of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copyright of GN Midi Solutions 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by G.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is trademark of Kor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StyFmt does not convert any Korg file format in any other Kor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It can't be guaranteed that results of convers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% error free since format of most models is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details. Invalid file format might caus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strange (e.g.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style file that GNStyFmt does not conver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ease send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gler@iicm.tu-graz.ac.at with description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NStyFmt at your own risk. Anything you do with GNStyFmt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ftware, hardware, company or business by running GNSty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StyFmt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StyFmt is not part of GNISTYLE, so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 not fall under rules of GNI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tyFmt can be used without registering Shareware GNI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NStyFmt.exe into a directory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t with MS Explorer or create a shortcut to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of your start menus or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ile open (Ctrl-O) to load a Korg i-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file (*.sty). The program checks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e format information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ile Save as menu commands to convert i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. You must enter a new filename (o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sulting style file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overwrite your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.sty file extension (only .sty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.sty 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yle file is load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forma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n *.sty are not convert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0.8.1999  released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