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IStyle MIDI i3/i30 &lt;-&gt; KORG i3 Styleconverter (by G. Nagler Dec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Win95 &amp; DOS Sharewar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personal license file then the demo limits are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ull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ead the text file readme.txt and fill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consists of two commandline tools usabl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95 has easier user interface and comfortab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all files in gnistyle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registered then copy the personal license file gnisty.txt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contains one of the .exe files found in gnisty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95 make a shortcut on desktop or in on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STYLE (c) 1998/1999 by GN Midi Solutions, developed by G. Na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ISTYLE was tested on MSDOS 7.0 and Win95 environment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400 different KORG i3 style files and MIDI files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ORG i30 and played through MIDI cable with KORG i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looked very good but it can't be guaranteed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KORG i3 style file and MIDI file, especially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rrors or are not 100% forma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tyle files or midi files that make probl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gnmidi.com with description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NISTYLE at your own risk. Anything you do with GNISTYLE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 or business by running GN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ill fix real bug in new version if you fin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ISTYLE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stolen software then you (as thief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aggressive actions that the program migh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ree GNIStyle demo is necessary to tes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is identical to demo (only with the small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is file), so it would be silly from you taking an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piracy only to find out that full version work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 version. If you have any questions to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en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updates download gnistyle.z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Support: (on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@gnmi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adme.txt including registration form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Version:</w:t>
        <w:tab/>
        <w:t xml:space="preserve"> GNISty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following resources found in gnisty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in same directory as GNIStyle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.sty</w:t>
        <w:tab/>
        <w:t xml:space="preserve">Initialization style necessary to create new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st be a KORG i3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g*.p</w:t>
        <w:tab/>
        <w:t xml:space="preserve">KORG model program defini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which programs the keyboard model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the programs are addressed within MI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compatibility rules for other keyboards (most important i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isty.txt</w:t>
        <w:tab/>
        <w:t>personal license file if registered, if available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emo limitation of 3 of max. 10 part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istyle.hlp Online Help file for usage and style edit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and style creation hints see contextsensitive progra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ty2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y2mid converts a KORG i3 style file (.sty) to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6 different name suffixes (demo version: 3 suffixe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ffix consists of 3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r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...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....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....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....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Part variatio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  ...allows part variation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 ...allows part variations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 ...allows part variations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ing...allows part variations 1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hord variatio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  ...allows chord variations (cv)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 ...allows chord variations (cv)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 ...allows chord variations (cv)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ing...allows chord variations (cv) 1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created styles the chord variation 1 is for Major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for Minor chords and 3 for septime chords. If tracks for cv 2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mmitted then intelligent synth transposes track for cv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mo limitation following MIDI filenames 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i11.mid (Intro1 cv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v11.mid (Var1 cv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e11.mid (Ending1 c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utility to modify the resulting midi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back to a Korg i3 style with mid2isty (see 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sty2mid [-empty][-output prefix][-midi keyboard] filename.sty [style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pty</w:t>
        <w:tab/>
        <w:tab/>
        <w:t>generate empty tracks even if style tracks we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di keyboard  e.g. generate midi files optimized for output to keyboard (default: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put prefix</w:t>
        <w:tab/>
        <w:t>prefix can include path and max. 5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#</w:t>
        <w:tab/>
        <w:t>style number (default: 0=first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prefix???.mid are generated if option -output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only ???.mid are generated in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an contain a full path name and up to 5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-output c:\korg\style\mystyle1\comp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iles c:\korg\style\mystyle1\comp_???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:\korg\style\mystyle1\comp_v11.mid (the v11.m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utomatically depending on one of up to 36 possible track vari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All existing output midi files with matching prefi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nd replaced by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existing midi files are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use by an application then generating midi file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pplication or close the loaded midi document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idi sequencer or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e option -empty to generate midi files for all 36 tracks e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tracks, that makes it easier to modify, so that only not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into the already existing and initializ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umber is counted from 0-3. 0 is default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filename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.mid is a KORG i3 file in same directory as isty2m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enerates files without prefix (i11.mid,v11.mid,e11.mid,...)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in style file, if style file is valid i3 file and sty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tracks (intro1, var1, ending1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ther than firs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filename.st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....first style (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seco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thi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fourth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last style is empty in a style file because of 64K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 limit, in this case no midi files for empty sty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be forced to generate midi files when using option -emp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fix for output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-output new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from second style of filename.sty th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i11.mid, newv11.mid, newe1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th in the prefix to generate results in 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-output c:\korg\style\style1\ filename.st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from third style of filename.sty the mid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korg\style\style1\i11.mid, c:\korg\style\style1\v11.mid, c:\korg\style\style1\e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\ at end is important if last name in path is a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the midi filename. Without \ at end it would try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korg\style\style1i11.mid, c:\korg\style\style1v11.mid, c:\korg\style\style1e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DOS filenames the name is too large (8 characters maximum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(s) will be ignored and incorrectly following file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korg\style\style1i1.mid, c:\korg\style\style1v1.mid, c:\korg\style\style1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kes problems when generating all 36 style tracks where la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DOS filenames generated by this 16-bit utilities are limited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name and 3 characters for extension behind the point. Midi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.mid . Since 8 characters maximum for name and 3 character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 (for e.g. v11, i11, e11), only 5 characters rem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prefix. The name prefix is optional, by default only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1.mid, i11.mid, e11.mid ...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names in path are seperated by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character is follow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c:\korg\style\style1\name_i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"C", directory "korg", subdirectory "style", subdirectory "styl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prefix "name_", filename suffix "i11", filename extension ".m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our DOS manual for introduction into DO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-midi if output should be optimized for other keyboard than i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-output new -midi i30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Keyboard program description files krg*.p should exist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ty2mid.exe</w:t>
        <w:tab/>
        <w:t>that option -midi can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ast example files krgi30.p (from -midi option) and krgi3.p (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Korg i3 format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is limited to 3 important parts of a styl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possibility to make simple style tests. The full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6 styl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eyboard model definitions for i3 and i30 exist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knowledge about the oth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if no krg*.p for your model is available. Read krg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keyboard definitions to optimize midi output for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programs aren't set correctly through MIDI files then cop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krg*.p files to krgXXX.p where XXX is shortcu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nd modify the text file that describes the keyboard and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reate krg*.p for use with othe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/synth/soundcard e.g. krggm.p, krgxg.p, krggs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are your krg???.p optimizations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d2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2isty collects the midi files that belong together and generates a KORG i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. It generates a new stylefile, which is at start a cop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ty (this must exist in same directory) or replaces one of the 4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valid KORG i3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2isty [-input prefix][-midi XXX] filename.sty [style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put prefix</w:t>
        <w:tab/>
        <w:t>prefix for input midi files can include path and max. 5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di XXX </w:t>
        <w:tab/>
        <w:t xml:space="preserve">input midi files are optimized for keyboard XXX, file krgXXX.p should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ame directory as midi2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#</w:t>
        <w:tab/>
        <w:t>style number (default: 0=firs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prefixXXX.mid are loaded into stylefile to replace sty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tart utility without arguments to get the above u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-output in utility isty2mid option -input supports optional inpu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. 5 characters filename prefix. Same rules for these both options (see 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umber is counted from 0-3. 0 is default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are assumed to be optimized for Keyboard i3 if option -mid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Use of option -midi is identical as for utility isty2mid (se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newfile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s files i11.mid, v11.mid, e11.mid of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init.sty as base for a new stylefile newfile.sty with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first location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style of an existing i3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filename.st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i3 style file filename.sty is modified by replacing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against the style built from i11.mid v11.mid e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.bak is generated to backup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prefix for the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-input new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second style from files newi11.mid, newv11.mid, newe1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di files were for other keyboard than KORG i3 then use -mid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-input new -midi i30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editing the .mid for sty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midi sequencer (editor) like Cakewalk, Noteworthy, Cubas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tracks must be edited for key C, in full version key can b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between C,Cm,D,D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1 is automatically transposed depending on chord typ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tro1, Ending1  are only note shifted depending on chord key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ype does not change. Intro2, Ending2 would transpose,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version contains up to 36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1, Intro2  for two chord varia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ng1, Ending2  for two chord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1, Fill2  for two chord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1, Var2, Var3, Var4 for 6 chord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rd variants can be assigned to 20 different ch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.g. Maj, minor, M7, ...). If tracks are not availabl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ries to find itself optimal 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di files should be format 1 (first track reserved for tempo, 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6 track, one track per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instrument tracks per midi are supported, the channel numb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=DRUM 11=PERC 12=BASS 13=ACC1 14=ACC2 15=AC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 least one tempo per midi file should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t should be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should not be empty bars at end of any track if not wan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helpers in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marker "end-init #"  where # is channel number for instruments 10-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"end-init 10" for 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perate between init section and event sec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first initialization of program, volume, panpot (balan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for track initialization and all others are set by CTRL, PRO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program&amp; mix style edit in Windows version to set correc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balance values, the values are converted optimal for giv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ack, so it is not necessary to care for program setting inside mi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sty2mid cuts off notes that exceed a measure length or track e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e no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2isty generates a new measure if a note is slightly hanging over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te shorter that it fits into the last wante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y2mid and mid2isty support tie notes at beginning and end of a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di file the note is not started or stopped. Author is respon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topped notes don't play forever. Stop it at least in follow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 and when track loop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marker "end-track"    if a midi has an empty bar at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empty bar is ignored, the marker prevents from ign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rg i-series have 32 different panpot settings (L1-L15,CNT, R1-R15,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RG does not exist in midi. standard midi has 128 bala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G no balance event is generated, in midi. Must be car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PRG in init section and also CTRL 010 xxx in any track (bal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nd-init # marker in first track (usually drum) to make i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only following balance values in midi files for init-s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4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3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1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0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9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8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7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6=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5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4=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3=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2=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1=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1=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2=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3=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4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5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6=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7=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8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9=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0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1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2=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=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4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5=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lues are automatically written into track with a CTRL 010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no valid balance value for init is found then PR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version has editor to modify programs, balanc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variation table allows assignment of tracks to 20 different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isty2mid writes chord types of variant into a readable mid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all chord type names where this track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2isty reads this text and assigns the track to the specified ch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.mid can do this for its own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ord types are missing at end then the assignment of th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is used, chord type assignments of init.sty if a new sty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hord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,  M6,  M7,  M7b5,  sus4,  sus2,  M7sus4,  minor,  m6,  m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7b5,  mM7,  7th,  7b5,  7sus4,  dim,  dimM7,  aug,   aug7,  aug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seperated by comma or spaces and are case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indows version provides an editor for this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r tra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Retrigger switches for BASS, ACC1, ACC2, ACC3 a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: sound of this track will be broken at chord changes and start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zed to new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: sound of this track will be broken at chord changes and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new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es can be set in Windows program in Style paramete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d in MIDI files as text metaevent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IGGER:Bass=ON,Acc1=ON,Acc2=OFF,Acc3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s the settings. It can be modified in MIDI fil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qual in all midi files of a set. The last MIDI file (e.g. e11.mid in de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ontains this setting will overrule this parameter over all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ffe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2isty has option -retrigger that sets Note Retrigger switch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or all instruments that use long notes (2/4 or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version has option Auto Note Retrigger that does same,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anual setting of Note Retrigg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 Note Retrigger is on and some note retriggers are turned on ma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parameters dialog then the manual Note Retrigger switch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overruled by automatic settings, only the ones which are OF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pending on MIDI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p-around-Points (also called "Note shift up ranges") for BASS, ACC1-A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1 and 12. The points are relative to the base key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the ranges where notes would be too high and sh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octave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also a better variety in note heights when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instrument (BASS-ACC3) are used. Then at different 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ll play octave deeper and others at normal not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s can be set in Windows program in Style paramete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d in MIDI files as text metaevent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RAP:Bass=4,Acc1=8,Acc2=8,Acc3=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s the settings. It can be modified in MIDI fil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qual in all midi files of a set. The last MIDI file (e.g. e11.mid in de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ntains this setting will overrule this parameter over all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f different settings in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nsion switches for ACC1, ACC2, ACC3 can be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manual tells which keys must be pressed to activat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d type. For many chord types there are some extra keys that are th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 (e.g. C-D-E-G is C9, D is a tension note), the KORG manual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ion notes for each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sion switches decide if tension notes are added to the chor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. KORG Manual recommends to use turn it ON only when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sion switches can be set in Windows program in Style paramete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d in MIDI files as text metaevent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NSION:Acc1=OFF,Acc2=OFF,Acc3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s the settings. It can be modified in MIDI fil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qual in all midi files of a set. The last MIDI file (e.g. e11.mid in de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ntains this setting will overrule this parameter over all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f different settings in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org keyboard doesn't allow in special situations and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use certain notes e.g. G,A,B,C will be played in C Maj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,A,C,C because keyboard thinks that this series of no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c C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rick to use B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 instead of B and before note starts set pitchbend to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ease note by halfnote. Keyboard will see C and not modify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lays B as wanted. After note the pitchbend must be s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 (pitchbend 8192). The trick does not work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re playing at this time, all would be affected by pitch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