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ormat of Korg i-series program definition files (krg*.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available program banks of keyboards and their MID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bility to other i-series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gXXXXX.p</w:t>
        <w:tab/>
        <w:t xml:space="preserve">where XXXXX is a shortcut (max. 5 characters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ORG i-series keyboard model e.g. krgi3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g*.p files are readable ASCII text. Characters are case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start with ; and end with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decimal (0-127) or hexadecimal (0x00-0x7f), Numbe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perated by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 is devided into sections that start with [XXXX] on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ine and end with next section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lines are ignored. Spaces, tabulators are allowed betwee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se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[KEYBOARD]</w:t>
        <w:tab/>
        <w:tab/>
        <w:t>Keyboard model shortc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NK]</w:t>
        <w:tab/>
        <w:tab/>
        <w:tab/>
        <w:t>available program banks and keyboard inter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DI]</w:t>
        <w:tab/>
        <w:tab/>
        <w:tab/>
        <w:t>midi settings to address programs through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PAT-XXX]</w:t>
        <w:tab/>
        <w:tab/>
        <w:t>defines program compatibility to keyboard model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]</w:t>
        <w:tab/>
        <w:tab/>
        <w:tab/>
        <w:t>defines program names, titles e.g. A11:P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re optional, the order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lines within section might be important, first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accepted and all other matching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ction [KEYBOARD]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contains name of thi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EYBO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ction [BANK]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anks are blocks of 64 or 128 programs sequenti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each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banknr&gt;,&lt;progrange&gt;,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reserved to match these banks in all mod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1</w:t>
        <w:tab/>
        <w:tab/>
        <w:t>General MIDI bank first part (Piano...Synbras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2</w:t>
        <w:tab/>
        <w:tab/>
        <w:t>General MIDI bank second part (Sopransax...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1</w:t>
        <w:tab/>
        <w:tab/>
        <w:t xml:space="preserve">User programs loaded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2</w:t>
        <w:tab/>
        <w:tab/>
        <w:t>User programs loaded from disk (second h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M</w:t>
        <w:tab/>
        <w:tab/>
        <w:t xml:space="preserve">Drumkit ba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nknr&gt;</w:t>
        <w:tab/>
        <w:t>internal number of a progra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gramrange&gt;internal range of program numbers used for this bank (usually 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</w:t>
        <w:tab/>
        <w:t>title of bank, usually used for button names (e.g. A,B,C, 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numbers (bank, program) can be found in "Performance Notes"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=banknr,progs,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1=0,0-63,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2=0,64-127,B</w:t>
      </w:r>
    </w:p>
    <w:p>
      <w:pPr>
        <w:pStyle w:val="PreformattedText"/>
        <w:bidi w:val="0"/>
        <w:spacing w:before="0" w:after="0"/>
        <w:jc w:val="left"/>
        <w:rPr/>
      </w:pPr>
      <w:r>
        <w:rPr/>
        <w:t>i30C=1,0-63,C</w:t>
      </w:r>
    </w:p>
    <w:p>
      <w:pPr>
        <w:pStyle w:val="PreformattedText"/>
        <w:bidi w:val="0"/>
        <w:spacing w:before="0" w:after="0"/>
        <w:jc w:val="left"/>
        <w:rPr/>
      </w:pPr>
      <w:r>
        <w:rPr/>
        <w:t>i30D=1,64-127,D</w:t>
      </w:r>
    </w:p>
    <w:p>
      <w:pPr>
        <w:pStyle w:val="PreformattedText"/>
        <w:bidi w:val="0"/>
        <w:spacing w:before="0" w:after="0"/>
        <w:jc w:val="left"/>
        <w:rPr/>
      </w:pPr>
      <w:r>
        <w:rPr/>
        <w:t>i30E=2,0-63,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1=3,0-63,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2=3,64-127,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=4,0-47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ction [MIDI]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of programs through MIDI input/outpu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each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k&gt;,&lt;prog&gt; : &lt;midihighbank&gt;, &lt;midilowbank&gt;,&lt;midi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ddresses require only 2 parameters (bank,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addresses require 3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bank, low bank, program). MIDI protocol uses 3 command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ramters to/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specify the convertions between the internal and MIDI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can be used in &lt;prog&gt; and &lt;midilowbank&gt; and &lt;midiprogram&gt;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range in &lt;prog&gt; and &lt;midiprogram&gt; then width of both rang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me or the rule is ignored (range width := maximum - minimum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prog&gt; is no range and &lt;midiprogram&gt; or &lt;midilowbank&gt; is a rang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more than one midi addresses refer to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30 bank,prog : midihighbank, midilowbank,midi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0-127: 0x00, 0, 0-0x7f ; GM1, GM2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0-127: 0x38, 0, 0-0x7f ; GM1, GM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0-127: 0x0, 1, 0-0x7f ; i30C, i30D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0-63 : 0x0, 2, 0-0x3f ; i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0-127: 0x0, 3, 0-0x7f ; User1, Us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0:  0x3E,0,0x00      ; GM1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:   0x3E,0,0x10</w:t>
        <w:tab/>
        <w:t>; Pow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:   0x3E,0,0x19</w:t>
        <w:tab/>
        <w:t>; Analog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7:   0x3E,0,0x20</w:t>
        <w:tab/>
        <w:t>; Jazz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8:   0x3E,0,0x28      ; Brus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0:  0x3E,0,0x40   ; Per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2:  0x3E,0,0x48</w:t>
        <w:tab/>
        <w:t>; Userk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3:  0x3E,0,0x49</w:t>
        <w:tab/>
        <w:t>; Userk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ction [MIDI-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e midi commands (usually sysex). Each line contain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to each midi file at beginning of first midi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ze limited to 256 bytes max.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ly not necessary for midi output to KORG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itialization sysex. It is useful for foreign models e.g. XG,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DI-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0 0x43 0x10 0x4C 0x00 0x00 0x7E 0x00 0xF7 ; XG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bytes represent XG ON (also called XG Rese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ecessary for XG compatible devices that are not automatical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X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is section is only for midi expert use, since a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yte values can produce an invalid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ction [COMPAT-XXX]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find compatible programs between current model and model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must hav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k&gt;, &lt;prog&gt; : &lt;bankXXX&gt;, &lt;prog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elds are numbers, ranges are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nk&gt;,&lt;prog&gt; address a certain program for current key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kXXX&gt;,&lt;progXXX&gt; is similiar sound on model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searched first in current model for compatibility to 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model XXX for compatibility for current mod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[BANK] sections of both models are compared if program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bank (e.g. DRUM, GM1, GM2, USE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compatibility between two programs found then other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depending on program e.g. for drum tracks switch to GM drum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rum tracks switch to a program in GM1,GM2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AT-i3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atibility i30 &lt;--&gt; i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30 bank,prog : i3 bank,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ru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:   2,0</w:t>
        <w:tab/>
        <w:t>; Dr1:GM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:   2,1</w:t>
        <w:tab/>
        <w:t>; Dr2:Pow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5:   2,2</w:t>
        <w:tab/>
        <w:t>; Dr3:Analog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7:   2,3</w:t>
        <w:tab/>
        <w:t>; Dr4:Jazz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8:   2,4      ; Dr5:Brus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0:  2,5</w:t>
        <w:tab/>
        <w:t>; Dr6:Per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2:  2,6</w:t>
        <w:tab/>
        <w:t>; Dr7:Userk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3:  2,7</w:t>
        <w:tab/>
        <w:t>; Dr8:Userk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an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:   1,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, 4: 1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7: 1,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6: 1, 9  ; Gospel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7: 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8: 1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2: 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3: 1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4: 1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6: 1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7: 1,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8: 1,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9: 1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1: 1,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2: 1,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4: 1,35  ; PickedBass2/PickB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6: 1,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7: 1,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9: 1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0: 1,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3: 1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8: 1,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,59: 1,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,61: 1,55  ; Gospel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62: 1,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ank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,67: 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,71: 1,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,80: 1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,87: 1,62</w:t>
        <w:tab/>
        <w:t>; Big&amp;Raw/Lead 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1,98: 1,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,99: 1,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10: 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14: 1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18: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21: 1,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23: 1,21</w:t>
        <w:tab/>
        <w:t>; Muted Gtr 3&amp;2/Picked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24: 1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ank 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0: 1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2: 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5: 1, 4</w:t>
        <w:tab/>
        <w:t>; Hard 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0: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6: 1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8: 1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9: 1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0: 1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2: 1,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3: 1,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6: 1,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,28: 1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0: 1,58 ; Rap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1: 1,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4: 1,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7: 1,48</w:t>
      </w:r>
    </w:p>
    <w:p>
      <w:pPr>
        <w:pStyle w:val="PreformattedText"/>
        <w:bidi w:val="0"/>
        <w:spacing w:before="0" w:after="0"/>
        <w:jc w:val="left"/>
        <w:rPr/>
      </w:pPr>
      <w:r>
        <w:rPr/>
        <w:t>2,40: 1,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,51: 1,45 ; Ambi Voice/Th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52: 1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,58: 1,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,59: 1,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ection [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tells name or titl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nk&gt;,&lt;prog&gt;=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=A11: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=A12:Brite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2=A13:Hammer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3=A14:HonkeyT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=A15:New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5=A16:Digi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6=A17:Harpsi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=A18:C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0,8=A21:Cel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,9=A22:Glo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0=A23:Music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1=A24:V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2=A25:Mar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3=A26:Xylop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4=A27:Tu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5=A28:Sa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6=A31:Full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7=A32:Perc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8=A33:BX-3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9=A34:Church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20=A35: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21=A36:Mu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22=A37:Har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0,23=A38:T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24=A41:ClassicG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25=A42:A.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26=A43:Jazz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27=A44:CleanG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28=A45:Mute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29=A46: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30=A47:Dist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31=A48:Rock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32=A51:Jazz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33=A52:Deep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34=A53:Pick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35=A54:Fre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36=A55:SlapB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0,37=A56:SlapB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0,38=A57:SynthB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0,39=A58:SynthB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0=A61:Vi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1=A62:Vi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2=A63: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3=A64:Contra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4=A65:Tremolo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5=A66:Pizz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6=A67: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7=A68:Timp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8=A71:Ma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9=A72:Slo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,50=A73:Analog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,51=A74:String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,52=A75:Ch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53=A76:Doo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54=A77: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55=A78:Orch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,56=A81: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,57=A82:Trom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58=A83:T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0,59=A84:Muted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,60=A85:French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61=A86: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62=A87:SynBr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0,63=A88:SynBr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0,64=B11:Soprano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,65=B12:Alto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,66=B13:Tenor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,67=B14:Bari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,68=B15:SweetO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69=B16:English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0=B17:BasoonO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1=B18:Cl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2=B21: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3=B22: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4=B23: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5=B24:Pan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6=B25:Bo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7=B26:Shakuh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8=B27:Whi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79=B28:Oc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0,80=B31:Squar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81=B32:Saw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82=B33:SynCali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83=B34:Syn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84=B35:Cha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,85=B36:AirC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86=B37:Rezzo4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87=B38:Bass&amp;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,88=B41: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0,89=B42:War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,90=B43:Pol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,91=B44:Ghos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,92=B45:Bowed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93=B46:Metal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,94=B47:Hal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,95=B48: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,96=B51:Ice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97=B52: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,98=B53: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,99=B54:Atmo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00=B55: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01=B56:Go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02=B57:Echo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03=B58:Star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04=B61:S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05=B62:B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06=B63:Sham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07=B64:K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08=B65:Kalimba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09=B66: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10=B67: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11=B68:Sha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12=B71:Metal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13=B72:A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14=B73:Steel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15=B74:Woo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16=B75:Ta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17=B76: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18=B77:Synth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19=B78:RevCym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20=B81:Fret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21=B82:Noise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22=B83:Sea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23=B84: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24=B85: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25=B86: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26=B87:Stadium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27=B88:Gun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ection [COMPATOSC-XXX]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find compatible oscillator sounds between current model and model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must hav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sc&gt; : &lt;oscX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elds are numbers, ranges are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ATOSC-i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: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: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: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: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: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: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: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: 190</w:t>
        <w:tab/>
        <w:t>; steel dr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