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copy for Korg i3 compatible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/DOS/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global data from one .pcg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copy only accepts files from older i-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ds global data from a special "original" .pc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global data into all valid and specified .pc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lobcopy under DOS or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py.bat accepts wildcards (*, ?) that allows copying of original 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.pcg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copy and gcopy were designed to read and write original KORG i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% compati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LOBCOPY at your own risk.  Anything you do with GLOBCOPY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LOB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LOBCOPY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lobcopy.exe, gcopy.bat, and an original.pcg into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modify .pcg files based on original.pcg the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or copy the .pcg  files into this directory and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py *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ll .pcg files in this directory (original.pcg won'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ename and global data is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lobcopy.exe original.pcg modify.pc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pcg must exist. One or more files to modify can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copy does not support wildcards (use gcopy.ba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copy.bat filenames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? and *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pcg must exist, global data is used from this file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matching pc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use the commands only with copies of your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modify the files, modifications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global data from original.pcg to test.pc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globcopy original.pcg test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pcg modif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global data from original.pcg into all .pcg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gcopy *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pcg modif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.pcg: global data not found, maybe wrong version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pcg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pcg modif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of original.pcg and same.pc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pcg modif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global data is identical or filenames equal then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only i3 compatible files are accepted, not i30, is40,is50, i40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some error messages depend on the reason, so not all ar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