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NDI3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names in KO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2/i3 keyboards store can their data on 720KB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g  program data (64 programs + 2 drum 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ty  style data  (4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rr  arrangement data (6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ng  song data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sq  backing sequence data (10 backi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entries have a name (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lot of such files finding certain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easy because KORG shows the names only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hould help me find names in my Ko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3.EXE..........MSDOS executable for korg i3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3.DOC..........this file, showing usage of FINDI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NDI3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3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3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NDI3.  Thus, you may NOT sell or bundle FINDI3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FINDI3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3 was designed to search names in standard KORG i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NDI3 at your own risk.  Anything you do with FINDI3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FIND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FINDI3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FINDI3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FINDI3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3 searches names in ko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i3 [-h] [-p] [-m filemask]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  <w:tab/>
        <w:t>show thi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ab/>
        <w:t>pause screen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filemask</w:t>
        <w:tab/>
        <w:t>search only in files matching filemask (default: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contain wildcards (*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word or simple regular expression (*,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ill automatically do substring search (match name if it contains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specify more than one name. FINDI3 searches with logic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 all entries that match any of th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aseinsensitive (upper letters are treated as lower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 then 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korg files are available or no file matches the filemas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-m then FINDi3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OR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name is found in any of the Korg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3 stops wit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INDI3 writes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</w:t>
        <w:tab/>
        <w:t>Loc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has different format for the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 ....... D11-D88 (bank D on KORG i2/i3 contains us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 ....... U1-U4  (4 user styles on KORG i2/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 ....... A11-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 ....... S0-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 ....... BSQ0-BSQ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INDI3 ignores all files that are not KORG type 9 (i2/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*.SNG and *.BS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ing of all names in all korg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indi3 &gt;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written to the file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&gt; findi3 -p *fl*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</w:t>
        <w:tab/>
        <w:t>Loc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teClar </w:t>
        <w:tab/>
        <w:t>D71</w:t>
        <w:tab/>
        <w:t>KORG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Flute </w:t>
        <w:tab/>
        <w:t>D44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p would stop the listing if the current pag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 would allow variable spelling of flute in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flute, floet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names beginning with character a in files hig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indi3 -m high.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</w:t>
        <w:tab/>
        <w:t>Loc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R Rock  </w:t>
        <w:tab/>
        <w:t>A27</w:t>
        <w:tab/>
        <w:t>HIGH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Hours</w:t>
        <w:tab/>
        <w:t>A62</w:t>
        <w:tab/>
        <w:t>HIGH.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Jam</w:t>
        <w:tab/>
        <w:t>D37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Breath</w:t>
        <w:tab/>
        <w:t>D41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Flute </w:t>
        <w:tab/>
        <w:t>D44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Syn    </w:t>
        <w:tab/>
        <w:t>D53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ist </w:t>
        <w:tab/>
        <w:t>D56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ud      </w:t>
        <w:tab/>
        <w:t>D64</w:t>
        <w:tab/>
        <w:t>HIGH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restrict to files beginning with "KORG9" id (i2/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nore default names for usual emp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use of user defined program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ing Korg i3 files (KORG9), Korg i5M files (KORG&lt;), Korg i4s (KO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 files (KORG5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