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NDI3/RECVI3 v1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DOS with MPU, SOUNDBLASTER, Windows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nd and receive korg i2/i3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y Guenter Nag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996/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gnagler@iicm.tu-graz.ac.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G i2/i3 keyboards store can their data on 720KB floppy dis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th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pcg  program data (64 programs + 2 drum k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sty  style data  (4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arr  arrangement data (64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sng  song data (10 so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bsq  backing sequence data (10 backing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fined additional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.glb  globa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dkt  drumki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supports data dump exchange via midi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communicate with the keyboard and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/receive such dum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i3 utility reads korg files and convert them to korg dumps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keyboard. After sending the keyboard usually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 reply (data load completed or data format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i3 utility tries to catch thes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vi3 utility listens to the keyboard and requests a dump.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reaction of the keyboard which should send the dump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catches the dump decodes it and converts it into a kor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FIL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3.EXE..........MSDOS executable for sending korg i3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VI3.EXE..........MSDOS executable for receiving korg i3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3W.EXE.........Windows95 executable for sending korg i3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VI3W.EXE.........Windows95 executable for receiving korg i3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DLL.DLL.........Windows95 dynamic library for midi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I3.DOC..........this file, showing usage of SENDI3.EXE and RECVI3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DLL.DLL should be moved to directory: windows\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DLL.DLL is necessary to run the Windows95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3 and RECVI3 (c) 1996 were created by Guenter Nag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3W and RECVI3W (c) 1997 were created by Guenter Nag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and may be used as you wish with this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charge any fee or derive any profit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SENDI3 and RECVI3.  Thus, you may NOT sell or bundle SENDI3/RECVI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ny product in a retail environment (shareware disk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, etc.) without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ive SENDI3 and RECVI3 to your friends, upload it to a BBS, or ftp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ternet site, as long as you don't charge anyth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3 and RECVI3 were designed to read and write original KORG i3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are done using original Roland MPU-401 (tm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Labs Soundblaster (tm) midi interfaces or a Windows 95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idi interface (mm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ENDI3 at your own risk.  Anything you do with SENDI3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, and not the author's.  Any damage caused to any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software, hardware, company, or business by running SENDI3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responsibility, and the author will not be 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these terms, or are not sure of someth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fraid something bad might come of using SENDI3, don't  use 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 fore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]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copy SENDI3.EXE and RECVI3.EXE into a directory that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:\&gt; SENDI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 RECVI3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INDOWS 9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 SENDI3W.EXE and RECVI3W.EXE into a directory that i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95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IDLL.DLL should be moved to directory: windows\syst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:\&gt; SENDI3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 RECVI3W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oth versions you should get the usage text (see nex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is same for MSDOS and Windows95 versions of the programs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 same command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Windows95 it is best to start an Msdos shell and then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95 or/and the msdos versions. It is also possibl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ru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endi3 [-prog xxx] filena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korg i3 files (pcg, sty, arr, bsq, sng) or glb, d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 xxx  send only program xxx of given pc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g</w:t>
        <w:tab/>
        <w:t>korg i3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</w:t>
        <w:tab/>
        <w:t>korg i3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</w:t>
        <w:tab/>
        <w:t>korg i3 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sq</w:t>
        <w:tab/>
        <w:t>korg i3 backing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g</w:t>
        <w:tab/>
        <w:t>korg i3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b</w:t>
        <w:tab/>
        <w:t>korg i3 glob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k</w:t>
        <w:tab/>
        <w:t>korg i3 drumk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ldcards (*, ?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recvi3 [-identify]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identify</w:t>
        <w:tab/>
        <w:t>request identification of KORG i3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</w:t>
        <w:tab/>
        <w:t>should have extension *,PCG,STY,ARR,SNG,BSQ,GLB,D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filename specified then dump must be sent man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change data dumps with the keyboard the keyboard must b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lobal data parameter EXCL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(MS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works only with a MPU-401 or Soundblaster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interface. For soundblaster cards the environment variable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set to select the correct soundcard port number (A220,A240,A260,A2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PU midi port must be 300 or 330 or specified in the environmen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U (hexadezimal port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BLASTER=A240 I5 D0 H5 P300 T6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PU=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(Windows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is program only uses default midi devices (#0) for input/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the programs with other input/output devic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t environment variables WINMIDIIN, WINMIDIOUT with other devic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INMIDIIN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INMIDIOUT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3 will change most settings of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up your current settings to a floppy disk (Disk - Save all data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you can restore thi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org i3 data dumps do not allow to receive all parameter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in an original PCG file (e.g. Protect Program, EXCL ON/OFF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vi3 will save a PCG that contains only program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not be a big disadvantage because usually the missing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t manually only once and should stay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can only transfer files using global chann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g i3 global channel also needs to be set to 1 (factor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only Windows9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change to the directory containing the korg fil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ull filename path  (e.g. c:\windows\korg\styles\macarena.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only Windows9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vi3w gets all data dump from korg and then saves individual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windows is transfering the data dump the program get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cation and therefore can't show how far it i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s95 dump transfer seems to be quicker than the MSDOS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RESET button on the keyboard that all settings are really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SUGGESTIONS / COMMENTS / BUG REPORTS /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WW:    http://hgiicm.tu-graz.ac.at/C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contains all my dos/unix midi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MAIL:  gnagler@iicm.tu-graz.ac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endi3w instead of sendi3 for Windows95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cvi3w instead of recvi3 for Windows95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backup your current keyboard settings manually to a floppy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KORG i2/i3 to identify it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recvi3 -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G resp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bytes received: identification:  F0 7E 00 06 02 42 39 00 00 00 17 00 01 00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id: 42 K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de: 39h  i2/i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code: 00h  i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No: 00h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ersion: 17h (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ll current settings (all that Korg i2/i3 can send through dum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recvi3 backup.*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G resp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dump from K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global data to BACKUP.GLB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drumkit data to BACKUP.D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program data to BACKUP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yle data to BACKUP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rrangement data to BACKUP.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backing sequence data to BACKUP.BSQ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ong sequence data to BACKUP.BS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n "all program dump" that will be sent manually from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recvi3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G respo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receiving KORG dumps. Abort with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 bytes received: mode changed to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bytes received: drumkit parameter changed in Dr1 Param 0 to Valu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bytes received: drumkit parameter changed in Dr2 Param 0 to Valu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77 bytes received: all program data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program data to MANUALLY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save all dumps sent manually and shows all EXCL messages sen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 full KORG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sendi3 macarena.*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G resp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CARENA.TXT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MACARENA.PCG to KOR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g answered: data load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MACARENA.STY to KOR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g answered: data load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MACARENA.ARR to KOR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g answered: data load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MACARENA.BSQ to KOR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g answered: data load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ew program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sendi3 8_beat.pcg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G resp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8_BEAT.PCG to KOR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g answered: data load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e programs will be available at Program Bank D and drumk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user drumkits Drum7 and Drum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 per type cannot be 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sendi3 8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end more than one arrangement data file (80THGOLD.ARR,8_BEAT.AR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single program and save it in a certain us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rogram mode and select a user program place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e program place will be used temporarily and will not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You can use any place to test a program and sav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gram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indi3 to find the program wanted (*.pc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pcg filename and program place (D11-D88,Dr7,Dr8) or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 findi3 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Mini   D37  PRELOAD.PC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sendi3 -prog D37 preload.p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sendi3 -prog doublemini preload.pc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If the program name contains spaces or other not DOS compati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use the program place instead or use "..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hange to program edit mode and transf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it immediately after successful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be forgotten if any other program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rite Program Key or Write Program function (edit program/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to v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 MPU port other than 300 or 330 (environment variable MP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to v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tter MP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option -prog in sendi3 to send singl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to v1.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dentifying iX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 to v1.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ndows version added sendi3w, recvi3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nterface remained same (command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 to v1.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nding user drumkits from in .p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ccessful decoded tune into dump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 to v1.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ceiving global data and user drumkits and encoding them into .pc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 to v1.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dded serial port midi interface at COM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vironment variable COM must be set to 1,38400,n,8,1 to activat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