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RGLOAD.PRG INSTRUCTIONS 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 : Any Atari STE, STFM, STF or 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o(Hi Res) or Colour(Med Res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sided disc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ingle sided version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nect the MIDI OUT socket on the Atari ST to the 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witch on instrument and set basic MIDI channe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sure that SYS-EX RECEIV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witch on Atari ST. If you are using either a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lour T.V. set the Atari ST to Med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ad KORGLOAD.PRG by double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loaded the program will display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load to display the GE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ad the desired SYS-EX file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PRELD .BNK - M1 Factory preload (Al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PRGCOM.BNK - M1 Factory preload (Prog/Combi and Glob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REXFPD.BNK - M1REX Factory preload (Al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REXPCG.BNK - M1REX Factory preload (Prog/Combi and Glob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download the data to the instrument click 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 while the MIDI SYS-EX data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all goes well click on the EXIT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are experiencing a problem try clicking on MIDI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When the MIDI TEST dialogue is displayed click on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2 notes a major 3rd apart on channel 1, and 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2nd apart on channels 2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u can also click on the channel numbers to momentari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a middle C on that channe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