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Parsing Program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Frost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 fol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,the obligatory disclaimer - If aliens eat your compu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w or any close relatives as a result of using this program I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nasty things that happen ar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his program on several different PC compatible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but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a MIDI sysex data dump file (from a DUMP ALL, DUMP PROGRAM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 or DUMP PROGRAM) and generates a text file list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PPP1.EXE to a suitable location on your PC. Using DUMP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 or something else compatable download the sysex dump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P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 of the sysex dump wher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- the sysex files are large and take time to 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ilename of the output wher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- I do not check to see if a file exists before I write o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e careful in choosing outpu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program I wrote to ease the burdon of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w programs I downloaded from the net. It is written in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ver 4.0. I will provide source code for anyone interested in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other platforms. I am quite happy for anyon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my name remains associated with it. If you fe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very useful I will not be offended if I receive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further work. The output format can be changed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furth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vid Fr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.Frost@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Freda Gibson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dore ACT 29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