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describ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Korg 01/W Pro Performance Series 1&amp;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ries is a one of a kind collection of 01W/fd sequenc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ome of the world's most gifted keyboard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them at your Korg dealer. Copy them if you like.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Korg PROVIEW(Premier Issue, Fall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e copy from the Korg retailer in Taiwan. They are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I hope you will enjoy them and learn something from them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about them in my opinion. I'd like to exchange fee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hang Yu-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-mail address: yjchang@cs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.SEQ    -- By Edgar Froese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Michiko (New 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A.SEQ     -- By Gota Yashiki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Birland N (New 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.ALL      -- By Tom Coster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The Perfect Date (F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.SEQ     -- By Greg Phillinage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T Montana (La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.SEQ    -- By Eddie Jobson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Sketch for Orchestra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.ALL    -- By Keith Emerson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Katoh-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.SEQ     -- By Dave Stewart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DS shuffle (Shu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.ALL    -- By Peter Oxendale (U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Horse 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.ALL      -- By Jan Hammer (US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Midnight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.ALL     -- By Rick Wakeman (U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Cath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-KAZ.SEQ  -- By Yas-Kaz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Paqu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.SEQ    -- By Geoff Downes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Video Killed the Radi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1: Aqu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2: Keey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3: Aqu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.ALL    -- By Chuck Leavell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My Mach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ALL      -- By Joe Zawinul (US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-J.SEQ -- By Russell Ferrante &amp; Will Kennedy (The Yellow Jackets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ong0: Azur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".ALL" contains prog/comb/global/drumkit/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SEQ" contains only seq and use the origina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