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S Q - 1 Bank Program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 - Babul Mukherj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7, C&amp;M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QBANK is a patch transfer program for the IBM PC(tm)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Roland MPU-401(tm) and compatibles for use with Enson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Q-1(tm) synthesizer. This program makes transferring pa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and the ESQ-1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eive patches from the ESQ-1 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ransfer patches to the ESQ-1 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vert banks of patches to/from Blank/Ensoni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idiEx/EsqBan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y menu driven with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quires an Ensoniq ESQ-1 with v2.2+ of ESQ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quires a Roland MPU-401 with appropriat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s on any IBM computer with at least 64k of 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/MS-DOS v2.x (128k if using PC/MS-DOS v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s on a single drive system or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s on any display adapter card (CGA, HGA, M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BM and an ESQ-1, you can not afford to be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What is the cost for such a program? The price is $10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try the program first, you can download it from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at (512) 826-0659. Yes, this program is Shareware and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re features are being add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quenc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ull screen 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ow moving of patches from one ban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ow printing of patches to the disk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ccepts both MidiEx and Blank/Ensoniq format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vers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use/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-line dr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 for multitaskers (DesqView, TaskView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EsqBank on disk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&amp;M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t: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2 Ridge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8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EsqBank get a printed manual ($5 extr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updates. In addition, special access to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and support i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U-401 is a trademark of Roland Corporation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oniq and ESQ-1 are trademarks of Ensoniq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