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mote Mirage Disk Catalog and Sample Loa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age Must be booted with Operating System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also have parameter  82 on 2 and midi omni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t on channel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