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sic 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 Bill and Laurie Fle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DE  is intended to allow a user to examine, modify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 disks  used  on  the  Ensonique  Mirag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hesizer.  The   MDE  is   not  acknowledged  or  endor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onique. The MDE is provided on a SHAREWARE  basis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s  stated above.  You may  copy it to share with oth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charge others for it. If you  find it  useful,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 nice. This will help defray some of the cost of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formed of revisions as well as making  us feel  like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 that  people  find  useful. It is licensed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If  you  wish  to  use   it  in   a  commercial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, please  contact us. In other words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work on your disks for professional or amateur  us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. If you use it to go in business doing other people's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us. This file must be kept with M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1.1  fixes  an  embarrasing  bug  in  1.0  and add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ug occurred while linking some of the releases.  Not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was allocated, resulting in a stack overflow  in  the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include a slightly improved GRAPH  funct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ing on the waveform and the addition  of the  abilit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t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E is  NOT copy protected or encrypted in any way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on't like to mess up our machine with copy protect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iddle  with our  hard disk  etc. and we assume you ma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In order to run the MDE, you  will need  a PC  or 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compatable  with a  CGA (color graphics adapt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floppy drive (3 1/2). In addition, a hard dik will mak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, but  is not essential. Since this program writ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video  RAM  for  some  functions,  the  CGA  or  eq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for full-function use. An EGA should work also. DO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necessary  in  order  to  handle  the  microfloppy   f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For   purely  MDE  functions,  3.2  is  probabl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, and it has been tested on machines running MS-DO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not very  difficult to  attach a microfloppy driv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's XT's and compatibles. The  biggest  hassle  is  ada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supply  cable. The  signal cable is also available to da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 from a single floppy system or to run as an outbo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have problems  here, contact  us and  we will t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We might also be able to get you a  drive if 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 program does  not use  overlays, the load dis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after loading from it. Thus, you should be abl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single-drive system except for copying sounds to a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E assumes the microfloppy is the second floppy (B:)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,  let us  know. This  program has been tested on an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Q(r) 386 and  ZENITH(r)15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There  are  only three files supplied  - This one,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and the program MDE.EXE.  To  run  it, make  sure  it'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directory and type M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 The  menus  diplayed  in  color  text mode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. A selection can be made by  punching an  Fx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 the cursor keys with a carriage return.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key does just what its name implies. If you 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wrong place, an escape will get you out. It also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IT key, moving you up  one level  in the  menu heirarch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top menu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We  have tried  to be consistent through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possible. Messages will appear in the lower 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Green messages are warning or advisory. Yellow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. Other colors are  informational  messages.  Natu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 of  the  graphics  screen  are  white only. As menti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, pressing  ESC key  will ascend  one step  in the hei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der. When  aborting some modes by pressing ESC,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ill be displayed  to clearly  indicate the  a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. The  message may  be held  for two  or three seco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you have seen it. It  doesn't mean  the program  didn'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Wait  a few  seconds for the message to clear befor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again, or you may go right out of the  program. (polite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tart  the  program,  simply  type  MDE. The top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layed. The functions display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Display Sectors            F2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Table Parameters           F4   Graph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Looping Engine*            F6   Edit Sect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Synthesis*                 F8   Frequency Doma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Format*                    F10  MID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with an  asterisk (*)  are not  yet imple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played  on the MDE in cyan. Some are developed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. The other functions are displayed in white an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ECTORS (F1) - You can display any  of the  sectors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short   (the  Mirage   disk  contains  both)  in  decim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format. You can also duplicate  the display 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  printing etc. The bar at the bottom list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If you give a dump  file  name  when  you 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 the  'W'  operation  will  be  displayed on the b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writing to the named  file. If  you did  not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(entered just  a carriage  return) the 'W' will n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 you  press  'W'  the  entire  current  sect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ose portions scrolled off the screen,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designated file,  not just  the displayed  area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per  sector is  necessary to  capture it. In ord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odes (dec/hexi) it  is necessary  to pop  up to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If this is a problem to anybody, we welcom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(F2)  - This  function will  probably be the most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. It allows copying sounds  from a  mirage disk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file.  You can  give it a name and create a library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an easy way to organize  your performance  disks the 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 them.  Note  that  you  can  also move a binary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to a DOS file for backup, then write 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irage disk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 PARAMETERS  (F3)  -  You  can  display  the  variou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for a given sound with this function. Th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available  simply shows  them in tabular form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difficult to add editing to this function, but  if w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ll the 'easy' things now, we'll never get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 SOUNDS  (F4) -  This one's fun ! You can look at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ly. Note that it  displays two  Mirage pages 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ot  only conveniently  maps one  pixel per data point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lso frequently corresponds to a loop interval and on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und's funda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 the right cursor key, a cursor  bar  will  move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eft, one pixel at a time.  &lt;control&gt;  cursor 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teen poin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plitude at the cursor position is shown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raph. The  'P' allows  moving directly  to any  p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.  No  smoothing-in  of  points is available yet, bu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 will provide this, using one of the standar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only  a  problem  on  fast, random waveforms, like fu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 of  the  screens   are   self-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more thorough explanation, refer to the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nd let us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. Have a goo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ll and Laurie Fle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680 Carrick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ntwood, MI 49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