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nstein Cross Assemblers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"Mark Zen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 the public domain.  Any prior copyrigh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linquis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with no warranty whatev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responsibility for the consequence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This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vers the basic features for the Frankenstein cross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features for a given target architecture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endix for that cros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No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enclosed in [] are optional. The "[]" are not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tatement or command line, and are just a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nv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[-o binary] [-l listing] [-s symbols] [-d]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operands on the command line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must appear after the optional entri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input file is used with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is a single minus sign, the 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Listin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tated listing will only be produced if an optional 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otherwise the error messages and summary will b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d suffix or default extension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Hex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utput will only be produced if the optional 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in the description of the output files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occur, the hex output file is either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deleted depending on whether the error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output phases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d suffix or default extension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Symbol Listin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table is dumped with one entry per line for whatever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normally with the sort utility to produce symbol lis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rder that the on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the output files for a descrip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d suffix or default extension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intermediate file in the /usr/t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abort() system call to produce a "cor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Processo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ssemblers support related families of proces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mited to specific subsets of the total instruction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number or name as an operand.  The operand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ubstrings which identify the targe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can be either the name of the executable, or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-p option, with the operand of the -p hav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may not available 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pseudo-operation has precedence over both the name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erand [see the appendix for the specific processo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00 for the mc6800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01 for the 6801/6803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11 for the mc68hc11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Source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nput is a text file a with one stateme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symbols must be separated by spaces or tabs or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operators or parenth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Input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s consist of up to fou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[Opcode [Operands] ] [;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that starts in the first column of the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used as the defining instance of a symbol,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given a value, normally the address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where the data generated by the rest of the statemen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optional for target machine instruction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re required on some pseudo-operations, and are not allowed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mbol in a line that doesn'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is treated as an opcode, all symbols aft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ymbo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are treated as a separate set of symbols, so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ve the same character string as an op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s are converted to uppercase for comparison, so cas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is the operands associated with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ressions, symbol references, or other syntact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pecif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rt with a ';', anything on a lin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consist of only a comment are treated as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just a litt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 $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equ *  ; set label to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a</w:t>
        <w:tab/>
        <w:t>#$21 ; a 6800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Limit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s should be shorter than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issued if lines ar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re ignored as input, but are copied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Syntactic El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strings of characters.  The first of which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 a-z ! &amp; ^ _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string consists of zero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 A-Z a-z ! &amp; ^ _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ength limit to symbols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  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Reserved Variables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cific names, and operator names that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expressions share the same symbol table with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used as labels.  The list will vary fro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chine.  Case is significant for these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d eq ge gt high le low lt mo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r shl shr xor AND DEFINED EQ GE G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W LT MOD NE NOT OR SHL SHR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Numeric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 can be specified in decimal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l, and binary.  Constants are maintained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but the instruction generation will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too big to fit in its destin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Decimal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ecimal characters (0-9)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"d" or "D" bas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Hexadecimal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hexadeci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 a-f A-F) preceded by a "$" bas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 character (0-9) followed by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hexadecimal characters (0-9 a-f A-F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h" or "H" bas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Octal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ctal characters (0-7)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@" bas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ctal characters (0-7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o" or "O" or "q" or "Q" bas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he letter "O" not the number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Binary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binary characters (0 or 1)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%" bas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binary characters (0 or 1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b" or "B" bas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+15 +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1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$fa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0fa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number, note leading zero used to differentiate this from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f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@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1234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%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01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tring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are specified using either th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or the apostrophe '.  A string starting with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erminated by only that character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string delimiter as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with no characters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generated in the binary output can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t computers character set (the defaul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Defining Targe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haracter string, the backslash is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+20 +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\ec Character esca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rac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(no) translation are \e\e \e" \e\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ranslation, (the control characters '\en', '\er', etc.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ion table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can be set up for any character following the backslash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x and 0 through 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\e777 Octal character esca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e, two or three character octal constant.  The one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inary representation of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masked off for a maximum value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\exFF Hexadecimal character esca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or two character hexadecimal constant, preceded by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x.  Upper and lower case characters A through F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byte value is the binary representation of th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isn't ille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his is the other delim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"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\exfe\e0\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 "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nt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are used as operands in statements where any numeric va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reference is the name of an item in the symbol 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eric valu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either the memory address of the statement which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s a label, or the value of the expression defined in a SET or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which has this symbol as a 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Forward 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put phase of processing, a symbol value may not be know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 has not ye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seudo-operations require that their operand expression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put phase, so no references to as yet undefined symbol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phase of processing, it will result in an err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xpressions do not have valu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Reserved Symbols for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erved symbols as labels will result in a syntax erro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efined as a different type of syntactic element tha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mbol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for which there is no special character representation, an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hine register names and condition code types will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the reserved symbols will v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rget machine, and will be documented in the appendix for each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Location 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'*' used in an expression represent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the binary output for the curr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emblers use some other character for source code compati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numeric constants is defin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, as defined in the previous section, are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t most the first two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the null string, i.e. "", the numeric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one character long, the valu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haracter set translation, or the host computer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no transla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ring is two or more characters long,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*(the first character) + (the secon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+20 +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'+' express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plus. No re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'-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minus, the result is the negativ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NOT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. The result is 0 if the expression is nonzero,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HIGH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the High half of a two byte number,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 SHR 8) AND $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LOW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ow order byte of the expression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 AND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*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/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+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-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MOD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the remainder of the division of the value of the left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SHL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SHR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value of the left expression left or right by the number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given by the righ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GT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GE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LT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LE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NE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EQ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&gt;' 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&gt;=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&lt;' 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&lt;=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=' 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&lt;&gt;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 expr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lation is true, the value is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lse, the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are nonassociative, the  expression " 1 &lt; 3 &lt; 5 " is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AND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OR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XOR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log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DEFINED 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ymbol (not an expression) is defined, i.e. used as a label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input the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'(' expression ')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re available to override the operato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Preced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operators 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 1 "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T GE LE LT NE EQ '&gt;' '&gt;=' '&lt;' '&lt;=' '=' '&lt;&gt;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'/' MOD SHL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for the operations and pseudo-operations for each assemb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adap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different from the example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Label Only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only a label starting in column 1 will define th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value of the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abel]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statement terminates the processing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clude file, the file is closed and input resu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ed the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file, processing shifts to the following p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statement is optional, as the end of file condition is t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label is present, The symbol specified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start address that is output in the binary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must be used as a label somewhere els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re than one start address is specified, the last one i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File Inclu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statement shifts input from the current fil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sumes from the file containing the include stat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file or the End statement is reached in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an be nested up to the limits of the include fil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limit of 20 deep, or the limits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an be recursive, i.e., a file can inclu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nnot be opened, either do to an bad filename or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, an error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Conditional Assemb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tatement allows selectiv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xpression evaluates to a nonzero value, all statement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the matching ELSE or ENDI ar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evaluates to zero, or the expression in noncomputab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ward reference, all statements between the IF a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r ENDI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safer to use the DEFINED operator when testing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than to rely on the noncomputability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tatements can be nested to a depth determined by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currentl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bel is allowed on a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SE statement causes all statements between it and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 statement to be treated the opposite of the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F and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pression on the matching IF is nonzero, the stat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SE and ENDI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F expression failed, the statements between the ELSE and the 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not allowed o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End 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 statement terminates processing of its matching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not allowed on ENDI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Symbolic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 be assigned numeric values with the SET and EQU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cannot have forward references to as yet un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Equ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EQU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 statement takes the value of the expression and create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efined in EQU statements cannot already exist, or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SET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tatement sets the symbol specified in the label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tatement can change the value of a symbol,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originally defined in a previous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set count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set count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Location Counter Value Se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generated binary data can be changed with the 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OR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counter is set to the numeric valu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if the expression contains references to symbo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abel is set to the new value of the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Reserve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MB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ESERV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 memory statement moves the location counter forw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specifie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set to the first location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Data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Define Byte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 BYTE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 FCB 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 DB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byte statement generates one character of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128 expressions on a line, more than the line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abel is set to the first location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Define Wor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 WORD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 FDB 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 DW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word statement generates a two byte integer for eac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128 expressions on a line, more than the line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order of the data is determined by the adapt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abel is set to the first location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Define String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STRING string [, string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FCC string [, string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e string statement generates data encoded in the curren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per character, excluding the 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abel is set to the first location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Defining Target Character 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generated for String Constants in both the Defi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in expressions can be specified on a character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This is to support cross assembly where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character set from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Define Character Set 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e character set translation statement defines a name and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al table for a character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symbol is treated like the label on an EQU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from an internal counter and has little or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sing it on a CHARUSE statement to specify whic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ere can be up to 5 [configurable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SET statement must precede any CHARDE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Define Character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EF string, expression [, expression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 string, expression [, expression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haracter value statement set the translatio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racters in the table defined by the preced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more than one character in the str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pression in the value list must matc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nd Hexadecimal escape sequences cannot occu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sets in each translation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for the characters, the second for characters esca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haracters '"' and '\e"' (and "'" and "\e'") each have an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lves of the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Use Character 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U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character translation statement changes the trans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without an expression turns off the transl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haracter 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with an expression (the name given on the CHARSET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ranslation to the set defined in the respective CHA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  <w:tab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def</w:t>
        <w:tab/>
        <w:t>" !\e"#$%&amp;\e'",$20,$21,$22,$23,$24,$25,$26,$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def</w:t>
        <w:tab/>
        <w:t>"()*+,-./",$28,$29,$2a,$2b,$2c,$2d,$2e,$2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def</w:t>
        <w:tab/>
        <w:t>"01234567",$30,$31,$32,$33,$34,$35,$36,$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def</w:t>
        <w:tab/>
        <w:t>"89:;&lt;=&gt;?",$38,$39,$3a,$3b,$3c,$3d,$3e,$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def</w:t>
        <w:tab/>
        <w:t>"@ABCDEFG",$40,$41,$42,$43,$44,$45,$46,$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def</w:t>
        <w:tab/>
        <w:t>"HIJKLMNO",$48,$49,$4a,$4b,$4c,$4d,$4e,$4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def</w:t>
        <w:tab/>
        <w:t>"PQRSTUVW",$50,$51,$52,$53,$54,$55,$56,$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def</w:t>
        <w:tab/>
        <w:t>"XYZ[\e\e]^_",$58,$59,$5a,$5b,$5c,$5d,$5e,$5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def</w:t>
        <w:tab/>
        <w:t>"`abcdefg",$60,$61,$62,$63,$64,$65,$66,$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def</w:t>
        <w:tab/>
        <w:t>"hijklmno",$68,$69,$6a,$6b,$6c,$6d,$6e,$6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def</w:t>
        <w:tab/>
        <w:t>"pqrstuvw",$70,$71,$72,$73,$74,$75,$76,$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def</w:t>
        <w:tab/>
        <w:t>"xyz{|}~",$78,$79,$7a,$7b,$7c,$7d,$7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def</w:t>
        <w:tab/>
        <w:t>'"', $22 ; not the same table entry as '\e"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def</w:t>
        <w:tab/>
        <w:t xml:space="preserve">"'", $27 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def</w:t>
        <w:tab/>
        <w:t>"\en\et\ev\eb\er\ef\ea", $0a,$09,$0b,$08,$0d,$0c,$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u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Machine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opcode oper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generate the binary output by evaluating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perands, and matching the opcode with the entry in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ruction has more than one format which 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operands, the selection criteria must able to be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has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n the mc6800 architecture direct address mode, an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that are have an address between 0 and 255 must be defin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ference to these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abel is set to the first location of the generat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Program Generated Messages and 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10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 ERROR SUMMARY - ERRORS DETECTED {count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               -  WARNINGS       {count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t the end of the listing an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ystem 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10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open hex output {filename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opened for output. The assembl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-[oh] option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open input file {filename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opened for reading.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open list file {filename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opened for output. The assembl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-l option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open symbol file {filename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opened for output. The assembl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-s option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open temp file {filename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opened for input or output.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 input fil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operand specified.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 match on CPU type {string}, default used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a -p option can'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allocate string storag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operating system for more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.  The string storage pool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 of symbols and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allocate symbol spac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operating system for more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.  The symbol table is full.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he set of arrays where th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umeric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redefine reserved symbol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defining reserved symbols. Tw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sym()" with the same character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setup. Fatal error.  Should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excessive number of subexpressions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ss ran out of element storage for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 tree.  The expression is too complex.  Intern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never occur. 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unable to allocate symbol index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operating system for more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.  The symbol table is full.  The symbo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output pass to direct symbo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10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ELSE with no matching if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ENDI with no matching if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if/else/endi results in an else/endi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F stack overflow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IFSTKDEPTH (32) nested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Overlength/Unterminated Lin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nger than input buffer, or not terminated with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active IF at end of fil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if/else/endi results in an unclo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change symbol value with EQU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change symbol value with SET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lready defined, but not with a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create character translation tabl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able for a character transl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llocated due to lack of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nslation sets than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open include fil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cannot be opened for reading, or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 are availabl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haracter already defined 'char' 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already present in a previous CHA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r this transl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expression exceeds available field width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 expression is too large to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the instruction.  Relative bran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expression fails validity test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licit test programmed in the generation string for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are documented in the appendix for the specifi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expression stack overflow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level of parenthesis or comple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rator precedence that results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stack overflow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clude file nesting limit exceeded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nested to more than FILESTKDPTH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ep.  "cannot open include file" usually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valid char in instruction generation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instruction generation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ly.  Should not occur in a produc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valid character constant 'char' 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specification in a string constan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valid character to define 'char' 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in the string in a CHARDEF statement is of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tal, hex, or improperly formed) tha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valid opcod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uch string occurs in the opcode symbol table. 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re converted to uppercase before comparis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valid operands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valid operands/illegal instruction for cpu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has a valid opcode, with the correct synta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generation can be found in the table for thes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valid syntax for instruction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is valid, but not for this syntax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more characters than expressions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more expressions than characters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match between the string constant and the number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HARDE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multiple definition of label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ymbol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 CHARSET statement activ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DEF statement occurs before any CHA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ncomputable expression for EQU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ncomputable expression for ORG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ncomputable expression for SET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ncomputable result for RMB expression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ntains reference to symbol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defined, and thus has no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nexistent character translation tabl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a CHARUSE state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ny CHARSET statement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overflow in instruction generation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overflow in polish expression conversion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file line being built exceed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.  The expression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/before character ^{character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/before character {character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/before token {symbol/constant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 invalid token {constant/string} 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/before string {string} 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/before End of Lin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/before {relational op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/before Undeterminable Symbol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- undetermined yyerror typ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in a form that the first pass par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.  The next syntactic element is in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language element the parser is work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error or premature end of intermediate fil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- cannot backup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unimplemented width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unknown intermediate file command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yacc stack overflow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s, shoul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undefined character value 'char' 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tant contains a character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DEF statement for the current charac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undefined symbol {symbolname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has no definition anywher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Warn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10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haracter translation value truncated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 a CHARDEF statment has a value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e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forward reference to SET/EQU symbol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mbol in an expression is defined in a set/equ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urs after the line.  For set statements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mbol is that defined in the set statement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tring constant in expression more than 2 characters long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haracters are used as the numeric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Li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l option is used, the detailed listing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the symbol listing followed by the annota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ymbol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listing is printed three symbols acros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en name of the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s will have "????????" in their valu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are listed in order of first occurrence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fifteen characters of a symbol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Instruction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tatements are printed in the same form as they were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ource line, will be any error or warning messag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generate data will be preceded with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m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six bytes of data are generated, the remain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following lines, with up to sixteen byt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generated is prin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don't generate data but have some value oriented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QU, SET, ORG, or RESERVE, will print that value in the first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Symbo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s option is used, the symbol table is print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ormat is one symbol per line, address then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is undefined, "????????" is printed for the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re printed in the order of first occurrence, eithe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erence, in the source file.  This feature is provid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rt utility can be used to produce symbol table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ress 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ymbol nam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Binary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Intel Hex Record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hex record is a printable text string with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4 bits of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 used are "0" through "9" and "a" through "f",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0000 to 01001, and 1010 through 1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wo ASCII characters used to represent 1 byte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then the low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record per line in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accepted by most of prom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1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:ccaaaattddddddddddk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 representation of an 8 bit count of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 representation of 16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 representation of an 8 b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00 is a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the first location 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01 is an end of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the location to start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00, no data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hex representation of the data, two characters per by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8 bit bytes is given by the c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 representation of an 8 bit checksum. 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representation, modulo 256, of the count, the high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ddress, the low half of the address, the type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s, and the checksum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Program Lim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+30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Line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s including end of lin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Number of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catable block size divided b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iAPX286, about 16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llocatable memory divided by the amount of space p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APX286, 22 + 1 + the length of the str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Symbol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6 bit address in the output record format limits output to 65536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Expressions per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(in BYTE and WORD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Strings per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(in STRING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Nested If 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Nested Includ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or whatever the operating system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Subexpressions per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symbols, constants, operator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Character Translation 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s, plus the default (host)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 1 1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