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M A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Appendix for as6809 Frankenstein Assemb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Pseudo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tandard Pseudo Operation Mnemon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4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File Inclu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End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Equ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Reserve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Define Byt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Define Wo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Define String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Define Character Set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Define Character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Use Character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Instruction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  <w:tab/>
        <w:t>Syntax</w:t>
        <w:tab/>
        <w:t>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CC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I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</w:t>
        <w:tab/>
        <w:t xml:space="preserve">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C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Q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T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I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O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T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I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L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A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R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VC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V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U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X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Y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C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S</w:t>
        <w:tab/>
        <w:t xml:space="preserve">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U</w:t>
        <w:tab/>
        <w:t xml:space="preserve">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</w:t>
        <w:tab/>
        <w:t xml:space="preserve">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U</w:t>
        <w:tab/>
        <w:t xml:space="preserve">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2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3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</w:t>
        <w:tab/>
        <w:t xml:space="preserve">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Operand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register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or the push and pull operations consist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egisters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associated with an operator will giv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can be D, X, Y, U, S, PC, A, B, CC, DP and thei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sh and pull operations, the D register i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registers, and will result in two selection bi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inde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d mode operands are in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25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,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expr ,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accumulator ,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, index +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, index ++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, -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, --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expr , P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[ , index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[ expr , index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[ accumulator , index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[ , index ++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[ , -- index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[ expr , PCR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[ expr ]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can be any of X, Y, S, U (or their lower case equival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can be any of A, B, D (or their lower case equival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offset forms will only be used if the expression in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ue defined at the first pass, and the value is small enough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that have an as yet undefined value will use the 16 bi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election Criteria 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L 25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can use the direct address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have a value between 0 and 255 that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processed in the in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can use the extended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Apostrop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strophes in the syntax field are a notatio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generator and are not put in the assembler sour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Reserv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Machine Dependent Reserv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Standard Reserved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1 1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