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Queridos amgos estos sonidos de percusión marcaron mi junventud. Desde el momento en que mis padres me regalaron un teclado Casio SK-8 mi vida no volvió a ser como antes. Debido a que Casio  pemitió mi acercamiento a la musica he decidido que ahora me toca a mi hacer que se revivan esos sonidos tan curios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descomprimir, como no, utiliza Winzip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Hasta pronto,  podeis e-mail me en: </w:t>
      </w:r>
      <w:r>
        <w:rPr>
          <w:b/>
        </w:rPr>
        <w:t>blister@ciberia.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BLIST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1:20:00Z</dcterms:created>
  <dc:creator>Jordi Gimeno</dc:creator>
  <dc:description/>
  <dc:language>en-US</dc:language>
  <cp:lastModifiedBy>Jordi Gimeno</cp:lastModifiedBy>
  <dcterms:modified xsi:type="dcterms:W3CDTF">1998-08-13T11:27:00Z</dcterms:modified>
  <cp:revision>4</cp:revision>
  <dc:subject/>
  <dc:title>Queridos amgos estos sonidos de percusión marcaron mi junventud</dc:title>
</cp:coreProperties>
</file>