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Z-1/10M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Edit displays EVERY parameter in a full, bank, voice, ef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created using the FZCom utility.  FZEd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arameter data directly with the FZ-1/10M via MIDI.  F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capabilities of the FZList utility plu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number of individual and global parameter values.  FZ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to be a complete remote editor for the FZ-1/10M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editing that is difficult or impossible to per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's own menu-based editing facilities.  New editing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gularly added, and suggestions for usefu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.  MIDI interface to FZ-1/10M (MPU-401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UART mode) required for FZCom and for FZEdit FZ-1/10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Z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Edit operates on FZCom files or in direct communication with the FZ-1/1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IDI.  A typical use is to edit the parameters currently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Z.  To download the FZ's parameters into FZEdit, invok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Edi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ZCom, the FZ-1/10M must be using MIDI as its input/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evice to MIDI, enter DATA_DUMP --&gt; SELECT_DEVIC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rom DISK (or PORT) to MIDI.  On this same displa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item REMOTE MODE.  After selecting MIDI as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arrow key to put the cursor on REMOTE MODE.  Thi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charge of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of FZEdit is to display all parameters, paus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continue to the next display, press the PgDn ke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arameter or full dump file or downloaded FZ-1/10M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dit first displays the effect data, followed by the bank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followed by the voice data for each voice.  At any paus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PgDN&gt; or &lt;PgUP&gt; will move forward or backward on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Home&gt; or &lt;End&gt; will move to the first or last displa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o view the effect data, press E.  To view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press B followed by the bank number and a &lt;RETURN&gt;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oice can be displayed by pressing V followed by a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RETURN&gt;.  When there is only a single voice or bank, a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 lines contain values enclosed in square brackets [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hose reported on the FZ display, which ar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s maintained within the FZ (the internal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irs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: 00096..01920  [0000;0096..0001;0896]  (2..53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s (00096..01920) are the actual parameter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s are as shown on the FZ TRUNCATE display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the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ed parameters cannot be set via the FZ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followed with an asterisk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:*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arameters displayed on the current screen, enter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y pressing the M key).  A menu of available 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ank displays also support GLOBAL editing of b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ressing the G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FZEdit's editing features are highly usefu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rea splits using the FZ can be tedious.  FZEd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area pairs to be set simultaneously according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An overlap split can also be easily transp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ghly-useful features are global editing of bank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locity, output channel, etc.  values of all vo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one operation) and exchange of banks, voices, or areas.  F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reorder bank, area, and voice numbers.  When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hanged FZEdit performs all bookkeeping to insure that all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changed voices are also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edited parameters back into the FZ, press the 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parameter values is relatively fast (typicall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.  If the settings don't sound right, modify and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there is no need to download them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parameters, a status window is often display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 This window indic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ype of data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- fu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- ban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- voic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- effec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- parameter 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ther or not global, group, and modification opera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ed by the letters A, G, and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ther or not condensed and wide display mod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cated by the letters C and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rent MIDI channel number for exchanging para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ndicators in the status window are display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 is enabled, and in lower case when the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tatus window containing ``P agM Cw  16'' indicat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 global and group editing unavailable, modific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densed mode  active, wide display mode inact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transfer channel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tatus window is displayed at the lower right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dit commands are available.  A listing of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the ``?'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Edit supports a number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Edit {option}* [input-filename] {optio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umber of command line options (described below) can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with the (optional) input filename.  These option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s they can also be specifed within FZEdit. At mo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an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       Displays a brief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         Condensed display mode: displays full, parameter, or ban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oice summaries rather than comple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Changes from FZCom input file mode to FZ-1/10M MID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mode (using MIDI Channel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          Changes from FZCom input file mode to FZ-1/10M MID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mode (using MIDI Channel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Routes output to a listing file named either ``filename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filename   extension .FZL or, if not supplied,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with extension .FZ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Set MIDI port delay multiplier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xx       Set MIDI port base address (default 0330; xxxx = he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Changes from the default 80 column mode to w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change the default file extension from .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d when in MIDI parameter download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          Changes the default input file extension to .FZ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          Changes the default input file extension to .F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F          Changes the default input file extension to .F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V          Changes the default input file extension to .FZ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 line parameters are insensitive to case and can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hypen or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mple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Edit wildfx -tb -c -lfz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ces a compressed listing in file FZCAT.FZ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ZCom file WILDFX.FZ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is required in an input window, the following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abort input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     delete previous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toggle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delete curren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mov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move cursor left on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   return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input windows in FZEdit support advanced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efault numeric value is given for an input option, the de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simply pressing the &lt;RETURN&gt; key.  The numeric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using the uparrow cursor key or decremented by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arrow cursor key.  The &lt;PgUp&gt; key increments the value by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decrements the value by 10.  Finally, &lt;Home&gt; increm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egal maximum, and &lt;End&gt; to its leg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removes the default value and converts the window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ing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MIDI Por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ZEdit uses a MIDI port base address of 0330 (hex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invoking FZEd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Edit -P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non-standard MIDI port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MIDI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Edit uses an internal counter to implement low-level MIDI por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ultiplier used for this counter is 1 (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8086/8088 PCs).  Faster machines require a larger multipli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Edit's delay multiplier can be changed by invoking FZEd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Edit -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n integer.  If you are using FZEdit on a fast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ry a delay multiplier value of 2 or 3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try 5 or 10.  Really fast Pentiu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 of 50 or more (up to 99).  The precise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; if it works, you'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MIDI port and the delay multipler can be specifi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other FZEdit command line 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ZEdit -M2 -P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Edit is provided as is, with all the usual liability disclaimer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suitability of purpose, etc.  The person(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redistribute FZEdit provided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re both included without modification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different parameter values on the FZ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ZEdit may incorrectly display some obscure parameter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uch an error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ZEdit is SHAREWARE.  IT IS NOT FREE OR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to receive a disk containing FZEdit fro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to access a network from which you downloaded FZEd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  If you received a copy from a registered fri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ZEdit, please register your copy by complet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Z-1/10M units out there is small compared to ``mainstrea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The lack of FZ-1/10M software is the result of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and the complexity of the FZ.  If you are using FZ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registration, you are not helping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nd non-copy-protected software by paying you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Co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risto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ley, Massachusetts 0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30,226 on CompUServe, cork@cs.umass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ZEdi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 ___________________________________________  Zip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day's D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 ____ $35</w:t>
      </w:r>
    </w:p>
    <w:p>
      <w:pPr>
        <w:pStyle w:val="PreformattedText"/>
        <w:bidi w:val="0"/>
        <w:jc w:val="left"/>
        <w:rPr/>
      </w:pPr>
      <w:r>
        <w:rPr/>
        <w:t>(choose o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 $10 (FZList upg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disk containing ORIGINAL samples/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I redistribute your samples/patche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out charge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Yes (with credit)       ____ No 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and $35, or $10 upgrade, or your disk containing original FZ-1/10M</w:t>
      </w:r>
    </w:p>
    <w:p>
      <w:pPr>
        <w:pStyle w:val="PreformattedText"/>
        <w:bidi w:val="0"/>
        <w:jc w:val="left"/>
        <w:rPr/>
      </w:pPr>
      <w:r>
        <w:rPr/>
        <w:t>samples/patch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Co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Bristol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ley, Massachusetts 01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