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Z-1/10M Parameter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List displays EVERY parameter in a full, bank, voice, ef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created using my FZCom utility.  FZList can als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ata directly with the FZ-1/10M via MIDI.  In either case, FZ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t a glance the hundreds of parameter values contained in an FZ-1/10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 FZList is most useful for checking/cataloging/analyzing/listing F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.  MIDI interface to FZ-1/10M (MPU-401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UART mode) required for FZCom and for FZList FZ-1/10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Z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List operates on FZCom files or in direct communication with the FZ-1/1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IDI.  For example, suppose you want to inspec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in the FZ.  One approach is to first use my FZ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arameter file.  Then use FZLi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approach is to ask FZList to directly download the parame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Z-1/1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Li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FZCom, the FZ-1/10M must be using MIDI as its input/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vice to MIDI, enter DATA_DUMP --&gt; SELECT_DEVIC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rom DISK (or PORT) to MIDI.  On this same displa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item REMOTE MODE.  After selecting MIDI as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wnarrow key to put the cursor on REMOTE MODE.  Thi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charge of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of FZList is to display all parameters, paus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continue to the next display, press the PgDn ke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arameter or full dump file or downloaded FZ-1/10M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ZList first displays the effect data, followed by the bank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followed by the voice data for each voice.  At any paus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PgDN&gt; or &lt;PgUP&gt; will move forward or backward on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Home&gt; or &lt;End&gt; will move to the first or last displa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o view the effect data, press E.  To vie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press B followed by the bank number and a &lt;RETURN&gt;.  Simil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oice can be displayed by pressing V followed by a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RETURN&gt;.  When there is only a single voice or bank, a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 lines contain values enclosed in square brackets [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hose reported on the FZ display, which ar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s maintained within the FZ (the internal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irs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: 00096..01920  [0000;0096..0001;0896]  (2..53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s (00096..01920) are the actual parameter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s are as shown on the FZ TRUNCATE display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the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played parameters cannot be set via the FZ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re followed with an asterisk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:*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parameters, a status window is often displayed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 This window indic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ype of data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- fu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- ban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- voic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- effec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- parameter d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ther or not condensed and wide display mod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cated by the letters C and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rent MIDI channel number for exchanging 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ndicators in the status window are displayed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 is enabled, and in lower case when the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tatus window containing ``P Cw  16'' indicat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, condensed mode active, wide display mode inactive, and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hannel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tatus window is displayed at the lower right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List commands are available.  A listing of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the ``?'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List supports a number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List {option}* [input-filename] {optio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umber of command line options (described below) can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with the (optional) input filename.  These option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s they can also be specifed within FZList. At most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an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       Displays a brief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           Condensed display mode: displays full, parameter, or ban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oice summaries rather than comple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Changes from FZCom input file mode to FZ-1/10M MID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mode (using MIDI Channel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          Changes from FZCom input file mode to FZ-1/10M MID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mode (using MIDI Channel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Routes output to a listing file named either ``filename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filename   extension .FZL or, if not supplied,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with extension .FZ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Set MIDI port delay multiplier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xx       Set MIDI port base address (default 0330; xxxx = he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Changes from the default 80 column mode to 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change the default file extension from .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d when in MIDI parameter download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          Changes the default input file extension to .FZ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          Changes the default input file extension to .F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F          Changes the default input file extension to .F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V          Changes the default input file extension to .FZ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 line parameters are insensitive to case and can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hypen or a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mple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ZList wildfx -c -lfzcat -t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ces a compressed display in file FZCAT.FZ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ZCom file WILDFX.FZ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is required in an input window, the following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abort inpu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      delete previous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toggle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delete curren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move cursor lef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move cursor lef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   return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input windows in FZlist support advanced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fault numeric value is given for an input option, the de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simply pressing the &lt;RETURN&gt; key.  The numeric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 using the uparrow cursor key or decremented by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arrow cursor key.  The &lt;PgUp&gt; key increments the value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decrements the value by 10.  Finally, &lt;Home&gt; increm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egal maximum, and &lt;End&gt; to its leg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removes the default value and converts the window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diting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MIDI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ZList uses a MIDI port base address of 0330 (hex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invoking FZLi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List -P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non-standard MIDI port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MIDI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List uses an internal counter to implement low-level MIDI por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ultiplier used for this counter is 1 (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8086/8088 PCs).  Faster machines require a larger multipli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List's delay multiplier can be changed by invoking FZLi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List -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n integer.  If you are using FZList on a fast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ry a delay multiplier value of 2 or 3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try 5 or 10.  Really fast Pentiu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of 50 or more (up to 99).  The precise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; if it works, you'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MIDI port and the delay multipler can be specifi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other FZList command line 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List -M2 -P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List is provided as is, with all the usual liability disclaimer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suitability of purpose, etc.  The person(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redistribute FZList provided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re both included without modification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different parameter values on the FZ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ZList may incorrectly display some obscure parameter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uch an error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ZList is SHAREWARE/SAMPLEWARE.  IT IS NOT FREE OR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to receive a disk containing FZList fro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o access a network from which you downloaded FZLis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  If you received a copy from a registered fri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ZList, please register your copy by complet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Z-1/10M units out there is small compared to ``mainstrea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The lack of FZ-1/10M software is the result of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and the complexity of the FZ.  If you are using FZ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registration, you are not helping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nd non-copy-protected software by paying you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Co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risto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ley, Massachusetts 0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30,226 on CompUServe, cork@cs.umass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ZLis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 ___________________________________________  Zip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ZList Version Number: _______         Today's 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 ____ $25</w:t>
      </w:r>
    </w:p>
    <w:p>
      <w:pPr>
        <w:pStyle w:val="PreformattedText"/>
        <w:bidi w:val="0"/>
        <w:jc w:val="left"/>
        <w:rPr/>
      </w:pPr>
      <w:r>
        <w:rPr/>
        <w:t>(choose o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disk containing ORIGINAL samples/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I redistribute your samples/patche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out charge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Yes (with credit)       ____ No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and $25 or your disk containing original FZ-1/10M</w:t>
      </w:r>
    </w:p>
    <w:p>
      <w:pPr>
        <w:pStyle w:val="PreformattedText"/>
        <w:bidi w:val="0"/>
        <w:jc w:val="left"/>
        <w:rPr/>
      </w:pPr>
      <w:r>
        <w:rPr/>
        <w:t>samples/patch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Co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Bristol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ley, Massachusetts 01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