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UMSPLT  - c. 1990 by Jeffrey K.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SPLT is a Cakewalk Professional CAL routine and a Macro that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the process of splitting drum parts so that eac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.e., drum voice) is on a separate track.  Separating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is useful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ier editing of individual drum v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ier mixing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sier to transfer drum parts to a different drum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r, or synth (just force the note to be trans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note number in CW's track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SPLT does everything needed to split all of your drum par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individual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, in order to work properly, DRUMSPLT require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nd CAL routine be used together. 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dividually, you may be left with some pretty strang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Splt was designed for use with percussion sounds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.  Results will be unpredictable if used on track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with durations of 500 ticks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the DRUMSPLT.ZIP file, you should find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UMSPLIT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UMSPLIT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UMSPL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located these files, follow the following steps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Cop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se files to the same directory where your main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reside.  (If the name of this directory is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C:\CAKEWALK, you will need to edit the Macro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Adding the Macro to Your CAKEWALK.MA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currently using any Macros, you can simpl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by replacing CAKEWALK.MAC with the macro fil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ntering the foll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RUMSPLT.MAC CAKEWALK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is method if you have existing macro'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.  Instead, use Cakewalk's MergeMac utility to add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to your existing macr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MAC DRUMSPLT.MAC CAKEWALK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UMSPLT.MAC file contains two nearly identica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macro--one using {CTRL-D} as it's hotkey, and the 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LT-D} as it's hotkey.  If you have already defined one of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tkey for a macro in your existing CAKEWALK.MAC file, Merge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whether to use the macro from DrumSplt 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macro file.  Press 2 to retain your existing macro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you have not previously defined both {CTRL-D} AND {ALT-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umSplt macro will have been added to your CAKEWALK.MA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likely event that you have previously defined both {CTRL-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{ALT-D}, you will need to copy your existing macr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hotkey, delete the existing hotkey, and try Merge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Macros are transferred to your CAKEWALK.MAC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delete one of them to save space and avoid confus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, press &lt;ALT&gt;-K followed by D.  Then press the hot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Edit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opied the DRUMSPLT.CAL file to ANY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CAKEWALK, or if it is located on a drive other than drive 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make a simple correction to the Macro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kewal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&lt;ALT&gt;K followed by E to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either &lt;ALT&gt;D or &lt;CTRL&gt;D,  whicheve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 end of the first line and continuing on the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nd the text C:\CAKEWALK\DRUMSPLT.CAL follow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Edit the drive and directory name to correspo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directory where you placed DRUMSPLT.CAL.  Th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 F10 and answer Y when asked if you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CW Pro Ver 3.0 saves the new CAKEWALK.MAC file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 were in at the time of saving. 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your main Cakewalk program directory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KEWALK.MAC file will continue to be used.  To correct thi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CAKEWALK.MAC file to the directory containing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kewal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 That took a bit of work but, if you made it this far,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 DrumSp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UMS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rumSplt properly, you should perform a couple of initi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lone the original drum track to an area where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number of empty tracks--DrumSplt requires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ntiguous empty tracks as there are different no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.  To clone the tr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&lt;ALT&gt;T followed by E followed by the desir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t is a good idea to follow step two even if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save a copy of the original unsplit track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either mute or archive the original track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 either the Track or Measure View,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to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ess "." (without the quotes) to make sure that no tr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other than the curso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preparations.  Now, just press either &lt;CTRL&gt;D or &lt;ALT&gt;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you are using, to run DrumSplt--it will do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sto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things speedy and automated, the DrumSplt Macro e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self.  Unless you stop it, it will continue to recyc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its track 256, probably not what you want it to do.  When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new events are being processed--either by the lack of blo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s in the Measure View or the apparence of 0's in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Track View, you need to terminate DrumSpl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&lt;BREAK&gt; simultaneously.  Depending on where you made the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need to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direct way to automate the Spl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by note number in version 3 of CW Pro--this is why DrumS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oth a Macro and a CAL routine.  Although you can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an individual note number using an event filt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peat this function (via a Macro) for differe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CW macros simply have no way to deal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hile CAL routines are designed for dealing with ju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vaiable data, there is no way to copy from one trac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.  So, to create a utility to split tracks by note num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door scheme had to be d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rumSplt, all of the direct processing (the Cutting and Pa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ll the housekeeping chores (such as setting From an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positioning the cursor, and checking the play status)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Macro.  But, since a macro cannot deal with varying data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te number to process), a CAL routine was employed as a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such variable information unecessary.  Each time that the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called by the Macro, it adds 500 ticks to the dur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which are the same as the first note encounterd.  The Mac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by cutting all notes that have a duration less than 500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hould include all percussive notes) and pasting them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Then, the Macro employs the Interpolate comman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by 500 ticks (so that they are returned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) and changes the status of the track from mute to Pla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oves the cursor to the next track (which now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notes that have yet to be split), and starts the proce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questions, or suggestions regarding DrumSp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reached via E-Mail on any of the following MusicNet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 MIDI Users Group (WM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3/532-7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Manage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ag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8/949-MIDI or 708/949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 Cit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rumSplt, please return the favor by uploading any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you have found useful to one of thes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ffrey K.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